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七</w:t>
            </w:r>
            <w:r>
              <w:rPr>
                <w:b/>
                <w:szCs w:val="21"/>
              </w:rPr>
              <w:t>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儿童饮食行为发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掌握婴幼儿进食技能发展的里程碑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了解儿童饮食行为问题的主要成因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制定常见儿童饮食行为的干预计划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  <w:t>重点：掌握</w:t>
            </w:r>
            <w:r>
              <w:rPr/>
              <w:t>儿童饮食行为问题评估和干预指导方法</w:t>
            </w:r>
          </w:p>
          <w:p>
            <w:pPr>
              <w:pStyle w:val="P0"/>
              <w:rPr>
                <w:kern w:val="2"/>
              </w:rPr>
            </w:pPr>
            <w:r>
              <w:rPr>
                <w:kern w:val="2"/>
              </w:rPr>
              <w:t>解决措施：在了解儿童进食技能发育特点基础上，通过案例学习常见的</w:t>
            </w:r>
            <w:r>
              <w:rPr/>
              <w:t>儿童饮食行为问题及其评估干预方法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难点：儿童进食技能的发展及良好饮食行为的培养方法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解决措施：指导学生设计“如何发展儿童的进食技能、培养良好饮食习惯”的健康宣教课程重点内容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一、</w:t>
            </w:r>
            <w:r>
              <w:rPr/>
              <w:t>引入</w:t>
            </w:r>
          </w:p>
          <w:p>
            <w:pPr>
              <w:pStyle w:val="P0"/>
              <w:ind w:firstLine="420"/>
              <w:rPr/>
            </w:pPr>
            <w:r>
              <w:rPr/>
              <w:t>3</w:t>
            </w:r>
            <w:r>
              <w:rPr/>
              <w:t>岁的男孩牛牛正坐在餐桌旁，一手扶着碗，一手拿着筷子，很快把碗里的肉都吃完了，但慢慢把碗中的青菜捡到桌上。爸爸妈妈坐在一旁紧盯着牛牛。爸爸说：“牛牛，你今天必须把碗里的青菜吃完才能出去玩。”妈妈说：“牛牛乖，把青菜吃了，妈妈奖励你吃巧克力。”这顿饭牛牛已经吃了半个多小时，饭菜早已凉了。看着牛牛磨磨蹭蹭地吃饭的样子，爸爸终于压不住火，一把抓过碗筷给牛牛喂饭。刚喂了两口，哇哇大哭的牛牛就将刚吃进去的饭菜全部吐了出来。</w:t>
            </w:r>
          </w:p>
          <w:p>
            <w:pPr>
              <w:pStyle w:val="P0"/>
              <w:ind w:firstLine="420"/>
              <w:rPr/>
            </w:pPr>
            <w:r>
              <w:rPr/>
              <w:t>像牛牛这样挑食、偏食的情况在婴幼儿中比较常见，如何进行科学的喂养？本章将针对儿童常见饮食行为问题，介绍婴幼儿进食技能的发展及良好饮食行为的培养方法。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/>
              <w:t>二</w:t>
            </w:r>
            <w:r>
              <w:rPr/>
              <w:t>、</w:t>
            </w:r>
            <w:r>
              <w:rPr>
                <w:kern w:val="0"/>
                <w:szCs w:val="21"/>
              </w:rPr>
              <w:t>进食技能发育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（一）从原始反射到有意识的控制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（二）从吸吮到咀嚼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（三）从按需喂养到规律自主进餐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三、饮食行为问题及其分类</w:t>
            </w:r>
          </w:p>
          <w:p>
            <w:pPr>
              <w:pStyle w:val="Normal"/>
              <w:spacing w:lineRule="atLeast" w:line="240"/>
              <w:ind w:firstLine="420"/>
              <w:rPr>
                <w:color w:val="000000"/>
              </w:rPr>
            </w:pPr>
            <w:r>
              <w:rPr>
                <w:color w:val="000000"/>
              </w:rPr>
              <w:t>目前将喂养困难类型划分为以下四大类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胃口差、挑食、进食恐惧、喂养互动不良。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（一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胃口差</w:t>
            </w:r>
          </w:p>
          <w:p>
            <w:pPr>
              <w:pStyle w:val="Normal"/>
              <w:spacing w:lineRule="atLeast" w:line="240"/>
              <w:ind w:firstLine="42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家长认知错误</w:t>
            </w:r>
          </w:p>
          <w:p>
            <w:pPr>
              <w:pStyle w:val="Normal"/>
              <w:spacing w:lineRule="atLeast" w:line="240"/>
              <w:ind w:firstLine="420"/>
              <w:rPr>
                <w:color w:val="000000"/>
              </w:rPr>
            </w:pPr>
            <w:r>
              <w:rPr>
                <w:color w:val="000000"/>
              </w:rPr>
              <w:t>家长误以为儿童吃得少或长得慢，而实际儿童的体格生长正常、营养状况良好。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精力充沛的胃口差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3. </w:t>
            </w:r>
            <w:r>
              <w:rPr>
                <w:color w:val="000000"/>
              </w:rPr>
              <w:t>精神萎靡的胃口差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4. </w:t>
            </w:r>
            <w:r>
              <w:rPr>
                <w:color w:val="000000"/>
              </w:rPr>
              <w:t>器质性疾病导致的胃口差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二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挑食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家长认知错误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color w:val="000000"/>
              </w:rPr>
              <w:t>厌新”是</w:t>
            </w:r>
            <w:r>
              <w:rPr>
                <w:color w:val="000000"/>
              </w:rPr>
              <w:t>18</w:t>
            </w:r>
            <w:r>
              <w:rPr>
                <w:rFonts w:cs="宋体;SimSun" w:ascii="宋体;SimSun" w:hAnsi="宋体;SimSun"/>
                <w:color w:val="000000"/>
              </w:rPr>
              <w:t>—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月龄儿童中常见的一种现象，需要家长耐心地反复尝试，使儿童接受新食物。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轻度挑食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3. </w:t>
            </w:r>
            <w:r>
              <w:rPr>
                <w:color w:val="000000"/>
              </w:rPr>
              <w:t>重度挑食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4. </w:t>
            </w:r>
            <w:r>
              <w:rPr>
                <w:color w:val="000000"/>
              </w:rPr>
              <w:t>器质性疾病导致的挑食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三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进食恐惧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家长认知错误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婴儿期常见的过度哭闹现象，可能与功能性胃肠病或食物过敏等相关，家长误以为是婴儿拒食。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婴儿进食恐惧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婴儿因为不良的进食经历，导致其看见食物、奶瓶、餐具会恐惧或焦躁不安。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3. </w:t>
            </w:r>
            <w:r>
              <w:rPr>
                <w:color w:val="000000"/>
              </w:rPr>
              <w:t>大龄儿童进食恐惧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儿童由于经历过呛咳、呕吐、强迫喂养等事件，导致对进食产生恐惧。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4. </w:t>
            </w:r>
            <w:r>
              <w:rPr>
                <w:color w:val="000000"/>
              </w:rPr>
              <w:t>器质性疾病导致的进食恐惧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（四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喂养互动不良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控制型家长。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溺爱型家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3. </w:t>
            </w:r>
            <w:r>
              <w:rPr>
                <w:color w:val="000000"/>
              </w:rPr>
              <w:t>忽视型家长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四、饮食行为问题临床评估指导</w:t>
            </w:r>
          </w:p>
          <w:p>
            <w:pPr>
              <w:pStyle w:val="Normal"/>
              <w:spacing w:lineRule="atLeast" w:line="240"/>
              <w:ind w:firstLine="420"/>
              <w:rPr>
                <w:color w:val="000000"/>
              </w:rPr>
            </w:pPr>
            <w:r>
              <w:rPr>
                <w:color w:val="000000"/>
              </w:rPr>
              <w:t>儿童饮食行为的筛查评估指导工具（</w:t>
            </w:r>
            <w:r>
              <w:rPr>
                <w:color w:val="000000"/>
              </w:rPr>
              <w:t>IMFeD</w:t>
            </w:r>
            <w:r>
              <w:rPr>
                <w:color w:val="000000"/>
              </w:rPr>
              <w:t>），该评估工具分为筛查问卷、评估分类和健康处方三部分。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color w:val="000000"/>
              </w:rPr>
              <w:t>临床评估干预流程：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（一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调查询问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（二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诊断分类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（三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干预指导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五、良好的饮食习惯培养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（一）做“应答型”的家长</w:t>
            </w:r>
          </w:p>
          <w:p>
            <w:pPr>
              <w:pStyle w:val="Normal"/>
              <w:spacing w:lineRule="atLeast" w:line="240"/>
              <w:ind w:firstLine="420"/>
              <w:rPr>
                <w:color w:val="000000"/>
              </w:rPr>
            </w:pPr>
            <w:r>
              <w:rPr>
                <w:color w:val="000000"/>
              </w:rPr>
              <w:t>家长为孩子提供的良好家庭养育互动模式称为应答型。应答型家长在约束性和自主性之间掌握了一种合理的平衡，在给孩子发展自理自立能力机会的同时，也为孩子的成长提供了所需的标准、必要的限制和指导性原则。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（二）喂养行为准则和互动规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保持分明的职责界限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避免分散注意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进餐规律、促进食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保持中立、平和的态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限制进餐时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提供与年龄相符的食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有计划地引进新食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鼓励独立进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容忍与年龄相符的脏乱现象</w:t>
            </w:r>
          </w:p>
          <w:p>
            <w:pPr>
              <w:pStyle w:val="P0"/>
              <w:rPr/>
            </w:pPr>
            <w:r>
              <w:rPr>
                <w:bCs/>
              </w:rPr>
              <w:t>六</w:t>
            </w:r>
            <w:r>
              <w:rPr>
                <w:bCs/>
              </w:rPr>
              <w:t>、</w:t>
            </w:r>
            <w:r>
              <w:rPr/>
              <w:t>总结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/>
              <w:t>儿童进食技能是在婴幼儿期逐渐发育完善的，</w:t>
            </w:r>
            <w:r>
              <w:rPr>
                <w:color w:val="000000"/>
              </w:rPr>
              <w:t>从原始反射到有意识的控制，从吸吮到咀嚼，从按需喂养到规律自主进餐。婴幼儿学会自主进食是其成长过程中的重要一步，需要反复尝试和练习。父母应有意识地利用婴幼儿感知觉，以及认知、行为和运动能力的发展，逐步训练和培养婴幼儿的自主进食能力。</w:t>
            </w:r>
            <w:r>
              <w:rPr/>
              <w:t>随着儿童饮食行为研究的发展和临床干预技术的改进，目前将喂养困难类型划分为四大类，分别为：胃口差；挑食；进食恐惧；喂养互动不良。可采用儿童饮食行为的筛查评估指导工具（</w:t>
            </w:r>
            <w:r>
              <w:rPr/>
              <w:t>IMFeD</w:t>
            </w:r>
            <w:r>
              <w:rPr/>
              <w:t>）筛查和排除存在饮食行为问题儿童（</w:t>
            </w:r>
            <w:r>
              <w:rPr/>
              <w:t>1-6</w:t>
            </w:r>
            <w:r>
              <w:rPr/>
              <w:t>岁）的潜在器质性疾病，辨别特定的饮食行为和环境因素，以划分饮食问题的类型和程度，为儿童家长提供针对性的干预指导意见。对于儿童</w:t>
            </w:r>
            <w:r>
              <w:rPr>
                <w:color w:val="000000"/>
              </w:rPr>
              <w:t>良好的饮食习惯培养，要</w:t>
            </w:r>
            <w:r>
              <w:rPr/>
              <w:t>做“应答型”的家长，且在饮食行为的培养中，家长需要掌握的行为准则和互动规则。通过本章学习，我们应全面了解婴幼儿进食技能发展的特点和培养方法，针对儿童中常见饮食行为问题，制定相应的干预指导计划。</w:t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  <w:t>七</w:t>
            </w:r>
            <w:r>
              <w:rPr/>
              <w:t>、作业</w:t>
            </w:r>
          </w:p>
          <w:p>
            <w:pPr>
              <w:pStyle w:val="P0"/>
              <w:rPr/>
            </w:pPr>
            <w:r>
              <w:rPr/>
              <w:t xml:space="preserve">1. </w:t>
            </w:r>
            <w:r>
              <w:rPr/>
              <w:t>描述“不良饮食行为”可能对儿童的健康成长造成哪些影响。请列举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4</w:t>
            </w:r>
            <w:r>
              <w:rPr/>
              <w:t>个具体事例。</w:t>
            </w:r>
          </w:p>
          <w:p>
            <w:pPr>
              <w:pStyle w:val="P0"/>
              <w:rPr/>
            </w:pPr>
            <w:r>
              <w:rPr/>
              <w:t xml:space="preserve">2. </w:t>
            </w:r>
            <w:r>
              <w:rPr/>
              <w:t>设计“如何发展儿童的进食技能、培养良好饮食习惯”的健康宣教课程重点内容，课程的对象分别是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月龄、</w:t>
            </w:r>
            <w:r>
              <w:rPr/>
              <w:t>6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2</w:t>
            </w:r>
            <w:r>
              <w:rPr/>
              <w:t>月龄、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幼儿的家长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引入、引发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教师讲授、</w:t>
            </w:r>
            <w:r>
              <w:rPr>
                <w:szCs w:val="21"/>
              </w:rPr>
              <w:t>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</w:t>
            </w:r>
            <w:r>
              <w:rPr>
                <w:szCs w:val="21"/>
              </w:rPr>
              <w:t>、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教师</w:t>
            </w:r>
            <w:r>
              <w:rPr>
                <w:szCs w:val="21"/>
              </w:rPr>
              <w:t>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6:46:00Z</dcterms:created>
  <dc:creator>heaven</dc:creator>
  <dc:description/>
  <cp:keywords/>
  <dc:language>en-US</dc:language>
  <cp:lastModifiedBy>刘雪</cp:lastModifiedBy>
  <dcterms:modified xsi:type="dcterms:W3CDTF">2021-08-10T07:49:00Z</dcterms:modified>
  <cp:revision>2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572C3DAB4247C7811AB577942D58F1</vt:lpwstr>
  </property>
  <property fmtid="{D5CDD505-2E9C-101B-9397-08002B2CF9AE}" pid="3" name="KSOProductBuildVer">
    <vt:lpwstr>2052-11.1.0.10503</vt:lpwstr>
  </property>
</Properties>
</file>