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十章 国际技术贸易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节 国际技术贸易概述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教学目标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知识目标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掌握国际技术贸易的含义和特点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、了解</w:t>
      </w:r>
      <w:r>
        <w:rPr>
          <w:rFonts w:ascii="宋体;SimSun" w:hAnsi="宋体;SimSun" w:cs="宋体;SimSun"/>
          <w:sz w:val="24"/>
          <w:szCs w:val="24"/>
        </w:rPr>
        <w:t>国际技术贸易的发展及其原因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能力目标：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、能通过与国际货物贸易对比，理解国际技术贸易的特点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         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能分析国际技术贸易迅速发展的主要原因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态度目标：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、态度热情，积极主动</w:t>
      </w:r>
    </w:p>
    <w:p>
      <w:pPr>
        <w:pStyle w:val="Normal"/>
        <w:spacing w:lineRule="auto" w:line="360"/>
        <w:ind w:firstLine="1174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 xml:space="preserve">、耐心细致，严谨认真 </w:t>
      </w:r>
    </w:p>
    <w:p>
      <w:pPr>
        <w:pStyle w:val="Normal"/>
        <w:spacing w:lineRule="exact" w:line="440"/>
        <w:ind w:left="1200" w:hanging="1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教学重点与难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学重点：国际技术贸易的含义和特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学难点：分析国际技术贸易发展的原因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解决方法：</w:t>
      </w:r>
      <w:r>
        <w:rPr>
          <w:rFonts w:ascii="宋体;SimSun" w:hAnsi="宋体;SimSun" w:cs="宋体;SimSun"/>
          <w:bCs/>
          <w:sz w:val="24"/>
          <w:szCs w:val="24"/>
        </w:rPr>
        <w:t xml:space="preserve">通过案例分析，增强学生的感性认识。      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三、教学方法及学生活动设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 xml:space="preserve">、讲授法  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 xml:space="preserve">、案例分析 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四、课时安排：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课时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五、教学步骤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一）导入新课</w:t>
      </w:r>
    </w:p>
    <w:p>
      <w:pPr>
        <w:pStyle w:val="Normal"/>
        <w:spacing w:lineRule="auto" w:line="360"/>
        <w:ind w:firstLine="48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通过本章导入案例，导入国际技术贸易。向学生提问国际技术贸易和国际货物贸易、国际服务贸易的区别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二）讲解知识点</w:t>
      </w:r>
    </w:p>
    <w:p>
      <w:pPr>
        <w:pStyle w:val="Normal"/>
        <w:spacing w:lineRule="auto" w:line="360"/>
        <w:ind w:firstLine="48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国际服务贸易的概念与特点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国际技术贸易的发展及其原因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三）案例分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师通过结合教材和当前国际贸易中发生的实际案例进行讲解，让学生在有感性认识的基础上，便于对教学内容的理解与掌握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小结</w:t>
      </w:r>
    </w:p>
    <w:p>
      <w:pPr>
        <w:pStyle w:val="Normal"/>
        <w:spacing w:lineRule="auto" w:line="360"/>
        <w:ind w:firstLine="485"/>
        <w:jc w:val="left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本次课主要让学生掌握国际技术贸易的概念，与国际货物贸易的区别；了解国际技术贸易发展及原因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节 国际技术贸易的方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教学目标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知识目标：掌握国际技术贸易的四种方式的概念、合同的分类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能力目标：</w:t>
      </w:r>
      <w:r>
        <w:rPr>
          <w:rFonts w:ascii="宋体;SimSun" w:hAnsi="宋体;SimSun" w:cs="宋体;SimSun"/>
          <w:bCs/>
          <w:sz w:val="24"/>
          <w:szCs w:val="24"/>
        </w:rPr>
        <w:t>能区分许可贸易合同中各类不同合同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态度目标：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、态度热情，积极主动</w:t>
      </w:r>
    </w:p>
    <w:p>
      <w:pPr>
        <w:pStyle w:val="Normal"/>
        <w:spacing w:lineRule="auto" w:line="360"/>
        <w:ind w:firstLine="1174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 xml:space="preserve">、耐心细致，严谨认真 </w:t>
      </w:r>
    </w:p>
    <w:p>
      <w:pPr>
        <w:pStyle w:val="Normal"/>
        <w:spacing w:lineRule="exact" w:line="440"/>
        <w:ind w:left="1200" w:hanging="1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教学重点与难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学重点：国际技术贸易的四种方式的概念、合同的分类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学难点：许可贸易合同中各类不同合同之间的区别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解决方法：</w:t>
      </w:r>
      <w:r>
        <w:rPr>
          <w:rFonts w:ascii="宋体;SimSun" w:hAnsi="宋体;SimSun" w:cs="宋体;SimSun"/>
          <w:bCs/>
          <w:sz w:val="24"/>
          <w:szCs w:val="24"/>
        </w:rPr>
        <w:t xml:space="preserve">通过案例分析，增强学生的感性认识。     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三、教学方法及学生活动设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 xml:space="preserve">、讲授法  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 xml:space="preserve">、案例分析 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四、课时安排：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课时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五、教学步骤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一）导入新课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教师可结合本章最后的知识扩充内容，查找一份真实的国际技术合同让学生参阅，引入本节课内容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二）讲解知识点</w:t>
      </w:r>
    </w:p>
    <w:p>
      <w:pPr>
        <w:pStyle w:val="Normal"/>
        <w:spacing w:lineRule="auto" w:line="360"/>
        <w:ind w:firstLine="605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国际技术贸易的四种方式的概念、合同的分类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三）案例分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师通过结合教材和当前国际技术贸易中发生的实际案例进行讲解，让学生在有感性认识的基础上，便于对教学内容的理解与掌握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小结</w:t>
      </w:r>
    </w:p>
    <w:p>
      <w:pPr>
        <w:pStyle w:val="Normal"/>
        <w:spacing w:lineRule="auto" w:line="360"/>
        <w:ind w:firstLine="485"/>
        <w:jc w:val="left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国际技术贸易主要有四种方式：许可证贸易、技术咨询、工程承包和合作生产，常常是将无形技术知识与其他贸易方式相结合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三节 国际技术贸易的内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教学目标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知识目标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掌握专利使用权、商标使用权和专有技术的概念、特点</w:t>
      </w:r>
    </w:p>
    <w:p>
      <w:pPr>
        <w:pStyle w:val="Normal"/>
        <w:numPr>
          <w:ilvl w:val="0"/>
          <w:numId w:val="1"/>
        </w:numPr>
        <w:spacing w:lineRule="auto" w:line="360"/>
        <w:ind w:left="0" w:firstLine="120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掌握</w:t>
      </w:r>
      <w:r>
        <w:rPr>
          <w:rFonts w:ascii="宋体;SimSun" w:hAnsi="宋体;SimSun" w:cs="宋体;SimSun"/>
          <w:sz w:val="24"/>
          <w:szCs w:val="24"/>
        </w:rPr>
        <w:t>专利使用权、商标使用权和专有技术的取得条件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能力目标：</w:t>
      </w:r>
      <w:r>
        <w:rPr>
          <w:rFonts w:ascii="宋体;SimSun" w:hAnsi="宋体;SimSun" w:cs="宋体;SimSun"/>
          <w:bCs/>
          <w:sz w:val="24"/>
          <w:szCs w:val="24"/>
        </w:rPr>
        <w:t>能学会利用所学知识来分析相关案例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态度目标：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、态度热情，积极主动</w:t>
      </w:r>
    </w:p>
    <w:p>
      <w:pPr>
        <w:pStyle w:val="Normal"/>
        <w:spacing w:lineRule="auto" w:line="360"/>
        <w:ind w:firstLine="1174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 xml:space="preserve">、耐心细致，严谨认真 </w:t>
      </w:r>
    </w:p>
    <w:p>
      <w:pPr>
        <w:pStyle w:val="Normal"/>
        <w:spacing w:lineRule="exact" w:line="440"/>
        <w:ind w:left="1200" w:hanging="1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教学重点与难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学重点：专利使用权、商标使用权和专有技术的</w:t>
      </w:r>
      <w:r>
        <w:rPr>
          <w:sz w:val="24"/>
          <w:szCs w:val="24"/>
        </w:rPr>
        <w:t>概念、特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学难点：取得每项权利条件的灵活运用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解决方法：</w:t>
      </w:r>
      <w:r>
        <w:rPr>
          <w:rFonts w:ascii="宋体;SimSun" w:hAnsi="宋体;SimSun" w:cs="宋体;SimSun"/>
          <w:bCs/>
          <w:sz w:val="24"/>
          <w:szCs w:val="24"/>
        </w:rPr>
        <w:t xml:space="preserve">通过案例分析，让学生在理解中掌握知识，在掌握后灵活运用。      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三、教学方法及学生活动设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 xml:space="preserve">、讲授法  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 xml:space="preserve">、案例分析 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四、课时安排：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课时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五、教学步骤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一）导入新课</w:t>
      </w:r>
    </w:p>
    <w:p>
      <w:pPr>
        <w:pStyle w:val="Normal"/>
        <w:spacing w:lineRule="auto" w:line="360"/>
        <w:ind w:firstLine="48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关于专利的趣味案例引入，让学生产生对本节内容的兴趣和思考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二）讲解知识点</w:t>
      </w:r>
    </w:p>
    <w:p>
      <w:pPr>
        <w:pStyle w:val="Normal"/>
        <w:spacing w:lineRule="auto" w:line="360"/>
        <w:ind w:firstLine="48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专利使用权、商标使用权和专有技术的概念、特点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专利使用权、商标使用权和专有技术的取得条件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三）案例分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师通过结合教材和当前国际贸易中发生的实际案例进行讲解，让学生在有感性认识的基础上，便于对教学内容的理解与掌握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小结</w:t>
      </w:r>
    </w:p>
    <w:p>
      <w:pPr>
        <w:pStyle w:val="Normal"/>
        <w:spacing w:lineRule="auto" w:line="360"/>
        <w:ind w:firstLine="485"/>
        <w:jc w:val="left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本次课主要让学生掌握国际技术贸易的主要内容，让学生学会灵活运用所学知识来分析相关案例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四节 与贸易有关的知识产权制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教学目标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知识目标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掌握《与贸易有关的知识产权协定》的目的、宗旨和基本原则的具体内容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 w:val="24"/>
          <w:szCs w:val="24"/>
        </w:rPr>
        <w:t xml:space="preserve">          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、了解《与贸易有关的知识产权协定》的范围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能力目标：</w:t>
      </w:r>
      <w:r>
        <w:rPr>
          <w:rFonts w:ascii="宋体;SimSun" w:hAnsi="宋体;SimSun" w:cs="宋体;SimSun"/>
          <w:bCs/>
          <w:sz w:val="24"/>
          <w:szCs w:val="24"/>
        </w:rPr>
        <w:t>能灵活运用《与贸易有关的知识产权协定》的基本原则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态度目标：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、态度热情，积极主动</w:t>
      </w:r>
    </w:p>
    <w:p>
      <w:pPr>
        <w:pStyle w:val="Normal"/>
        <w:spacing w:lineRule="auto" w:line="360"/>
        <w:ind w:firstLine="1174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 xml:space="preserve">、耐心细致，严谨认真 </w:t>
      </w:r>
    </w:p>
    <w:p>
      <w:pPr>
        <w:pStyle w:val="Normal"/>
        <w:spacing w:lineRule="exact" w:line="440"/>
        <w:ind w:left="1200" w:hanging="1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教学重点与难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学重点：《与贸易有关的知识产权协定》的目的、宗旨和基本原则的具体内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学难点：《与贸易有关的知识产权协定》基本原则的灵活运用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解决方法：</w:t>
      </w:r>
      <w:r>
        <w:rPr>
          <w:rFonts w:ascii="宋体;SimSun" w:hAnsi="宋体;SimSun" w:cs="宋体;SimSun"/>
          <w:bCs/>
          <w:sz w:val="24"/>
          <w:szCs w:val="24"/>
        </w:rPr>
        <w:t xml:space="preserve">通过案例分析，让学生在理解中掌握知识，在掌握后灵活运用。      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三、教学方法及学生活动设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 xml:space="preserve">、讲授法  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 xml:space="preserve">、案例分析 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四、课时安排：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课时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五、教学步骤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一）导入新课</w:t>
      </w:r>
    </w:p>
    <w:p>
      <w:pPr>
        <w:pStyle w:val="Normal"/>
        <w:spacing w:lineRule="auto" w:line="360"/>
        <w:ind w:firstLine="48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《与贸易有关的知识产权协定》是乌拉圭回合的重要成果之一，我国</w:t>
      </w:r>
      <w:r>
        <w:rPr>
          <w:rFonts w:cs="宋体;SimSun" w:ascii="宋体;SimSun" w:hAnsi="宋体;SimSun"/>
          <w:sz w:val="24"/>
          <w:szCs w:val="24"/>
        </w:rPr>
        <w:t>1995</w:t>
      </w:r>
      <w:r>
        <w:rPr>
          <w:rFonts w:ascii="宋体;SimSun" w:hAnsi="宋体;SimSun" w:cs="宋体;SimSun"/>
          <w:sz w:val="24"/>
          <w:szCs w:val="24"/>
        </w:rPr>
        <w:t>年签署该协定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二）讲解知识点</w:t>
      </w:r>
    </w:p>
    <w:p>
      <w:pPr>
        <w:pStyle w:val="Normal"/>
        <w:spacing w:lineRule="auto" w:line="360"/>
        <w:ind w:firstLine="48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《与贸易有关的知识产权协定》的目的、宗旨和基本原则的具体内容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《与贸易有关的知识产权协定》的范围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三）案例分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师通过结合教材和当前国际贸易中发生的实际案例进行讲解，让学生在有感性认识的基础上，便于对教学内容的理解与掌握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小结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次课主要让学生掌握《与贸易有关的知识产权协定》的相关内容，清楚对知识产权范围的明确规定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五节 中国的对外技术贸易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教学目标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知识目标：掌握我国技术进出口的情况和特点</w:t>
      </w:r>
      <w:r>
        <w:rPr>
          <w:rFonts w:ascii="宋体;SimSun" w:hAnsi="宋体;SimSun" w:cs="宋体;SimSun"/>
          <w:bCs/>
          <w:sz w:val="24"/>
          <w:szCs w:val="24"/>
        </w:rPr>
        <w:t xml:space="preserve">        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能力目标：</w:t>
      </w:r>
      <w:r>
        <w:rPr>
          <w:rFonts w:ascii="宋体;SimSun" w:hAnsi="宋体;SimSun" w:cs="宋体;SimSun"/>
          <w:bCs/>
          <w:sz w:val="24"/>
          <w:szCs w:val="24"/>
        </w:rPr>
        <w:t>能</w:t>
      </w:r>
      <w:r>
        <w:rPr>
          <w:rFonts w:ascii="宋体;SimSun" w:hAnsi="宋体;SimSun" w:cs="宋体;SimSun"/>
          <w:sz w:val="24"/>
          <w:szCs w:val="24"/>
        </w:rPr>
        <w:t>分析我国技术贸易的现状以及今后的发展前景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态度目标：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、态度热情，积极主动</w:t>
      </w:r>
    </w:p>
    <w:p>
      <w:pPr>
        <w:pStyle w:val="Normal"/>
        <w:spacing w:lineRule="auto" w:line="360"/>
        <w:ind w:firstLine="1174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 xml:space="preserve">、耐心细致，严谨认真 </w:t>
      </w:r>
    </w:p>
    <w:p>
      <w:pPr>
        <w:pStyle w:val="Normal"/>
        <w:spacing w:lineRule="exact" w:line="440"/>
        <w:ind w:left="1200" w:hanging="1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教学重点与难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学重点：我国技术进出口的情况和特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学难点：我国技术贸易的现状以及今后的发展前景的分析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解决方法：</w:t>
      </w:r>
      <w:r>
        <w:rPr>
          <w:rFonts w:ascii="宋体;SimSun" w:hAnsi="宋体;SimSun" w:cs="宋体;SimSun"/>
          <w:bCs/>
          <w:sz w:val="24"/>
          <w:szCs w:val="24"/>
        </w:rPr>
        <w:t xml:space="preserve">通过案例分析，让学生在理解中掌握知识，在掌握后灵活运用。      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三、教学方法及学生活动设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 xml:space="preserve">、讲授法  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 xml:space="preserve">、案例分析 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四、课时安排：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课时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五、教学步骤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一）导入新课</w:t>
      </w:r>
    </w:p>
    <w:p>
      <w:pPr>
        <w:pStyle w:val="Normal"/>
        <w:spacing w:lineRule="auto" w:line="360"/>
        <w:ind w:firstLine="48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以美国对华技术出口限制的新闻作为导入新课的切入点，引导学生思考我国技术贸易的相关现状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二）讲解知识点</w:t>
      </w:r>
    </w:p>
    <w:p>
      <w:pPr>
        <w:pStyle w:val="Normal"/>
        <w:spacing w:lineRule="auto" w:line="360"/>
        <w:ind w:firstLine="48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我国技术进口的情况和特点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我国技术出口的情况和特点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三）案例分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师通过结合教材和当前国际贸易中发生的实际案例进行讲解，让学生在有感性认识的基础上，便于对教学内容的理解与掌握；教师可通过大量数据对比，让学生直观感受到我国不同阶段技术进出口情况的变化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小结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我国技术进出口贸易在新中国成立后，尤其是改革开放之后有了长足的发展，本次课主要让学生掌握</w:t>
      </w:r>
      <w:r>
        <w:rPr>
          <w:rFonts w:ascii="宋体;SimSun" w:hAnsi="宋体;SimSun" w:cs="宋体;SimSun"/>
          <w:sz w:val="24"/>
          <w:szCs w:val="24"/>
        </w:rPr>
        <w:t>我国技术进出口的情况和特点，分析我国技术贸易的现状以及今后的发展前景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8:47:00Z</dcterms:created>
  <dc:creator>chenwenfan</dc:creator>
  <dc:description/>
  <cp:keywords/>
  <dc:language>en-US</dc:language>
  <cp:lastModifiedBy>chenwenfan</cp:lastModifiedBy>
  <dcterms:modified xsi:type="dcterms:W3CDTF">2021-02-26T08:47:00Z</dcterms:modified>
  <cp:revision>2</cp:revision>
  <dc:subject/>
  <dc:title/>
</cp:coreProperties>
</file>