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 世界市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世界市场概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了解世界市场的含义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sz w:val="24"/>
          <w:szCs w:val="24"/>
        </w:rPr>
        <w:t>了解世界市场形成的标志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能</w:t>
      </w:r>
      <w:r>
        <w:rPr>
          <w:sz w:val="24"/>
          <w:szCs w:val="24"/>
        </w:rPr>
        <w:t>掌握世界市场的发展与形成过程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能</w:t>
      </w:r>
      <w:r>
        <w:rPr>
          <w:sz w:val="24"/>
          <w:szCs w:val="24"/>
        </w:rPr>
        <w:t>掌握世界市场的分类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世界市场形成的标志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国际金本位制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世界市场的分类及统一的世界货币体系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增强学生的感性认识；实际例题讲解后，学生练习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本章趣味小问题，导入新课。通过趣味小问题中的国际交易会和世博会导入世界市场的概念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世界市场的含义；世界市场的萌芽时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世界市场的发展及形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世界市场的分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教参中的案例，结合教材进行讲解，也可扩充些案例，便于学生对教学内容的理解与掌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世界市场的含义、发展、形成（世界货币体系</w:t>
      </w:r>
      <w:r>
        <w:rPr>
          <w:sz w:val="24"/>
          <w:szCs w:val="24"/>
        </w:rPr>
        <w:t>-</w:t>
      </w:r>
      <w:r>
        <w:rPr>
          <w:sz w:val="24"/>
          <w:szCs w:val="24"/>
        </w:rPr>
        <w:t>国际金本位制度的形成）；以及世界市场的分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当代世界市场的构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了解有形的国际商品市场的主要种类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sz w:val="24"/>
          <w:szCs w:val="24"/>
        </w:rPr>
        <w:t>了解无形的国际商品市场的主要种类</w:t>
      </w:r>
    </w:p>
    <w:p>
      <w:pPr>
        <w:pStyle w:val="Normal"/>
        <w:spacing w:lineRule="auto" w:line="360"/>
        <w:ind w:left="4080" w:hanging="4080"/>
        <w:rPr/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能区分现货交易和期货交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掌握补偿贸易以及加工贸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</w:t>
      </w:r>
      <w:r>
        <w:rPr>
          <w:sz w:val="24"/>
          <w:szCs w:val="24"/>
        </w:rPr>
        <w:t>；国际博览会、补偿贸易以及加工贸易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教学难点：</w:t>
      </w:r>
      <w:r>
        <w:rPr>
          <w:sz w:val="24"/>
          <w:szCs w:val="24"/>
        </w:rPr>
        <w:t>国际博览会产生的商机及影响；</w:t>
      </w:r>
      <w:r>
        <w:rPr>
          <w:rFonts w:ascii="宋体;SimSun" w:hAnsi="宋体;SimSun" w:cs="宋体;SimSun"/>
          <w:sz w:val="24"/>
          <w:szCs w:val="24"/>
        </w:rPr>
        <w:t>补偿贸易和加工贸易的区别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世博会案例分析，增强学生对知识点的掌握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不同国家举办世博会的案例引导出当代世界市场的知识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left="4080" w:hanging="40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有形的国际商品市场的主要种类：商品交易所</w:t>
      </w:r>
      <w:r>
        <w:rPr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现货交易和期货交易</w:t>
      </w:r>
    </w:p>
    <w:p>
      <w:pPr>
        <w:pStyle w:val="Normal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);</w:t>
      </w:r>
      <w:r>
        <w:rPr>
          <w:sz w:val="24"/>
          <w:szCs w:val="24"/>
        </w:rPr>
        <w:t>以及拍卖。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无形的国际商品市场，纯粹的商品购销、代理、包销、寄售、补偿贸易、加工贸易、租赁、招标与投标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教参中的案例，结合教材进行讲解，也可扩充些案例，便于学生对教学内容的理解与掌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当代世界市场的构成主要有：有形的国际商品市场和无形的国际商品市场两种，要掌握它们的分类；了解他们的不同特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世界主要区域市场和商品市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了解世界区域市场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sz w:val="24"/>
          <w:szCs w:val="24"/>
        </w:rPr>
        <w:t>了解世界商品市场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能区分世界区域市场和世界商品市场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掌握世界区域市场的特点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</w:t>
      </w:r>
      <w:r>
        <w:rPr>
          <w:sz w:val="24"/>
          <w:szCs w:val="24"/>
        </w:rPr>
        <w:t>区域市场的特点和主要商品市场的发展前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</w:t>
      </w:r>
      <w:r>
        <w:rPr>
          <w:sz w:val="24"/>
          <w:szCs w:val="24"/>
        </w:rPr>
        <w:t>影响世界区域市场和主要商品市场的因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增强学生对知识点的掌握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tabs>
          <w:tab w:val="clear" w:pos="420"/>
          <w:tab w:val="left" w:pos="6860" w:leader="none"/>
        </w:tabs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课时</w:t>
      </w:r>
      <w:r>
        <w:rPr>
          <w:rFonts w:cs="宋体;SimSun" w:ascii="宋体;SimSun" w:hAnsi="宋体;SimSun"/>
          <w:bCs/>
          <w:sz w:val="24"/>
          <w:szCs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几个主要国家为例引导出世界区域市场及主要商品市场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left="4080" w:hanging="40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世界主要区域市场的含义、发布及特点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世界主要商品市场的表现、市场变化的因素及发展前景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案例，结合教材进行讲解，也可扩充些案例，便于学生对教学内容的理解与掌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世界主要区域市场和商品市场的概念、形成、特点及发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37:00Z</dcterms:created>
  <dc:creator>chenwenfan</dc:creator>
  <dc:description/>
  <cp:keywords/>
  <dc:language>en-US</dc:language>
  <cp:lastModifiedBy>chenwenfan</cp:lastModifiedBy>
  <dcterms:modified xsi:type="dcterms:W3CDTF">2021-02-26T08:37:00Z</dcterms:modified>
  <cp:revision>2</cp:revision>
  <dc:subject/>
  <dc:title/>
</cp:coreProperties>
</file>