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首页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4001"/>
        <w:gridCol w:w="237"/>
        <w:gridCol w:w="483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第八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幼儿园区角活动的实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0" w:hanging="0"/>
              <w:rPr/>
            </w:pPr>
            <w:r>
              <w:rPr/>
              <w:t>理解和掌握幼儿园区角活动实施的技能和要点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hanging="0"/>
              <w:rPr/>
            </w:pPr>
            <w:r>
              <w:rPr/>
              <w:t>幼儿园区角活动的观察</w:t>
            </w:r>
          </w:p>
          <w:p>
            <w:pPr>
              <w:pStyle w:val="Normal"/>
              <w:spacing w:lineRule="atLeast" w:line="240"/>
              <w:ind w:left="370" w:hanging="0"/>
              <w:rPr/>
            </w:pPr>
            <w:r>
              <w:rPr/>
              <w:t>解决措施：多以案例辅助理解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70" w:hanging="0"/>
              <w:rPr/>
            </w:pPr>
            <w:r>
              <w:rPr/>
              <w:t>幼儿园区角活动的指导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解决措施：以案例辅助理解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导入</w:t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播放一段幼儿园区角活动的视频，请学生认真观察视频中教师所扮演的角色是什么？教师是怎样对儿童进行指导的？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新授</w:t>
            </w:r>
          </w:p>
          <w:p>
            <w:pPr>
              <w:pStyle w:val="Normal"/>
              <w:spacing w:lineRule="atLeast" w:line="24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讲解</w:t>
            </w:r>
          </w:p>
          <w:p>
            <w:pPr>
              <w:pStyle w:val="Normal"/>
              <w:ind w:left="370" w:hanging="0"/>
              <w:rPr/>
            </w:pPr>
            <w:r>
              <w:rPr/>
              <w:t>（一）根据</w:t>
            </w:r>
            <w:r>
              <w:rPr/>
              <w:t>PPT</w:t>
            </w:r>
            <w:r>
              <w:rPr/>
              <w:t>依次讲解认真观察幼儿的活动</w:t>
            </w:r>
          </w:p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要重点观察幼儿活动中表现出的兴趣和需要。（举例）</w:t>
            </w:r>
          </w:p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要观察幼儿活动中的交往、探索的情况及幼儿的发展水平状况。（举例）</w:t>
            </w:r>
          </w:p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要注意观察所提供的活动材料及材料操作情况。（举例）</w:t>
            </w:r>
          </w:p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教师要以自然观察为主，尽量保持幼儿活动的自主性。</w:t>
            </w:r>
          </w:p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观察方法：教师可采用整体观察的方法，也要辅以重点观察和追踪观察的方法。</w:t>
            </w:r>
          </w:p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教师可借助周区角活动记录表进行观察。（周区角活动观察记录表）</w:t>
            </w:r>
          </w:p>
          <w:p>
            <w:pPr>
              <w:pStyle w:val="Normal"/>
              <w:ind w:firstLine="420"/>
              <w:rPr/>
            </w:pPr>
            <w:r>
              <w:rPr/>
              <w:t>（二）根据</w:t>
            </w:r>
            <w:r>
              <w:rPr/>
              <w:t>PPT</w:t>
            </w:r>
            <w:r>
              <w:rPr/>
              <w:t>依次讲解必要时介入并指导幼儿的活动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把握介入指导的时机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区角活动是以幼儿为主体进行探索和操作的低结构活动，但并不排斥教师的介入和指导，以实施个别教育。教师在介入时要注意把握好时机，适时介入。</w:t>
            </w:r>
          </w:p>
          <w:p>
            <w:pPr>
              <w:pStyle w:val="Normal"/>
              <w:ind w:firstLine="420"/>
              <w:rPr/>
            </w:pPr>
            <w:r>
              <w:rPr/>
              <w:t>一般而言，教师适时介入的时机包括以下几种情况：当幼儿在探索操作过程中出现困难向教师求助或准备放弃时、当幼儿在探索操作过程中发生纠纷影响活动时、当幼儿长时间盲目探索无法正常活动时，教师可介入。</w:t>
            </w:r>
          </w:p>
          <w:p>
            <w:pPr>
              <w:pStyle w:val="Normal"/>
              <w:ind w:firstLine="420"/>
              <w:rPr/>
            </w:pPr>
            <w:r>
              <w:rPr/>
              <w:t>结合案例</w:t>
            </w:r>
            <w:r>
              <w:rPr/>
              <w:t>8-3-1</w:t>
            </w:r>
            <w:r>
              <w:rPr/>
              <w:t>进一步理解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以间接指导为主</w:t>
            </w:r>
          </w:p>
          <w:p>
            <w:pPr>
              <w:pStyle w:val="Normal"/>
              <w:ind w:firstLine="420"/>
              <w:rPr/>
            </w:pPr>
            <w:r>
              <w:rPr/>
              <w:t>区角活动中，幼儿可自主地选择活动内容、活动方式和活动伙伴，按自己的速度进行自主游戏、操作和探索，教师不宜直接指导幼儿活动。</w:t>
            </w:r>
          </w:p>
          <w:p>
            <w:pPr>
              <w:pStyle w:val="Normal"/>
              <w:ind w:firstLine="420"/>
              <w:rPr/>
            </w:pPr>
            <w:r>
              <w:rPr/>
              <w:t>区角活动间接指导的方法主要有两种。第一是以玩具、材料为媒介，通过玩具材料的诱发来实施教师的指导。</w:t>
            </w:r>
          </w:p>
          <w:p>
            <w:pPr>
              <w:pStyle w:val="Normal"/>
              <w:ind w:firstLine="420"/>
              <w:rPr/>
            </w:pPr>
            <w:r>
              <w:rPr/>
              <w:t>区角活动间接指导的方法主要有两种。第一是以玩具、材料为媒介，通过玩具材料的诱发来实施教师的指导。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举例、案例辅助理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</w:tblGrid>
      <w:tr>
        <w:trPr>
          <w:trHeight w:val="77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阅读案例</w:t>
            </w:r>
            <w:r>
              <w:rPr/>
              <w:t>8-3-2</w:t>
            </w:r>
            <w:r>
              <w:rPr/>
              <w:t>后，提问学生：“案例中教师是如何介入来提高幼儿的兴趣的？”</w:t>
            </w:r>
          </w:p>
          <w:p>
            <w:pPr>
              <w:pStyle w:val="Normal"/>
              <w:ind w:firstLine="420"/>
              <w:rPr/>
            </w:pPr>
            <w:r>
              <w:rPr/>
              <w:t>第二种方法是靠问题为媒介，通过教师的问题启发促进幼儿与同伴、玩具和材料的互动来实施指导。</w:t>
            </w:r>
          </w:p>
          <w:p>
            <w:pPr>
              <w:pStyle w:val="Normal"/>
              <w:ind w:firstLine="420"/>
              <w:rPr/>
            </w:pPr>
            <w:r>
              <w:rPr/>
              <w:t>阅读案例</w:t>
            </w:r>
            <w:r>
              <w:rPr/>
              <w:t>8-3-3</w:t>
            </w:r>
            <w:r>
              <w:rPr/>
              <w:t>，请学生对案例进行评点。</w:t>
            </w:r>
          </w:p>
          <w:p>
            <w:pPr>
              <w:pStyle w:val="Normal"/>
              <w:tabs>
                <w:tab w:val="clear" w:pos="420"/>
                <w:tab w:val="left" w:pos="2805" w:leader="none"/>
              </w:tabs>
              <w:ind w:firstLine="315"/>
              <w:rPr/>
            </w:pPr>
            <w:r>
              <w:rPr/>
              <w:t>3</w:t>
            </w:r>
            <w:r>
              <w:rPr/>
              <w:t>、以个别指导为主</w:t>
            </w:r>
            <w:r>
              <w:rPr/>
              <w:tab/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教师对不同的幼儿要给予针对性的指导，重点指导个别无法与玩具、材料相互作用或游离于区角活动外的幼儿，保证区角活动成为幼儿感兴趣的、真正自主的活动，以促进每个幼儿在原有基础上都有所发展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三）根据</w:t>
            </w:r>
            <w:r>
              <w:rPr/>
              <w:t>PPT</w:t>
            </w:r>
            <w:r>
              <w:rPr/>
              <w:t>讲解活动中积极与幼儿互动</w:t>
            </w:r>
          </w:p>
          <w:p>
            <w:pPr>
              <w:pStyle w:val="Normal"/>
              <w:ind w:firstLine="525"/>
              <w:rPr/>
            </w:pPr>
            <w:r>
              <w:rPr/>
              <w:t>（四）根据</w:t>
            </w:r>
            <w:r>
              <w:rPr/>
              <w:t>PPT</w:t>
            </w:r>
            <w:r>
              <w:rPr/>
              <w:t>依次讲解建立区角活动规则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进区规则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进区规则是教师依据区角活动内容和空间大小，确定各区角活动人数和有关进区要求的规则。由于幼儿园活动区空间和操作材料的限制，需要对每个区角的活动人数有所规定以避免拥挤和争抢。</w:t>
            </w:r>
          </w:p>
          <w:p>
            <w:pPr>
              <w:pStyle w:val="Normal"/>
              <w:ind w:firstLine="525"/>
              <w:rPr/>
            </w:pPr>
            <w:r>
              <w:rPr/>
              <w:t>阅读案例</w:t>
            </w:r>
            <w:r>
              <w:rPr/>
              <w:t>8-3-4</w:t>
            </w:r>
            <w:r>
              <w:rPr/>
              <w:t>后，提问学生：“案例中为什么会出现抢位置的情况？”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）材料取放规则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区角活动的材料十分丰富，并会随着教育目标和幼儿游戏操作的进程而不断变化。因此，如何让幼儿在区角活动中养成良好的整理、取放活动材料的习惯，形成一定的取放材料的规则意识，是幼儿进行区角活动的首要任务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活动规则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教师可设计区角活动标志图或标志牌，让规则成为一种有形的符号、无声的信息，与周围环境创设融为一体。通过规则标志图或标志牌，提醒幼儿遵守活动规则，并逐步内化为幼儿的自觉行为，包括爱惜玩具材料、保持区角安静、注意安全等规则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五）根据</w:t>
            </w:r>
            <w:r>
              <w:rPr/>
              <w:t>PPT</w:t>
            </w:r>
            <w:r>
              <w:rPr/>
              <w:t>依次讲解分享交流、提升幼儿经验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分享幼儿共同感兴趣的话题，促进幼儿建构的知识和经验在集体交流中得以提升和强化。</w:t>
            </w:r>
          </w:p>
          <w:p>
            <w:pPr>
              <w:pStyle w:val="Normal"/>
              <w:ind w:firstLine="420"/>
              <w:rPr/>
            </w:pPr>
            <w:r>
              <w:rPr/>
              <w:t>（举例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教师应结合幼儿活动的情况进行评价。</w:t>
            </w:r>
          </w:p>
          <w:p>
            <w:pPr>
              <w:pStyle w:val="Normal"/>
              <w:ind w:firstLine="420"/>
              <w:rPr/>
            </w:pPr>
            <w:r>
              <w:rPr/>
              <w:t>（举例）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交流分享可采用多种方式，教师要鼓励幼儿用自己最喜欢的、擅长的的方式进行个性化的表达与交流，而不是一味的用语言表达。</w:t>
            </w:r>
          </w:p>
          <w:p>
            <w:pPr>
              <w:pStyle w:val="Normal"/>
              <w:ind w:firstLine="420"/>
              <w:rPr/>
            </w:pPr>
            <w:r>
              <w:rPr/>
              <w:t>（举例）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三、小结</w:t>
            </w:r>
          </w:p>
          <w:p>
            <w:pPr>
              <w:pStyle w:val="Normal"/>
              <w:ind w:left="370" w:hanging="0"/>
              <w:rPr/>
            </w:pPr>
            <w:r>
              <w:rPr/>
              <w:t>1</w:t>
            </w:r>
            <w:r>
              <w:rPr/>
              <w:t>、认真观察幼儿的活动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要重点观察幼儿活动中表现出的兴趣和需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举例说明、案例辅助理解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418"/>
      </w:tblGrid>
      <w:tr>
        <w:trPr>
          <w:trHeight w:val="91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要观察幼儿活动中的交往、探索的情况及幼儿的发展水平状况。</w:t>
            </w:r>
          </w:p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要注意观察所提供的活动材料及材料操作情况。</w:t>
            </w:r>
          </w:p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教师要以自然观察为主，尽量保持幼儿活动的自主性。</w:t>
            </w:r>
          </w:p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观察方法：教师可采用整体观察的方法，也要辅以重点观察和追踪观察的方法。</w:t>
            </w:r>
          </w:p>
          <w:p>
            <w:pPr>
              <w:pStyle w:val="Normal"/>
              <w:ind w:left="370" w:hanging="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教师可借助周区角活动记录表进行观察。</w:t>
            </w:r>
          </w:p>
          <w:p>
            <w:pPr>
              <w:pStyle w:val="Normal"/>
              <w:ind w:firstLine="315"/>
              <w:rPr/>
            </w:pPr>
            <w:r>
              <w:rPr/>
              <w:t>2</w:t>
            </w:r>
            <w:r>
              <w:rPr/>
              <w:t>、必要时介入并指导幼儿的活动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把握介入指导的时机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以间接指导为主</w:t>
            </w:r>
          </w:p>
          <w:p>
            <w:pPr>
              <w:pStyle w:val="Normal"/>
              <w:tabs>
                <w:tab w:val="clear" w:pos="420"/>
                <w:tab w:val="left" w:pos="2805" w:leader="none"/>
              </w:tabs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以个别指导为主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建立区角活动规则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进区规则</w:t>
            </w:r>
          </w:p>
          <w:p>
            <w:pPr>
              <w:pStyle w:val="Normal"/>
              <w:tabs>
                <w:tab w:val="clear" w:pos="420"/>
                <w:tab w:val="left" w:pos="2805" w:leader="none"/>
              </w:tabs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材料取放规则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活动规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四、作业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做章末思考题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3  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USER-</cp:lastModifiedBy>
  <dcterms:modified xsi:type="dcterms:W3CDTF">2015-01-09T08:29:00Z</dcterms:modified>
  <cp:revision>41</cp:revision>
  <dc:subject/>
  <dc:title>教案首页</dc:title>
</cp:coreProperties>
</file>