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237"/>
        <w:gridCol w:w="483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幼儿园科学教育活动的设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了解幼儿园科学教育的含义与作用</w:t>
            </w:r>
          </w:p>
          <w:p>
            <w:pPr>
              <w:pStyle w:val="Normal"/>
              <w:ind w:left="370" w:hanging="0"/>
              <w:rPr/>
            </w:pPr>
            <w:r>
              <w:rPr/>
              <w:t>2</w:t>
            </w:r>
            <w:r>
              <w:rPr/>
              <w:t>、了解幼儿园科学教育的目标</w:t>
            </w:r>
          </w:p>
          <w:p>
            <w:pPr>
              <w:pStyle w:val="Normal"/>
              <w:ind w:left="370" w:hanging="0"/>
              <w:rPr/>
            </w:pPr>
            <w:r>
              <w:rPr/>
              <w:t>3</w:t>
            </w:r>
            <w:r>
              <w:rPr/>
              <w:t>、理解幼儿园科学教育的内容</w:t>
            </w:r>
          </w:p>
          <w:p>
            <w:pPr>
              <w:pStyle w:val="Normal"/>
              <w:ind w:left="370" w:hanging="0"/>
              <w:rPr/>
            </w:pPr>
            <w:r>
              <w:rPr/>
              <w:t>4</w:t>
            </w:r>
            <w:r>
              <w:rPr/>
              <w:t>、掌握幼儿园科学教育活动的设计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/>
              <w:t>、幼儿园科学教育的内容</w:t>
            </w:r>
          </w:p>
          <w:p>
            <w:pPr>
              <w:pStyle w:val="Normal"/>
              <w:spacing w:lineRule="atLeast" w:line="240"/>
              <w:ind w:firstLine="315"/>
              <w:rPr/>
            </w:pPr>
            <w:r>
              <w:rPr/>
              <w:t>2</w:t>
            </w:r>
            <w:r>
              <w:rPr/>
              <w:t>、幼儿园科学教育活动的设计</w:t>
            </w:r>
            <w:r>
              <w:rPr/>
              <w:tab/>
            </w:r>
          </w:p>
          <w:p>
            <w:pPr>
              <w:pStyle w:val="Normal"/>
              <w:spacing w:lineRule="atLeast" w:line="240"/>
              <w:ind w:left="370" w:hanging="0"/>
              <w:rPr/>
            </w:pPr>
            <w:r>
              <w:rPr/>
              <w:t>措施：教师讲解，结合案例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难点：幼儿园科学教育活动的设计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措施：以案例形式进行讲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</w:t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1</w:t>
            </w:r>
            <w:r>
              <w:rPr/>
              <w:t>、导入</w:t>
            </w:r>
            <w:r>
              <w:rPr/>
              <w:t>PPT</w:t>
            </w:r>
            <w:r>
              <w:rPr/>
              <w:t>上的案例</w:t>
            </w:r>
          </w:p>
          <w:p>
            <w:pPr>
              <w:pStyle w:val="Normal"/>
              <w:spacing w:lineRule="atLeast" w:line="240"/>
              <w:ind w:firstLine="525"/>
              <w:rPr/>
            </w:pPr>
            <w:r>
              <w:rPr/>
              <w:t>2</w:t>
            </w:r>
            <w:r>
              <w:rPr/>
              <w:t>、提问学生：“案例中教师是通过哪些方式来使幼儿获得科学领域的知识？”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新授</w:t>
            </w:r>
          </w:p>
          <w:p>
            <w:pPr>
              <w:pStyle w:val="Normal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讲解</w:t>
            </w:r>
          </w:p>
          <w:p>
            <w:pPr>
              <w:pStyle w:val="Normal"/>
              <w:ind w:left="370" w:hanging="0"/>
              <w:rPr/>
            </w:pPr>
            <w:r>
              <w:rPr/>
              <w:t>（一）幼儿园科学教育的含义与作用</w:t>
            </w:r>
          </w:p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根据</w:t>
            </w:r>
            <w:r>
              <w:rPr/>
              <w:t>PPT</w:t>
            </w:r>
            <w:r>
              <w:rPr/>
              <w:t>讲解幼儿园科学教育的含义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420"/>
              <w:rPr/>
            </w:pPr>
            <w:r>
              <w:rPr/>
              <w:t>含义：是指根据幼儿身心发展的特点，为幼儿提供的各种有计划的科学领域学习活动，以激发幼儿对周边事物的好奇心，提高幼儿探索事物的兴趣，获取与生活经验相贴近的科学常识，培养幼儿的科学思维，为学龄期科学知识和概念的学习打下基础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园科学教育的作用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是对幼儿实施全面发展教育的不可缺少的重要内容，是幼儿园各领域教育的重要组成部分。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3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可帮助幼儿了解生活中所涉及的科学常识，满足幼儿好奇、好问、好探究的特点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利于幼儿科学素质和探究活动的培养，对幼儿的身心发展具有不可替代的特殊意义。</w:t>
            </w:r>
          </w:p>
          <w:p>
            <w:pPr>
              <w:pStyle w:val="Normal"/>
              <w:ind w:firstLine="420"/>
              <w:rPr/>
            </w:pPr>
            <w:r>
              <w:rPr/>
              <w:t>（二）幼儿园科学教育的目标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园科学教育的总目标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园各年龄阶段科学教育的目标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班目标：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喜欢接触大自然，对周围的很多事物和现象感兴趣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经常问各种问题，或好奇地摆弄物品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对感兴趣的事物能仔细观察，发现其明显特征。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举例、案例辅助理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</w:tblGrid>
      <w:tr>
        <w:trPr>
          <w:trHeight w:val="77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能用多种感官或动作去探索物体，关注动作所产生的结果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认识常见的动植物，能注意并发现周围的动植物是多种多样的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发现物体和材料的软硬、光滑和粗糙等特性。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体验天气对自己生活和活动的影响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⑧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和体会动植物和人们生活的关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班目标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喜欢接触新事物，经常问一些与新事物有关的问题；常常动手动脑探索物体和材料，并乐在其中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能对事物或现象进行观察比较，发现其相同与不同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能根据观察结果提出问题，并大胆猜测答案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能通过简单的调查收集信息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能用图画或其他符号进行记录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发现动植物的生长变化及其基本条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⑦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发现常见材料的溶解、传热等性质或用途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⑧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发现简单物理现象，如</w:t>
            </w:r>
            <w:r>
              <w:rPr/>
              <w:t>:</w:t>
            </w:r>
            <w:r>
              <w:rPr/>
              <w:t>物体形态或位置变化等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⑨</w:t>
            </w:r>
            <w:r>
              <w:rPr>
                <w:rFonts w:eastAsia="Times New Roman"/>
              </w:rPr>
              <w:t xml:space="preserve"> </w:t>
            </w:r>
            <w:r>
              <w:rPr/>
              <w:t>能感知和发现不同季节的特点，体验季节对动植物和人的影响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⑩</w:t>
            </w:r>
            <w:r>
              <w:rPr>
                <w:rFonts w:eastAsia="Times New Roman"/>
              </w:rPr>
              <w:t xml:space="preserve"> </w:t>
            </w:r>
            <w:r>
              <w:rPr/>
              <w:t>初步感知常用科技产品与自己生活的关系，知道科技产品有利也有弊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大班目标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对自己感兴趣的问题总是刨根问底；能经常动手动脑寻找问题的答案；探索中有所发现时感到兴奋和满足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能通过观察、比较与分析，发现并描述不同种类物体的特征或某个事物前后的变化；能用一定的方法验证自己的猜测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在成人的帮助下能制订简单的调查计划并执行；能用数字、图画、图表或其他符号记录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④</w:t>
            </w:r>
            <w:r>
              <w:rPr>
                <w:rFonts w:eastAsia="Times New Roman"/>
              </w:rPr>
              <w:t xml:space="preserve"> </w:t>
            </w:r>
            <w:r>
              <w:rPr/>
              <w:t>探究中能与他人合作与交流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/>
              <w:t>能察觉到动植物的外形特征、习性与生存环境的适应关系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/>
              <w:t>能发现常见物体的结构与功能之间的关系；能探索并发现常见的物理现象产生的条件或影响因素，如：影子、沉浮等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⑦</w:t>
            </w:r>
            <w:r>
              <w:rPr>
                <w:rFonts w:eastAsia="Times New Roman"/>
              </w:rPr>
              <w:t xml:space="preserve"> </w:t>
            </w:r>
            <w:r>
              <w:rPr/>
              <w:t>感知并了解季节变化的周期性，知道变化的顺序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⑧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人们的生活与自然环境的密切关系，知道尊重和珍惜生命，保护环境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根据</w:t>
            </w:r>
            <w:r>
              <w:rPr/>
              <w:t>PPT</w:t>
            </w:r>
            <w:r>
              <w:rPr/>
              <w:t>讲解幼儿园科学教育具体教育活动的目标，然后举例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firstLine="420"/>
              <w:rPr/>
            </w:pPr>
            <w:r>
              <w:rPr/>
              <w:t>（三）根据</w:t>
            </w:r>
            <w:r>
              <w:rPr/>
              <w:t>PPT</w:t>
            </w:r>
            <w:r>
              <w:rPr/>
              <w:t>依次讲解</w:t>
            </w:r>
            <w:r>
              <w:rPr>
                <w:szCs w:val="21"/>
              </w:rPr>
              <w:t>幼儿园科学教育的内容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关爱、探究身边的有生命物质、无生命物质及环境与人们生活的关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动、植物与环境及人们生活的关系</w:t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ind w:firstLine="63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无生命物质与人及自然环境的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举例说明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18"/>
      </w:tblGrid>
      <w:tr>
        <w:trPr>
          <w:trHeight w:val="9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体及人与自然环境的关系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注、感受、探究身边的自然科学现象</w:t>
            </w:r>
          </w:p>
          <w:p>
            <w:pPr>
              <w:pStyle w:val="Normal"/>
              <w:tabs>
                <w:tab w:val="clear" w:pos="420"/>
                <w:tab w:val="center" w:pos="3983" w:leader="none"/>
              </w:tabs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多种多样的光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美妙的声音</w:t>
            </w:r>
          </w:p>
          <w:p>
            <w:pPr>
              <w:pStyle w:val="Normal"/>
              <w:tabs>
                <w:tab w:val="clear" w:pos="420"/>
                <w:tab w:val="center" w:pos="3983" w:leader="none"/>
              </w:tabs>
              <w:ind w:firstLine="63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感受冷、热的现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探究、体验力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有趣的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奇妙的化学现象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52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感受季节的变化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天文现象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感受现代科学技术对人们生活的作用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感受日常生活中的科技用品。了解家用电器、现代通信工具、现代交通工具和现代农业工具的主要用途，感受这些科技用品对于我们生活的重要性。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了解、熟悉著名的科学家，感受、体验科学家的探索、发明创造的过程。</w:t>
            </w:r>
          </w:p>
          <w:p>
            <w:pPr>
              <w:pStyle w:val="Normal"/>
              <w:tabs>
                <w:tab w:val="clear" w:pos="420"/>
                <w:tab w:val="left" w:pos="372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具有初步的环保意识与环保行为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四）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讲解幼儿园科学教育活动的设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幼儿园科学教育活动的设计一般包括单一科目教学活动（又称分科教学活动）、主题教学活动和活动区活动三种不同结构化程度的教育活动的设计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主题课程下的幼儿园科学集体教学活动的设计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认真阅读案例</w:t>
            </w:r>
            <w:r>
              <w:rPr>
                <w:szCs w:val="21"/>
              </w:rPr>
              <w:t>7-1-1</w:t>
            </w:r>
            <w:r>
              <w:rPr>
                <w:szCs w:val="21"/>
              </w:rPr>
              <w:t>，并逐步对这个案例进行评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主题课程下的活动区科学教育活动的设计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阅读案例</w:t>
            </w:r>
            <w:r>
              <w:rPr>
                <w:szCs w:val="21"/>
              </w:rPr>
              <w:t>7-1-2</w:t>
            </w:r>
            <w:r>
              <w:rPr>
                <w:szCs w:val="21"/>
              </w:rPr>
              <w:t>，请学生对其进行评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小结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幼儿园科学教育的作用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是对幼儿实施全面发展教育的不可缺少的重要内容，是幼儿园各领域教育的重要组成部分。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3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可帮助幼儿了解生活中所涉及的科学常识，满足幼儿好奇、好问、好探究的特点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利于幼儿科学素质和探究活动的培养，对幼儿的身心发展具有不可替代的特殊意义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幼儿园科学教育的总目标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/>
              <w:t>对周边的事物和现象感兴趣，有好奇心和求知欲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获取与其生活经验相贴近的基本科学常识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3</w:t>
            </w:r>
            <w:r>
              <w:rPr/>
              <w:t>）能运用各种感官尝试经验，探究事物，并提出问题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运用适当的方式表达和交流探究的过程和结果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5</w:t>
            </w:r>
            <w:r>
              <w:rPr/>
              <w:t>）爱好动植物，初步形成亲近自然、珍惜自然资源、保护环境的意识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四、作业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3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29:00Z</dcterms:modified>
  <cp:revision>38</cp:revision>
  <dc:subject/>
  <dc:title>教案首页</dc:title>
</cp:coreProperties>
</file>