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"/>
        <w:jc w:val="left"/>
        <w:rPr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一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课时，第二章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课时，第三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课时，第四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课时，第五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课时，第六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课时，第七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课时，第八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课时，第九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课时，总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课时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5:31:00Z</dcterms:created>
  <dc:creator>Administrator</dc:creator>
  <dc:description/>
  <dc:language>en-US</dc:language>
  <cp:lastModifiedBy>Administrator</cp:lastModifiedBy>
  <dcterms:modified xsi:type="dcterms:W3CDTF">2014-11-30T15:32:27Z</dcterms:modified>
  <cp:revision>2</cp:revision>
  <dc:subject/>
  <dc:title>第一章6课时，第二章8课时，第三章6课时，第四章6课时，第五章4课时，第六章6课时，第七章8课时，第八章6课时，第九章4课时，总共54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