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五章第一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幼儿园区角活动的计划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70" w:hanging="0"/>
              <w:rPr>
                <w:szCs w:val="21"/>
              </w:rPr>
            </w:pPr>
            <w:r>
              <w:rPr>
                <w:szCs w:val="21"/>
              </w:rPr>
              <w:t>了解幼儿园区角活动计划的格式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了解幼儿园区角活动计划的格式的具体内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结合具体案例进行分析以帮助学生了解幼儿园区角活动计划的格式）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了解幼儿园区角活动计划的格式的具体内容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szCs w:val="21"/>
              </w:rPr>
              <w:t>（结合具体案例进行分析以帮助学生了解幼儿园区角活动计划的格式）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导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导入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上的案例，让学生们感受一下该案例中的活动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教师提问：“同学们觉得该案例中开展的是什么样的活动呢？”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新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幼儿园区角活动的计划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一）根据书本</w:t>
            </w:r>
            <w:r>
              <w:rPr>
                <w:szCs w:val="21"/>
              </w:rPr>
              <w:t>P83</w:t>
            </w:r>
            <w:r>
              <w:rPr>
                <w:szCs w:val="21"/>
              </w:rPr>
              <w:t>简要介绍什么是幼儿园区角活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教师：幼儿园区角活动，又叫活动区活动或区域活动，是指教师按照课程目标，依据幼儿的兴趣和爱好设置不同的区角，提供丰富的、有趣味性和教育性的材料，让幼儿在区角中自主选择材料，通过与材料、同伴及教师的互动而进行个别或小组形式的学习活动。区角活动是由幼儿发起的、以幼儿的兴趣和需要为导向的活动，具有自主性、游戏性和操作性的特点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二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简要介绍什么是幼儿园区角活动计划的结构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教师：幼儿园区角活动计划的格式一般包括表格式和文字式两种，计划的结构相对松散，一般包括活动名称、活动材料、玩法（或操作提示）、观察重点（或观察与指导）等内容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讲授、提问和</w:t>
            </w:r>
            <w:r>
              <w:rPr/>
              <w:t>PPT</w:t>
            </w:r>
            <w:r>
              <w:rPr/>
              <w:t>展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（三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讲解幼儿园区角活动计划的具体内容</w:t>
            </w:r>
          </w:p>
          <w:p>
            <w:pPr>
              <w:pStyle w:val="Normal"/>
              <w:spacing w:lineRule="auto" w:line="360"/>
              <w:ind w:left="420" w:firstLine="105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活动名称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活动材料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展示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上的案例</w:t>
            </w:r>
            <w:r>
              <w:rPr>
                <w:szCs w:val="21"/>
              </w:rPr>
              <w:t>5-1-1</w:t>
            </w:r>
            <w:r>
              <w:rPr>
                <w:szCs w:val="21"/>
              </w:rPr>
              <w:t>，教师提问：请同学们根据该案例分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活动材料的需求是什么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对于案例</w:t>
            </w:r>
            <w:r>
              <w:rPr>
                <w:szCs w:val="21"/>
              </w:rPr>
              <w:t>5-1-1</w:t>
            </w:r>
            <w:r>
              <w:rPr>
                <w:szCs w:val="21"/>
              </w:rPr>
              <w:t>进行评点。</w:t>
            </w:r>
          </w:p>
          <w:p>
            <w:pPr>
              <w:pStyle w:val="Normal"/>
              <w:spacing w:lineRule="auto" w:line="360"/>
              <w:ind w:left="420" w:firstLine="10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玩法（操作提示）</w:t>
            </w:r>
          </w:p>
          <w:p>
            <w:pPr>
              <w:pStyle w:val="Normal"/>
              <w:spacing w:lineRule="auto" w:line="360"/>
              <w:ind w:left="525" w:hanging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讲解玩法的含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上大班美工区活动“创意名片”，进一步帮助学生理解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什么是玩法。</w:t>
            </w:r>
          </w:p>
          <w:p>
            <w:pPr>
              <w:pStyle w:val="Normal"/>
              <w:spacing w:lineRule="auto" w:line="360"/>
              <w:ind w:left="420" w:firstLine="10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观察重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讲解观察重点的含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上大班美工区活动“创意名片”，进一步帮助学生理解什么是观察重点。</w:t>
            </w:r>
          </w:p>
          <w:p>
            <w:pPr>
              <w:pStyle w:val="Normal"/>
              <w:tabs>
                <w:tab w:val="clear" w:pos="420"/>
                <w:tab w:val="center" w:pos="3366" w:leader="none"/>
              </w:tabs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四）导入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张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，展示给学生区角活动的整体结构，进一步帮助学生理清脉络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小结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幼儿园区角活动计划的格式一般包括表格式和文字式两种。不管是表格式还是文字式，由于区角活动是一种低结构教育活动，教师组织与安排的成分较低，因此，计划的结构相对松散。一份幼儿园区角活动计划从结构来说，一般包括活动名称、活动材料、玩法（或操作提示）、观察重点（或观察与指导）等内容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作业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做课后的章末思考题</w:t>
            </w:r>
          </w:p>
          <w:p>
            <w:pPr>
              <w:pStyle w:val="Normal"/>
              <w:tabs>
                <w:tab w:val="clear" w:pos="420"/>
                <w:tab w:val="center" w:pos="3366" w:leader="none"/>
              </w:tabs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讲授、提问和</w:t>
            </w:r>
            <w:r>
              <w:rPr/>
              <w:t>PPT</w:t>
            </w:r>
            <w:r>
              <w:rPr/>
              <w:t>展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24:00Z</dcterms:modified>
  <cp:revision>58</cp:revision>
  <dc:subject/>
  <dc:title>教案首页</dc:title>
</cp:coreProperties>
</file>