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671"/>
        <w:gridCol w:w="33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幼儿园教育活动的广义分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了解幼儿园教育活动的广义分类有几种</w:t>
            </w:r>
          </w:p>
          <w:p>
            <w:pPr>
              <w:pStyle w:val="Normal"/>
              <w:ind w:left="37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理解结构化程度的分类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70" w:firstLine="420"/>
              <w:rPr/>
            </w:pPr>
            <w:r>
              <w:rPr/>
              <w:t>1</w:t>
            </w:r>
            <w:r>
              <w:rPr/>
              <w:t>、按学科科目分类的优缺点</w:t>
            </w:r>
          </w:p>
          <w:p>
            <w:pPr>
              <w:pStyle w:val="Normal"/>
              <w:spacing w:lineRule="atLeast" w:line="240"/>
              <w:ind w:left="370" w:firstLine="420"/>
              <w:rPr/>
            </w:pPr>
            <w:r>
              <w:rPr/>
              <w:t>2</w:t>
            </w:r>
            <w:r>
              <w:rPr/>
              <w:t>、按组织形式分类的优缺点</w:t>
            </w:r>
          </w:p>
          <w:p>
            <w:pPr>
              <w:pStyle w:val="Normal"/>
              <w:spacing w:lineRule="auto" w:line="276"/>
              <w:ind w:firstLine="735"/>
              <w:rPr>
                <w:szCs w:val="21"/>
              </w:rPr>
            </w:pPr>
            <w:r>
              <w:rPr/>
              <w:t>措施：教师的讲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按结构化程度分类的幼儿园教育活动具体类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解决措施：游戏活动、区角活动、主题教学活动和学科教学活动的视频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132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经验导入：师问学生：“上节课我们学习了幼儿园教育活动的狭义分类，同学们还记得分为几类吗？”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直接导入：师：“幼儿园教育活动有狭义分类，当然也有广义的分类，这节课我们一起来学习幼儿园教育活动的广义分类有哪些。”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新授</w:t>
            </w:r>
          </w:p>
          <w:p>
            <w:pPr>
              <w:pStyle w:val="Normal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讲解</w:t>
            </w:r>
          </w:p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根据</w:t>
            </w:r>
            <w:r>
              <w:rPr/>
              <w:t>PPT</w:t>
            </w:r>
            <w:r>
              <w:rPr/>
              <w:t>讲解学科科目的分类及这种分类的优缺点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根据</w:t>
            </w:r>
            <w:r>
              <w:rPr/>
              <w:t>PPT</w:t>
            </w:r>
            <w:r>
              <w:rPr/>
              <w:t>讲解经验领域分类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结构化程度分类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按结构化程度分类的幼儿园教育活动总体类型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无结构教育活动：由幼儿自主发起的、教师组织安排成分最低的游戏活动是“无结构”教育活动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低结构教育活动：游戏活动占主要成分、教师组织安排成分较低的教育活动是“低结构”教育活动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高结构教育活动：教学活动占主要成分的、教师组织安排成分较高的教育活动是“高结构”教育活动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完全结构化教育活动：完全由教师设计并实施的、组织安排活动成分最高的教学活动是“完全结构化”教育活动。</w:t>
            </w:r>
          </w:p>
          <w:p>
            <w:pPr>
              <w:pStyle w:val="Normal"/>
              <w:ind w:firstLine="525"/>
              <w:rPr/>
            </w:pPr>
            <w:r>
              <w:rPr/>
              <w:t>播放一段与完全结构化相关的教育活动视频。</w:t>
            </w:r>
          </w:p>
          <w:p>
            <w:pPr>
              <w:pStyle w:val="Normal"/>
              <w:ind w:firstLine="52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按结构化程度分类的幼儿园教育活动具体类型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学科教学活动：又叫单一科目教学活动，是以某一学科科目的概念和知识技能为学习目标，由教师为主体决定活动内容并设计和实施教学的一种活动。是结构化程度较高的幼儿园教育活动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主题教学活动：是以主题为核心，以与主题相关的知识和经验的获得为目标的一种活动，既可由教师根据主题和幼儿兴趣决定活动内容，也可由幼儿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图片展示、视频和案例辅助理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355" w:leader="none"/>
        </w:tabs>
        <w:spacing w:lineRule="atLeast" w:line="240"/>
        <w:jc w:val="left"/>
        <w:rPr/>
      </w:pPr>
      <w:r>
        <w:rPr/>
        <w:tab/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  <w:r>
        <w:rPr/>
        <w:tab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生成与主题有关的活动内容。</w:t>
            </w:r>
            <w:r>
              <w:rPr/>
              <w:t>是一种中等结构化程度的幼儿园教教育活</w:t>
            </w:r>
            <w:r>
              <w:rPr/>
              <w:t>动</w:t>
            </w:r>
            <w:r>
              <w:rPr/>
              <w:t>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区角活动：是教师按照教育目标和幼儿的兴趣设置不同的区角，让幼儿在自由、宽松的环境中自主选择、操作和探索材料，通过与材料、同伴及教师的互动而获得知识和经验的活动。是一种结构化程度较低的幼儿园教育活动。</w:t>
            </w:r>
          </w:p>
          <w:p>
            <w:pPr>
              <w:pStyle w:val="Normal"/>
              <w:ind w:firstLine="525"/>
              <w:rPr/>
            </w:pPr>
            <w:r>
              <w:rPr/>
              <w:t>结合案例</w:t>
            </w:r>
            <w:r>
              <w:rPr/>
              <w:t>1-4-1</w:t>
            </w:r>
            <w:r>
              <w:rPr/>
              <w:t>进行讲解，然后评点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游戏活动：是一种幼儿自发自由、自主自愿开展的活动，它更多强调的是幼儿的主体地位和活动的过程体验。是一种无结构的幼儿园教育活动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组织形式分类及其优缺点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集体活动：又叫全班活动，是指全体幼儿在教师的统一指导下，在同一时间内开展同样的活动内容，达成同样的活动目标。（图片展示）</w:t>
            </w:r>
          </w:p>
          <w:p>
            <w:pPr>
              <w:pStyle w:val="Normal"/>
              <w:ind w:firstLine="420"/>
              <w:rPr/>
            </w:pPr>
            <w:r>
              <w:rPr/>
              <w:t>结合案例</w:t>
            </w:r>
            <w:r>
              <w:rPr/>
              <w:t>1-4-2</w:t>
            </w:r>
            <w:r>
              <w:rPr/>
              <w:t>进行讲解，</w:t>
            </w:r>
            <w:r>
              <w:rPr>
                <w:rFonts w:eastAsia="Times New Roman"/>
              </w:rPr>
              <w:t xml:space="preserve"> </w:t>
            </w:r>
            <w:r>
              <w:rPr/>
              <w:t>然后评点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小组活动：是幼儿以小组为单位进行的活动。（图片展示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个别活动：是幼儿独自根据自己的兴趣和特点自发进行的活动。（图片展示）</w:t>
            </w:r>
          </w:p>
          <w:p>
            <w:pPr>
              <w:pStyle w:val="Normal"/>
              <w:ind w:firstLine="420"/>
              <w:rPr/>
            </w:pPr>
            <w:r>
              <w:rPr/>
              <w:t>5</w:t>
            </w:r>
            <w:r>
              <w:rPr/>
              <w:t>、根据</w:t>
            </w:r>
            <w:r>
              <w:rPr/>
              <w:t>PPT</w:t>
            </w:r>
            <w:r>
              <w:rPr/>
              <w:t>依次讲解幼儿一日活动构成的内容分类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活活动</w:t>
            </w:r>
            <w:r>
              <w:rPr/>
              <w:t xml:space="preserve">:  </w:t>
            </w:r>
            <w:r>
              <w:rPr/>
              <w:t>是有关幼儿个体生活和幼儿园共同生活的活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运动活动：指幼儿在户外操场进行的身体锻炼活动，包括体操、器械运动、自然因素锻炼等活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0" w:firstLine="10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游戏活动：主要指幼儿自发、自主、自由的，以过程为导向的，具有愉悦性的活动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习活动：主要指幼儿在教师有目的的安排和指导下，通过观察、听赏、讨论、分析、操作、阅读、收集信息等活动，获得某领域或多领域的经验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三、小结</w:t>
            </w:r>
          </w:p>
          <w:p>
            <w:pPr>
              <w:pStyle w:val="Normal"/>
              <w:ind w:firstLine="420"/>
              <w:rPr/>
            </w:pPr>
            <w:r>
              <w:rPr/>
              <w:t>这节课学习了幼儿园教育活动的广义分类，有六类，分别是学科科目分类（语言教育活动、常识教育活动、音乐教育活动、美术教育活动、计算教育活动和体育教育活动），经验领域分类（健康、语言、社会、科学和艺术），结构化程度分类（无结构教育活动、低结构教育活动、高结构教育活动、完全结构化教育活动），组织形式分类（集体活动、小组活动、个别活动），幼儿一日活动构成的内容分类（生活活动、运动、游戏活动、学习活动）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作业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做章末思考题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图片展示、视频和案例辅助理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17:00Z</dcterms:modified>
  <cp:revision>83</cp:revision>
  <dc:subject/>
  <dc:title>教案首页</dc:title>
</cp:coreProperties>
</file>