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4001"/>
        <w:gridCol w:w="95"/>
        <w:gridCol w:w="625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章节名称</w:t>
            </w:r>
          </w:p>
        </w:tc>
        <w:tc>
          <w:tcPr>
            <w:tcW w:w="6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ascii="宋体;SimSun" w:hAnsi="宋体;SimSun" w:cs="宋体;SimSun"/>
                <w:szCs w:val="21"/>
              </w:rPr>
              <w:t>六</w:t>
            </w:r>
            <w:r>
              <w:rPr>
                <w:rFonts w:ascii="宋体;SimSun" w:hAnsi="宋体;SimSun" w:cs="宋体;SimSun"/>
                <w:szCs w:val="21"/>
              </w:rPr>
              <w:t xml:space="preserve">章  </w:t>
            </w:r>
            <w:r>
              <w:rPr>
                <w:rFonts w:ascii="宋体;SimSun" w:hAnsi="宋体;SimSun" w:cs="宋体;SimSun"/>
                <w:szCs w:val="21"/>
              </w:rPr>
              <w:t>幼儿散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      周，星期      ，第        节</w:t>
            </w:r>
          </w:p>
        </w:tc>
      </w:tr>
      <w:tr>
        <w:trPr>
          <w:trHeight w:val="134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阐述幼儿散文的含义，结合作品阐明幼儿散文的艺术特点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能识别幼儿散文的类型，结合作品阐述各类型的特点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阅读各类幼儿散文，感受幼儿散文的艺术魅力。</w:t>
            </w:r>
          </w:p>
        </w:tc>
      </w:tr>
      <w:tr>
        <w:trPr>
          <w:trHeight w:val="86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幼儿散文的艺术特点；幼儿散文的类型。</w:t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决措施：教师结合作品讲解，学生诵读体验，基于学生疑问互动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幼儿散文的艺术特点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决措施：</w:t>
            </w:r>
            <w:r>
              <w:rPr>
                <w:rFonts w:ascii="宋体;SimSun" w:hAnsi="宋体;SimSun" w:cs="宋体;SimSun"/>
              </w:rPr>
              <w:t>教师结合作品讲解，学生诵读体验，基于学生疑问互动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内容及教学活动设计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幼儿散文的含义与类型</w:t>
            </w:r>
          </w:p>
          <w:p>
            <w:pPr>
              <w:pStyle w:val="Style18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一）幼儿散文的含义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中国古典文论中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散文是指诗、词、曲、赋等韵文以外的文章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的散文，广义的是指与小说、戏剧、诗歌并列的一种文学样式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包括艺术散文、报告文学、传记文学、杂文、随笔、科学小品、文艺通讯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狭义的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即艺术散文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是一种以自由的笔墨抒写作者心灵感受、生命体验的文学样式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幼儿散文”是狭义的散文，它以幼儿的视角和审美水平来叙事写景、描写生活情趣、抒发心灵感受。</w:t>
            </w:r>
          </w:p>
          <w:p>
            <w:pPr>
              <w:pStyle w:val="Style18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二） 幼儿散文的类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散文有哪些类型？各有什么特点？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下类型是从不同角度划分的。</w:t>
            </w:r>
          </w:p>
          <w:p>
            <w:pPr>
              <w:pStyle w:val="Style19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叙事写人散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诵读或倾听《等妈妈》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叙事写人散文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叙写的重点是幼儿生活中的人或事，从不同的角度表现生活的美好和孩子的纯真。</w:t>
            </w:r>
          </w:p>
          <w:p>
            <w:pPr>
              <w:pStyle w:val="Style19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.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写景状物散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诵读或倾听《珍珠雨》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写景状物散文侧重描写的是自然景物、名胜风光等，往往从小处着笔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让孩子感知到自然的美丽和世界的辽阔。</w:t>
            </w:r>
          </w:p>
          <w:p>
            <w:pPr>
              <w:pStyle w:val="Style19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.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抒情散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诵读《小小的希望》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抒情散文表现的重点是孩子对生活或自然中的人、事、物、景等的美好的感情。</w:t>
            </w:r>
          </w:p>
          <w:p>
            <w:pPr>
              <w:pStyle w:val="Style19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知识散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诵读《冬娃》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知识散文是在生动的形象描写之中向幼儿介绍各种知识。</w:t>
            </w:r>
          </w:p>
          <w:p>
            <w:pPr>
              <w:pStyle w:val="Style19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5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童话散文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诵读《春雨的色彩》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童话散文是童话和散文的结合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它是用散文的形式来描述富于幻想的童话形象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展现童话意境。</w:t>
            </w:r>
          </w:p>
          <w:p>
            <w:pPr>
              <w:pStyle w:val="Normal"/>
              <w:spacing w:lineRule="exact" w:line="400" w:before="0" w:after="15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童话散文有一定的情节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但是比一般的童话故事要平淡些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它不追求情节的跌宕起伏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童话散文也有矛盾冲突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但是它的人物关系比一般的童话故事要简单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幼儿散文的特点</w:t>
            </w:r>
          </w:p>
          <w:p>
            <w:pPr>
              <w:pStyle w:val="Style18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一） 短小精巧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想象奇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诵读《圆圆的春天》。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篇幅短小是幼儿散文的一个外在形式的标志。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散文尽管篇幅短小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文思却常常显出精巧。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精巧的幼儿散文拥有奇特的想象和匠心独运的形式结构。</w:t>
            </w:r>
          </w:p>
          <w:p>
            <w:pPr>
              <w:pStyle w:val="Style18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二）语言活泼自然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明净流畅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诵读《影子桥》《摘苹果》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的文学语言具有口语化色彩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明快活泼；有的文学语言具有书卷气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但依然自然活泼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明丽洁净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的幼儿散文具有同诗歌一样的音韵之美，读来明快流畅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音韵和谐。</w:t>
            </w:r>
          </w:p>
          <w:p>
            <w:pPr>
              <w:pStyle w:val="Style18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三）童真洋溢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趣味盎然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诵读《大皮靴》《尖尖的草帽》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散文中的童真和童趣具有各种各样的表现。</w:t>
            </w:r>
          </w:p>
          <w:p>
            <w:pPr>
              <w:pStyle w:val="P0"/>
              <w:spacing w:lineRule="exact" w:line="400" w:before="0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孩子纯真的情感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不仅给予亲人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也给予更广大的世界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总结</w:t>
            </w:r>
          </w:p>
          <w:p>
            <w:pPr>
              <w:pStyle w:val="P0"/>
              <w:spacing w:lineRule="exact" w:line="400" w:before="0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章介绍了幼儿散文的含义、类型，以及幼儿散文的艺术特点，其中后者是重点。幼儿散文的学习同诗歌一样，也需要诵读体验，希望同学们课后能够多诵读优秀的作品。若有兴趣，也可以尝试创作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讨论</w:t>
            </w:r>
          </w:p>
          <w:p>
            <w:pPr>
              <w:pStyle w:val="P0"/>
              <w:spacing w:lineRule="exact" w:line="400" w:before="0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流教材“探讨”栏目中的内容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作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幼儿散文有什么特点</w:t>
            </w:r>
            <w:r>
              <w:rPr>
                <w:rFonts w:cs="宋体;SimSun" w:ascii="宋体;SimSun" w:hAnsi="宋体;SimSun"/>
                <w:szCs w:val="21"/>
              </w:rPr>
              <w:t>?</w:t>
            </w:r>
            <w:r>
              <w:rPr>
                <w:rFonts w:ascii="宋体;SimSun" w:hAnsi="宋体;SimSun" w:cs="宋体;SimSun"/>
                <w:szCs w:val="21"/>
              </w:rPr>
              <w:t>请举例说明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幼儿散文有哪些类型</w:t>
            </w:r>
            <w:r>
              <w:rPr>
                <w:rFonts w:cs="宋体;SimSun" w:ascii="宋体;SimSun" w:hAnsi="宋体;SimSun"/>
                <w:szCs w:val="21"/>
              </w:rPr>
              <w:t>?</w:t>
            </w:r>
            <w:r>
              <w:rPr>
                <w:rFonts w:ascii="宋体;SimSun" w:hAnsi="宋体;SimSun" w:cs="宋体;SimSun"/>
                <w:szCs w:val="21"/>
              </w:rPr>
              <w:t>请结合具体的作品说一说每一种类型的特点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自主作业：合作为小、中、大班的幼儿各选编若干篇适合他们欣赏的散文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注意类型的多样性。</w:t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讲解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诵读或倾听的体验，既是理解各类型特点的需要，也为后续理解幼儿散文的艺术特点提供经验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围绕问题自主学习，结合作品诵读的感受；师生互动，学生阐述、交流，教师答疑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结合作品讲解；学生阅读作品感受、理解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阐述；或学生阐述、教师补充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讨论；教师答疑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NEU-BZ-S92">
    <w:altName w:val="Malgun Gothic Semilight"/>
    <w:charset w:val="86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一级章节"/>
    <w:basedOn w:val="Normal"/>
    <w:qFormat/>
    <w:pPr>
      <w:widowControl/>
      <w:spacing w:lineRule="exact" w:line="336"/>
      <w:jc w:val="left"/>
      <w:outlineLvl w:val="1"/>
    </w:pPr>
    <w:rPr>
      <w:rFonts w:ascii="NEU-BZ-S92;Malgun Gothic Semilight" w:hAnsi="NEU-BZ-S92;Malgun Gothic Semilight" w:eastAsia="方正书宋_GBK;Microsoft YaHei UI" w:cs="Times New Roman"/>
      <w:color w:val="000000"/>
      <w:kern w:val="0"/>
      <w:sz w:val="20"/>
      <w:szCs w:val="22"/>
    </w:rPr>
  </w:style>
  <w:style w:type="paragraph" w:styleId="Style19">
    <w:name w:val="二级章节"/>
    <w:basedOn w:val="Normal"/>
    <w:qFormat/>
    <w:pPr>
      <w:widowControl/>
      <w:spacing w:lineRule="exact" w:line="336"/>
      <w:jc w:val="left"/>
      <w:outlineLvl w:val="2"/>
    </w:pPr>
    <w:rPr>
      <w:rFonts w:ascii="NEU-BZ-S92;Malgun Gothic Semilight" w:hAnsi="NEU-BZ-S92;Malgun Gothic Semilight" w:eastAsia="方正书宋_GBK;Microsoft YaHei UI" w:cs="Times New Roman"/>
      <w:color w:val="000000"/>
      <w:kern w:val="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cp:keywords/>
  <dc:language>en-US</dc:language>
  <cp:lastModifiedBy> </cp:lastModifiedBy>
  <dcterms:modified xsi:type="dcterms:W3CDTF">2022-02-17T01:37:00Z</dcterms:modified>
  <cp:revision>163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