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237"/>
        <w:gridCol w:w="483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</w:t>
            </w:r>
            <w:r>
              <w:rPr>
                <w:rFonts w:ascii="宋体;SimSun" w:hAnsi="宋体;SimSun" w:cs="宋体;SimSun"/>
                <w:bCs/>
                <w:szCs w:val="21"/>
              </w:rPr>
              <w:t>十二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章 </w:t>
            </w:r>
            <w:r>
              <w:rPr>
                <w:rFonts w:ascii="宋体;SimSun" w:hAnsi="宋体;SimSun" w:cs="宋体;SimSun"/>
                <w:bCs/>
                <w:szCs w:val="21"/>
              </w:rPr>
              <w:t>基于幼儿文学作品的表演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第      周，星期      ，第        节</w:t>
            </w:r>
          </w:p>
        </w:tc>
      </w:tr>
      <w:tr>
        <w:trPr>
          <w:trHeight w:val="1312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知晓把文学作品改编成幼儿戏剧剧本的基本要求和方法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阐述戏剧表演游戏的含义与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阐述戏剧表演游戏活动组织的要求。</w:t>
            </w:r>
          </w:p>
        </w:tc>
      </w:tr>
      <w:tr>
        <w:trPr>
          <w:trHeight w:val="86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重点：幼儿戏剧剧本改编的要求与方法；戏剧表演游戏的特点与活动组织的要点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解决措施：学生阅读或观摩案例并提出问题，教师结合案例讲解，师生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难点：</w:t>
            </w:r>
            <w:r>
              <w:rPr>
                <w:rFonts w:ascii="宋体;SimSun" w:hAnsi="宋体;SimSun" w:cs="宋体;SimSun"/>
                <w:bCs/>
              </w:rPr>
              <w:t>幼儿戏剧剧本改编的方法；戏剧表演游戏活动组织的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解决措施：</w:t>
            </w:r>
            <w:r>
              <w:rPr>
                <w:rFonts w:ascii="宋体;SimSun" w:hAnsi="宋体;SimSun" w:cs="宋体;SimSun"/>
                <w:bCs/>
              </w:rPr>
              <w:t>学生阅读或观摩案例并提出问题</w:t>
            </w:r>
            <w:r>
              <w:rPr>
                <w:rFonts w:ascii="宋体;SimSun" w:hAnsi="宋体;SimSun" w:cs="宋体;SimSun"/>
                <w:bCs/>
                <w:szCs w:val="21"/>
              </w:rPr>
              <w:t>，教师结合案例讲解，师生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课内容及教学活动设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、基于幼儿文学作品的戏剧表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戏剧表演，指的是供观众欣赏的、在舞台上的公开演出。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一）从非戏剧文学作品到剧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剧本的功能定位与语言形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剧本的功能定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剧本的语言形式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szCs w:val="21"/>
              </w:rPr>
              <w:t>台词、唱词和解说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台词、唱词和解说是观众能够听到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eastAsia="华文仿宋" w:cs="华文仿宋" w:ascii="华文仿宋" w:hAnsi="华文仿宋"/>
                <w:bCs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zCs w:val="21"/>
              </w:rPr>
              <w:t>提示说明</w:t>
            </w:r>
          </w:p>
          <w:p>
            <w:pPr>
              <w:pStyle w:val="Normal"/>
              <w:spacing w:lineRule="exact" w:line="400"/>
              <w:ind w:firstLine="63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提示说明不是说给观众听的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是供演职员参考的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品改编的基本要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明确表演形态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改编作品时要有舞台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一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戏剧是一种综合艺术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二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戏剧是“行动的艺术”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把握幼儿特点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改编作品时要有观众意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关注演出条件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改编作品时要考虑表演的可行性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作品改编的具体方法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关于非戏剧文学作品的选择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什么样的作品适合戏剧表演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?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关于情节、角色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原作的情节可以改编吗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?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关于台词、唱词与解说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台词、唱词与解说词由何而来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创编幼儿戏剧的台词、唱词和解说词需要注意什么？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关于歌舞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可用歌舞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?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关于戏剧的长度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幼儿园，幼儿戏剧的表演时间多长比较合适？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二）从剧本到表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什么是表演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戏剧是由演员扮演角色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在舞台上用行动来展现情节、显示情境的一种艺术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演员应具有的两个基本素质：放松与专注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1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排演的基本流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熟悉剧本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熟悉台词、唱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根据布景配置定位排演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）细部排演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00" w:before="0" w:after="156"/>
              <w:jc w:val="left"/>
              <w:outlineLvl w:val="2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贯通排演</w:t>
            </w:r>
            <w:r>
              <w:rPr>
                <w:rFonts w:cs="宋体;SimSun" w:ascii="宋体;SimSun" w:hAnsi="宋体;SimSun"/>
                <w:bCs/>
                <w:szCs w:val="21"/>
              </w:rPr>
              <w:tab/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、基于幼儿文学作品的戏剧表演游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阅读案例：基于童话《小蝌蚪找妈妈》和《三只蝴蝶》的戏剧表演游戏场景（见教材第</w:t>
            </w:r>
            <w:r>
              <w:rPr>
                <w:rFonts w:cs="宋体;SimSun" w:ascii="宋体;SimSun" w:hAnsi="宋体;SimSun"/>
                <w:bCs/>
                <w:szCs w:val="21"/>
              </w:rPr>
              <w:t>216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18</w:t>
            </w:r>
            <w:r>
              <w:rPr>
                <w:rFonts w:ascii="宋体;SimSun" w:hAnsi="宋体;SimSun" w:cs="宋体;SimSun"/>
                <w:bCs/>
                <w:szCs w:val="21"/>
              </w:rPr>
              <w:t>页）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一）戏剧表演游戏的概念与特点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戏剧表演游戏的概念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表演游戏，指的是在幼儿园开展的一种戏剧游戏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于幼儿文学作品的戏剧表演游戏，以文学作品的内容为线索展开，儿童通过想象进入作品的情境，借助身体语言、台词，以及道具、音乐等各种艺术手段，来假扮其中的角色，呈现情节的发展，表达对作品的理解和情感体验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戏剧表演游戏以文学作品为脚本，其内容具有结构性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积极参与戏剧表演游戏能够促进其想象力、创造力，以及语言表达能力、情绪情感体验能力和社会性的发展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戏剧表演游戏的特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戏剧表演游戏是一种创造性游戏活动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幼儿戏剧表演游戏的重点不在于表演，而在于启发幼儿创造性的思考与表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开展戏剧表演游戏活动的目标：促进幼儿发展语言和沟通表达的能力；帮助幼儿学习理解和解决问题的方法，持续专注地关注事物，培养美感经验，在团队活动中获得自信心、同理心和合作精神等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戏剧表演游戏注重过程探索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bookmarkStart w:id="0" w:name="_Hlk39003654"/>
            <w:r>
              <w:rPr>
                <w:rFonts w:ascii="宋体;SimSun" w:hAnsi="宋体;SimSun" w:cs="宋体;SimSun"/>
                <w:bCs/>
                <w:szCs w:val="21"/>
              </w:rPr>
              <w:t>戏剧表演游戏注重的是过程探索，</w:t>
            </w:r>
            <w:bookmarkEnd w:id="0"/>
            <w:r>
              <w:rPr>
                <w:rFonts w:ascii="宋体;SimSun" w:hAnsi="宋体;SimSun" w:cs="宋体;SimSun"/>
                <w:bCs/>
                <w:szCs w:val="21"/>
              </w:rPr>
              <w:t>并不追求表演结果的完美，其意义在于通过游戏促进幼儿身心的综合发展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戏剧表演游戏活动组织的建议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教师的指导内容与方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组织基于文学作品的戏剧表演游戏活动一般有以下几个环节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①</w:t>
            </w:r>
            <w:r>
              <w:rPr>
                <w:rFonts w:ascii="宋体;SimSun" w:hAnsi="宋体;SimSun" w:cs="宋体;SimSun"/>
                <w:bCs/>
                <w:szCs w:val="21"/>
              </w:rPr>
              <w:t>选择适合表演的文学作品，教师组织集体教学活动阅读作品；②教师组织集体教学活动，创编戏剧表演游戏的脚本；③教师组织由阅读或创编延伸的集体教学活动和区域活动，制作游戏材料；④教师组织集体教学活动，指导幼儿学习如何开展戏剧表演游戏；⑤幼儿自主组织戏剧表演游戏的区域活动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集体教学活动中教师的指导要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先期的集体教学活动由教师计划、组织。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指导要点：一是引导幼儿把握表演的内容；二是引导幼儿制定活动计划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区域游戏活动中教师的指导要点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幼儿自主的区域表演游戏中，教师指导的目的是帮助幼儿完成游戏，提高游戏质量。教师的角色主要是观察者，适时介入、退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观察要点：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一，幼儿表演游戏的内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二，幼儿组织游戏的方式和遵守游戏规则的情况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三，材料使用和空间利用的情况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区域游戏活动后教师的指导要点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戏剧表演游戏结束后，教师应引导幼儿及时反思，帮助幼儿回顾活动过程，发现并分析问题，讨论解决问题的方法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引导反思的过程中，师幼是平等的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表演区域中的材料投放与空间创设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游戏材料和表演空间是开展戏剧表演游戏的物质基础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等线;DengXia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表演游戏的材料可以是简单的，基本的要求是安全、合适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戏剧表演游戏材料可以由师幼共同来选择和制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区域中表演游戏材料投放的建议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一，部分游戏材料具有表演内容的特征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二，部分游戏材料可以让幼儿自由改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戏剧表演游戏空间的选择和运用建议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一，是安全的，大小合适无障碍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其二，有专门的戏剧表演的游戏空间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表演游戏的时间与机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游戏的时间与机会都会影响戏剧表演游戏的质量。</w:t>
            </w:r>
          </w:p>
          <w:p>
            <w:pPr>
              <w:pStyle w:val="Normal"/>
              <w:spacing w:lineRule="exact" w:line="400" w:before="0" w:after="156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应有计划地为幼儿提供充足的游戏时间与机会，保证游戏的顺利开展，帮助幼儿积累游戏经验，提高游戏质量，发挥戏剧表演游戏应有的价值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三、总结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这一章介绍了基于幼儿文学作品表演的两种形态，一是戏剧表演，二是戏剧表演游戏。学习的重点：前者是把文学作品改编成幼儿戏剧剧本的要求与方法，后者是</w:t>
            </w:r>
            <w:r>
              <w:rPr>
                <w:rFonts w:ascii="宋体;SimSun" w:hAnsi="宋体;SimSun" w:cs="宋体;SimSun"/>
                <w:bCs/>
              </w:rPr>
              <w:t>戏剧表演游戏的特点与活动组织的要点。希望同学们课后能够梳理阐述加以巩固，并尝试运用在实践中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四、讨论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交流教材“探讨”栏目中的内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五、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阐述戏剧表演游戏的含义、特点，以及戏剧表演游戏活动组织的要求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活动观摩：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戏剧表演排演：狐狸给小猪按摩；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戏剧表演游戏：情绪。（见教材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26</w:t>
            </w:r>
            <w:r>
              <w:rPr>
                <w:rFonts w:ascii="宋体;SimSun" w:hAnsi="宋体;SimSun" w:cs="宋体;SimSun"/>
                <w:bCs/>
                <w:szCs w:val="21"/>
              </w:rPr>
              <w:t>页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ind w:firstLine="420"/>
              <w:jc w:val="left"/>
              <w:outlineLvl w:val="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阅读“附录</w:t>
            </w:r>
            <w:r>
              <w:rPr>
                <w:rFonts w:cs="宋体;SimSun" w:ascii="宋体;SimSun" w:hAnsi="宋体;SimSun"/>
                <w:bCs/>
                <w:szCs w:val="21"/>
              </w:rPr>
              <w:t>:</w:t>
            </w:r>
            <w:r>
              <w:rPr>
                <w:rFonts w:ascii="宋体;SimSun" w:hAnsi="宋体;SimSun" w:cs="宋体;SimSun"/>
                <w:bCs/>
                <w:szCs w:val="21"/>
              </w:rPr>
              <w:t>从非戏剧文学作品到剧本”（见教材第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27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</w:rPr>
              <w:t>241</w:t>
            </w:r>
            <w:r>
              <w:rPr>
                <w:rFonts w:ascii="宋体;SimSun" w:hAnsi="宋体;SimSun" w:cs="宋体;SimSun"/>
                <w:bCs/>
                <w:szCs w:val="21"/>
              </w:rPr>
              <w:t>页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Cs/>
                <w:szCs w:val="21"/>
              </w:rPr>
              <w:t>创编一个剧本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排演出来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并公开表演。可以全班合作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也可以小组合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选择一个适合幼儿欣赏的非戏剧文学作品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改编成剧本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根据剧本排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在校内或者到幼儿园、社区公开演出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结合案例讲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围绕问题自学；教师答疑、讲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师介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阅读案例，提出问题；师生互动，教师讲解、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教师阐述；或学生阐述、教师补充</w:t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学生讨论；教师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Malgun Gothic Semilight"/>
    <w:charset w:val="86"/>
    <w:family w:val="script"/>
    <w:pitch w:val="variable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142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HTML">
    <w:name w:val="HTML 预设格式 字符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一级章节"/>
    <w:basedOn w:val="Normal"/>
    <w:qFormat/>
    <w:pPr>
      <w:widowControl/>
      <w:spacing w:lineRule="exact" w:line="336"/>
      <w:jc w:val="left"/>
      <w:outlineLvl w:val="1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Style18">
    <w:name w:val="二级章节"/>
    <w:basedOn w:val="Normal"/>
    <w:qFormat/>
    <w:pPr>
      <w:widowControl/>
      <w:spacing w:lineRule="exact" w:line="336"/>
      <w:jc w:val="left"/>
      <w:outlineLvl w:val="2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 </cp:lastModifiedBy>
  <dcterms:modified xsi:type="dcterms:W3CDTF">2022-02-17T01:39:00Z</dcterms:modified>
  <cp:revision>155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