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954"/>
        <w:gridCol w:w="47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ascii="宋体;SimSun" w:hAnsi="宋体;SimSun" w:cs="宋体;SimSun"/>
                <w:szCs w:val="21"/>
              </w:rPr>
              <w:t>二</w:t>
            </w:r>
            <w:r>
              <w:rPr>
                <w:rFonts w:ascii="宋体;SimSun" w:hAnsi="宋体;SimSun" w:cs="宋体;SimSun"/>
                <w:szCs w:val="21"/>
              </w:rPr>
              <w:t xml:space="preserve">章  </w:t>
            </w:r>
            <w:r>
              <w:rPr>
                <w:rFonts w:ascii="宋体;SimSun" w:hAnsi="宋体;SimSun" w:cs="宋体;SimSun"/>
                <w:szCs w:val="21"/>
              </w:rPr>
              <w:t>儿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      周，星期      ，第        节</w:t>
            </w:r>
          </w:p>
        </w:tc>
      </w:tr>
      <w:tr>
        <w:trPr>
          <w:trHeight w:val="1737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结合作品阐明儿歌的含义和特点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能判断特殊形式的儿歌类型，阐述各类儿歌的特点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阅读各种类型的儿歌，感受儿歌的音乐性和情趣等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尝试创编儿歌，并与同学交流、分享。</w:t>
            </w:r>
          </w:p>
        </w:tc>
      </w:tr>
      <w:tr>
        <w:trPr>
          <w:trHeight w:val="86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儿歌的特点；特殊形式的儿歌类型及其特点。</w:t>
            </w:r>
          </w:p>
          <w:p>
            <w:pPr>
              <w:pStyle w:val="P0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决措施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教师结合作品讲解，学生阅读体验，基于学生疑问展开讨论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难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儿歌的特点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决措施：教师结合作品讲解，学生阅读体验，</w:t>
            </w:r>
            <w:r>
              <w:rPr>
                <w:rFonts w:ascii="宋体;SimSun" w:hAnsi="宋体;SimSun" w:cs="宋体;SimSun"/>
              </w:rPr>
              <w:t>基于学生疑问展开讨论。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授课内容及教学活动设计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 w:before="156" w:after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儿歌的概念与历史</w:t>
            </w:r>
          </w:p>
          <w:p>
            <w:pPr>
              <w:pStyle w:val="P0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倾听儿歌诵读：《莲花灯》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什么是儿歌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儿歌是采用韵语形式，适合儿童聆听、念诵的具有民歌风味的简短诗歌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古代又称为童谣、童子歌、孺子歌、小儿语等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儿歌的类型可以从不同角度来划分。</w:t>
            </w:r>
          </w:p>
          <w:p>
            <w:pPr>
              <w:pStyle w:val="P0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二）儿歌的发生与发展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古代文献上所记载的童谣是一种“时政歌”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是由成人创作的表达创作者及其群体政治态度和呼声的短歌</w:t>
            </w:r>
            <w:r>
              <w:rPr>
                <w:rFonts w:cs="宋体;SimSun" w:ascii="宋体;SimSun" w:hAnsi="宋体;SimSun"/>
              </w:rPr>
              <w:t>,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荧惑说”是中国古代解释童谣的一种理论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93</w:t>
            </w:r>
            <w:r>
              <w:rPr>
                <w:rFonts w:ascii="宋体;SimSun" w:hAnsi="宋体;SimSun" w:cs="宋体;SimSun"/>
              </w:rPr>
              <w:t>年吕坤编辑的《演小儿语》是我国最早的一部儿歌专集。</w:t>
            </w:r>
          </w:p>
          <w:p>
            <w:pPr>
              <w:pStyle w:val="P0"/>
              <w:spacing w:lineRule="exact" w:line="400" w:before="0" w:after="156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  <w:r>
              <w:rPr>
                <w:rFonts w:ascii="宋体;SimSun" w:hAnsi="宋体;SimSun" w:cs="宋体;SimSun"/>
              </w:rPr>
              <w:t>世纪初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文化界开始真正以儿童文学眼光理解、解释儿歌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儿歌的特点</w:t>
            </w:r>
          </w:p>
          <w:p>
            <w:pPr>
              <w:pStyle w:val="P0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倾听儿歌诵读：《豌豆饭儿》《小熊过桥》《丫头丫》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音乐性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儿歌音乐性的意义不亚于语义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儿歌的音乐性表现在明快的节奏、流畅的韵律上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成儿歌音乐性的主要是节拍和押韵音节。</w:t>
            </w:r>
          </w:p>
          <w:p>
            <w:pPr>
              <w:pStyle w:val="P0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二）情趣性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儿歌的内容单纯浅显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充满活泼、稚拙的情趣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趣既体现在儿歌的内容上：富有儿童情趣的细节、简单又引人入胜的情节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趣也体现在形式上：富有动感的叙述方式所呈现的口语风格。</w:t>
            </w:r>
          </w:p>
          <w:p>
            <w:pPr>
              <w:pStyle w:val="P0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三）游戏性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儿歌的内容往往洋溢着一种游戏性。</w:t>
            </w:r>
          </w:p>
          <w:p>
            <w:pPr>
              <w:pStyle w:val="P0"/>
              <w:spacing w:lineRule="exact" w:line="400" w:before="0" w:after="15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儿歌与游戏相互依存，游戏性的表现：语音游戏、身体游戏和智力游戏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儿歌的形式类型</w:t>
            </w:r>
          </w:p>
          <w:p>
            <w:pPr>
              <w:pStyle w:val="Style18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一）儿歌的一般形式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儿歌一般篇幅短小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结构单纯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儿歌的句式比较整齐：</w:t>
            </w:r>
          </w:p>
          <w:p>
            <w:pPr>
              <w:pStyle w:val="Style18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齐言句式的儿歌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从头到尾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句式整齐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节奏规整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常见的是三言、四言、五言和七言。</w:t>
            </w:r>
          </w:p>
          <w:p>
            <w:pPr>
              <w:pStyle w:val="Style18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杂言句式的儿歌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句式长短不一，节奏和谐有变化。形式多样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常见的是三言、五言、七言等句式的综合。</w:t>
            </w:r>
          </w:p>
          <w:p>
            <w:pPr>
              <w:pStyle w:val="Style18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二）儿歌的特殊形式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儿歌有哪些特殊的形式类型？各类型有什么特点？</w:t>
            </w:r>
          </w:p>
          <w:p>
            <w:pPr>
              <w:pStyle w:val="Style18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倾听教材中各类型儿歌诵读音频。</w:t>
            </w:r>
          </w:p>
          <w:p>
            <w:pPr>
              <w:pStyle w:val="Style18"/>
              <w:spacing w:lineRule="exact" w:line="400"/>
              <w:ind w:left="220" w:firstLine="21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摇篮歌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摇篮歌又称为摇篮曲、催眠曲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是母亲等安抚孩子睡觉时哼唱的儿歌。</w:t>
            </w:r>
          </w:p>
          <w:p>
            <w:pPr>
              <w:pStyle w:val="Normal"/>
              <w:spacing w:lineRule="exact" w:line="40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摇篮歌内容单纯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所表达的是长辈对孩子的爱抚和柔情，其主要作用是安抚孩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使其愉悦平静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安然入睡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摇篮歌一般语言流畅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节奏舒缓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语调柔和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游戏歌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游戏歌是指在游戏过程中伴随着一定的游戏动作而念唱的儿歌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亲子之间的逗乐歌：是母亲等长者为低幼孩子念唱的儿歌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类是安抚孩子的；另一类是亲子之间嬉戏时念唱的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儿童之间的游戏歌：是儿童同伴之间嬉戏时念唱的儿歌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类是在玩手指游戏、踢毽子、跳绳等非对抗性游戏时念唱的；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另一类是在玩老鹰捉小鸡等对抗性的角逐游戏时念唱的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问答歌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问答歌也称为对歌或盘歌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是采用问答的方式来叙述事物、反映生活的儿歌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问答歌能够让儿童在快乐的问答中认识事物的特点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问答可以是一问一答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也可是连问连答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问答歌也称为“猜谜调”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与谜语歌的区别是：谜语歌只说出谜面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而问答歌则将谜面、谜底一起说出来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连锁调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连锁调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又称为连珠体或连环体儿歌，主要采用顶针的修辞手法来结构全文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顶针的方式不止一种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比较常见的形式是上一句或上一节末尾的字、词或短句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做下一句或下一节的开头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或者是使用谐音词作为连接上下文的桥梁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随韵接合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环环相扣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主题上看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大部分连锁调的意义并不连贯、完整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各个层次之间基本上没有逻辑联系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但往往洋溢着一种诙谐、荒诞的快乐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连锁调与问答歌可以结合在一起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谐音相连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很有情趣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颠倒歌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颠倒歌又称为滑稽歌、古怪歌、稀奇歌等，运用夸张手法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故意颠倒地描述大自然和社会生活中的某些事物和现象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使人产生一种滑稽、奇特的感觉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颠倒歌滑稽诙谐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可放松情绪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使儿童在快乐的笑声中获得丰富的想象力和幽默感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颠倒歌通过反常、颠倒的手法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把事物的本质表现得更加明显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可增强儿童的辨析能力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锻炼他们从反面来联系和思考问题的逆向思维能力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绕口令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绕口令又称为拗口令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急口令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是一种利用双声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叠韵或发音相近的字词来制造意义和音韵趣味的儿歌形式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绕口令故意设置语音障碍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一方面借此训练孩子的语音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另一方面则因为“拗口”别有谐趣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数数歌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数歌一般将数字和形象结合起来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通过数数吟唱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以帮助儿童认识数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的数数歌是学习计算的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数歌可以与问答歌、绕口令等结合起来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字头歌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字头歌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也称为头字谣，每句尾字几乎完全相同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一韵到底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韵律感很强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这类儿歌多以“子”“头”“儿”字作为每句结尾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依次称为“子字歌”“头字歌”“儿字歌”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字头歌往往句式相同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节奏匀称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谜语歌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谜语歌是用儿歌编写的谜语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既是一种游戏材料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也是一种文学样式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念诵着谜语歌来猜谜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是一种具有文学趣味的益智游戏。</w:t>
            </w:r>
          </w:p>
          <w:p>
            <w:pPr>
              <w:pStyle w:val="Normal"/>
              <w:spacing w:lineRule="exact" w:line="400" w:before="0" w:after="15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谜语歌的主要特点：运用比喻、拟人和象征等方法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以儿歌的形式描绘事物的特征；只呈现谜面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猜谜者根据所描绘的事物特征来揭示谜底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总结</w:t>
            </w:r>
          </w:p>
          <w:p>
            <w:pPr>
              <w:pStyle w:val="Normal"/>
              <w:spacing w:lineRule="exact" w:line="400" w:before="0" w:after="15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章学习的主要内容是儿歌的概念、特点、形式类型以及历史，其中儿歌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形式类型和特点是重点。</w:t>
            </w:r>
            <w:r>
              <w:rPr>
                <w:rFonts w:ascii="宋体;SimSun" w:hAnsi="宋体;SimSun" w:cs="宋体;SimSun"/>
                <w:szCs w:val="21"/>
              </w:rPr>
              <w:t>儿歌可以说是人的一生中最早接触的文学样式</w:t>
            </w:r>
            <w:r>
              <w:rPr>
                <w:rFonts w:ascii="宋体;SimSun" w:hAnsi="宋体;SimSun" w:cs="宋体;SimSun"/>
                <w:szCs w:val="21"/>
              </w:rPr>
              <w:t>，音乐性是儿歌最为显著的特征，了解儿歌的形式与特点，有助于我们更好地欣赏、表现和创编儿歌。希望同学们课后能多多诵读儿歌，并尝试创编儿歌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、讨论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交流教材“探讨”栏目中的内容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评析幼儿创编的儿歌《过桥》《刺猬捡松果》（见教材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t>38</w:t>
            </w:r>
            <w:r>
              <w:rPr>
                <w:rFonts w:ascii="宋体;SimSun" w:hAnsi="宋体;SimSun" w:cs="宋体;SimSun"/>
              </w:rPr>
              <w:t>页）。</w:t>
            </w:r>
          </w:p>
          <w:p>
            <w:pPr>
              <w:pStyle w:val="P0"/>
              <w:spacing w:lineRule="exact" w:line="400" w:before="156" w:after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、作业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举例说明</w:t>
            </w:r>
            <w:r>
              <w:rPr>
                <w:rFonts w:ascii="宋体;SimSun" w:hAnsi="宋体;SimSun" w:cs="宋体;SimSun"/>
              </w:rPr>
              <w:t>儿歌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ascii="宋体;SimSun" w:hAnsi="宋体;SimSun" w:cs="宋体;SimSun"/>
              </w:rPr>
              <w:t>特点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结合作品阐述</w:t>
            </w:r>
            <w:r>
              <w:rPr>
                <w:rFonts w:ascii="宋体;SimSun" w:hAnsi="宋体;SimSun" w:cs="宋体;SimSun"/>
              </w:rPr>
              <w:t>儿歌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ascii="宋体;SimSun" w:hAnsi="宋体;SimSun" w:cs="宋体;SimSun"/>
              </w:rPr>
              <w:t>形式类型</w:t>
            </w:r>
            <w:r>
              <w:rPr>
                <w:rFonts w:ascii="宋体;SimSun" w:hAnsi="宋体;SimSun" w:cs="宋体;SimSun"/>
              </w:rPr>
              <w:t>及其特点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选择自己感兴趣的形式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创编一首好听又好玩的儿歌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并在班级共享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自主作业：分组搜集各种形式类型的儿歌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在班级开一个儿歌诵读会分享各组的成果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讨论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这些儿歌适合幼儿欣赏、学习吗</w:t>
            </w:r>
            <w:r>
              <w:rPr>
                <w:rFonts w:cs="宋体;SimSun" w:ascii="宋体;SimSun" w:hAnsi="宋体;SimSun"/>
                <w:szCs w:val="21"/>
              </w:rPr>
              <w:t>?</w:t>
            </w:r>
            <w:r>
              <w:rPr>
                <w:rFonts w:ascii="宋体;SimSun" w:hAnsi="宋体;SimSun" w:cs="宋体;SimSun"/>
                <w:szCs w:val="21"/>
              </w:rPr>
              <w:t>若适合的话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分别适合哪个学段的幼儿</w:t>
            </w:r>
            <w:r>
              <w:rPr>
                <w:rFonts w:cs="宋体;SimSun" w:ascii="宋体;SimSun" w:hAnsi="宋体;SimSun"/>
                <w:szCs w:val="21"/>
              </w:rPr>
              <w:t>?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3)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背诵适合幼儿欣赏的儿歌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感受作品的特点为理解儿歌特点提供经验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讲解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结合作品讲解；学生倾听或诵读作品感受、理解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介绍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围绕问题自主学习；可以小组为单位介绍交流；教师答疑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合倾听或念诵，感受各类型儿歌的特点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阐述；或学生阐述、教师补充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讨论；教师答疑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NEU-BZ-S92">
    <w:altName w:val="Malgun Gothic Semilight"/>
    <w:charset w:val="86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6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一级章节"/>
    <w:basedOn w:val="Normal"/>
    <w:qFormat/>
    <w:pPr>
      <w:widowControl/>
      <w:spacing w:lineRule="exact" w:line="336"/>
      <w:jc w:val="left"/>
      <w:outlineLvl w:val="1"/>
    </w:pPr>
    <w:rPr>
      <w:rFonts w:ascii="NEU-BZ-S92;Malgun Gothic Semilight" w:hAnsi="NEU-BZ-S92;Malgun Gothic Semilight" w:eastAsia="方正书宋_GBK;Microsoft YaHei UI" w:cs="Times New Roman"/>
      <w:color w:val="000000"/>
      <w:kern w:val="0"/>
      <w:sz w:val="20"/>
      <w:szCs w:val="22"/>
    </w:rPr>
  </w:style>
  <w:style w:type="paragraph" w:styleId="Style19">
    <w:name w:val="二级章节"/>
    <w:basedOn w:val="Normal"/>
    <w:qFormat/>
    <w:pPr>
      <w:widowControl/>
      <w:spacing w:lineRule="exact" w:line="336"/>
      <w:jc w:val="left"/>
      <w:outlineLvl w:val="2"/>
    </w:pPr>
    <w:rPr>
      <w:rFonts w:ascii="NEU-BZ-S92;Malgun Gothic Semilight" w:hAnsi="NEU-BZ-S92;Malgun Gothic Semilight" w:eastAsia="方正书宋_GBK;Microsoft YaHei UI" w:cs="Times New Roman"/>
      <w:color w:val="000000"/>
      <w:kern w:val="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00:00Z</dcterms:created>
  <dc:creator>heaven</dc:creator>
  <dc:description/>
  <cp:keywords/>
  <dc:language>en-US</dc:language>
  <cp:lastModifiedBy> </cp:lastModifiedBy>
  <dcterms:modified xsi:type="dcterms:W3CDTF">2022-02-17T01:40:00Z</dcterms:modified>
  <cp:revision>192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