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4001"/>
        <w:gridCol w:w="237"/>
        <w:gridCol w:w="483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章节名称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四</w:t>
            </w:r>
            <w:r>
              <w:rPr>
                <w:rFonts w:ascii="宋体;SimSun" w:hAnsi="宋体;SimSun" w:cs="宋体;SimSun"/>
                <w:szCs w:val="21"/>
              </w:rPr>
              <w:t xml:space="preserve">章  </w:t>
            </w:r>
            <w:r>
              <w:rPr>
                <w:rFonts w:ascii="宋体;SimSun" w:hAnsi="宋体;SimSun" w:cs="宋体;SimSun"/>
                <w:szCs w:val="21"/>
              </w:rPr>
              <w:t>幼儿童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      周，星期      ，第        节</w:t>
            </w:r>
          </w:p>
        </w:tc>
      </w:tr>
      <w:tr>
        <w:trPr>
          <w:trHeight w:val="1879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阐述童话的含义和起源、发展的线索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能判断童话的形式类型，阐述各类童话形象的特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结合作品分析幼儿童话的叙事特点和常用艺术表现手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阅读各种类型的童话，与同学交流阅读感受与思考。</w:t>
            </w:r>
          </w:p>
        </w:tc>
      </w:tr>
      <w:tr>
        <w:trPr>
          <w:trHeight w:val="86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各类童话形象的特点；幼儿童话的叙事特点和常用艺术表现手法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措施：教师结合作品讲解，学生阅读体验、理解，基于学生疑问互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幼儿童话的叙事特点和常用艺术表现手法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措施：</w:t>
            </w:r>
            <w:r>
              <w:rPr>
                <w:rFonts w:ascii="宋体;SimSun" w:hAnsi="宋体;SimSun" w:cs="宋体;SimSun"/>
              </w:rPr>
              <w:t>教师结合作品讲解，学生阅读体验、理解，基于学生疑问互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内容及教学活动设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numPr>
                <w:ilvl w:val="0"/>
                <w:numId w:val="1"/>
              </w:numPr>
              <w:spacing w:lineRule="exact" w:line="400"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你会用什么样的词句描绘童话</w:t>
            </w:r>
            <w:r>
              <w:rPr>
                <w:rFonts w:cs="宋体;SimSun" w:ascii="宋体;SimSun" w:hAnsi="宋体;SimSun"/>
              </w:rPr>
              <w:t>?</w:t>
            </w:r>
            <w:r>
              <w:rPr>
                <w:rFonts w:ascii="宋体;SimSun" w:hAnsi="宋体;SimSun" w:cs="宋体;SimSun"/>
              </w:rPr>
              <w:t>请写下来。</w:t>
            </w:r>
          </w:p>
          <w:p>
            <w:pPr>
              <w:pStyle w:val="P0"/>
              <w:spacing w:lineRule="exact" w:line="400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童话的含义与历史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一）童话的含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指符合儿童的想象方式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富有幻想色彩的神奇故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是幼儿文学中的一种主要体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起初泛指写给儿童的一切故事体的作品，现在仅指那些符合儿童想象方式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以拟人、夸张等为主要艺术表现手段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具有神奇幻想色彩的故事。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童话的起源与发展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童话起源于神话和传说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童话最早在民间口耳相传，一般认为是由神话演变而来的，最初形态是民间童话。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童话与神话都是具有幻想性的故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区别是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神话描写的是神的故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而童话则表现人的生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和传说都包含着神奇的、超自然的因素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童话重在奇特的情节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而传说则重在传奇、奇迹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童话的发展</w:t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经历了从民间童话到艺术童话的演变发展过程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即由神话传说、民间故事脱胎出民间童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到文人收集改编民间童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再到文人独立创作童话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童话的形式类型</w:t>
            </w:r>
          </w:p>
          <w:p>
            <w:pPr>
              <w:pStyle w:val="P0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或倾听《天蓝色的种子》《神笔马良》《去年的树》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童话的类型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民间童话、创作童话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间童话是某一民族或地区的民众集体创作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往往与当地的自然环境、生活风俗有着密切的联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具有浓郁的民族特色和地方色彩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间童话是口耳相传流传下来的，其人物形象、情节、语言都具有一定的模式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作童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作家创作的童话。一类是利用民间童话创作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在加工改编中加入了当代的价值观念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另一类则是全新的创作作品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作童话创作方法多样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具有独特的艺术个性。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热闹派童话、抒情型童话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闹派童话运用极度夸张、变形、象征等艺术手法，具有奇妙丰富的想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故事性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注重人物形象的塑造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形象、情节怪异荒诞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充满游戏感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闹派童话集中体现了童话注重故事、注重幻想的特色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抒情型童话借用了散文和诗歌的表现手法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重情绪、情感的表现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意境优美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童话还可以从其他角度进行分类，如：文学童话和科学童话；幼儿童话、童年童话和少年童话；童话散文、童话诗、童话剧等。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童话的形象类型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拟人体童话形象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人体童话形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指将人类以外的各种有生命或无生命的事物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运用拟人手法人格化了的形象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人体童话形象在童话中最为常见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最普遍的是动物的拟人化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人体童话形象一般要求物性和人性的结合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即使童话形象既具有人的特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又要保留其作为物的某些基本属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且考虑物与人、物与物之间的天然关系。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超人体童话形象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人体童话形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指那些以超自然面貌出现的、具备创造奇迹的超常能力的形象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人体形象主要有三类：一是具有超人力量的人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二是具有神奇能力的非人；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是具有神奇力量的宝物。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常人体童话形象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人体童话形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指以人的本来面目出现在童话中的人物形象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常人体童话形象只是普通人，但他们在童话中的行为性格、经历命运都是极其夸张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异于常态的，或者和超自然的人物、事件发生了联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进入了一个奇幻世界。</w:t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类童话形象并不相互排斥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可以同时出现在一个童话之中。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幼儿童话的特点</w:t>
            </w:r>
          </w:p>
          <w:p>
            <w:pPr>
              <w:pStyle w:val="P0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童话有什么特点？</w:t>
            </w:r>
          </w:p>
          <w:p>
            <w:pPr>
              <w:pStyle w:val="P0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或倾听《给狗熊奶奶读信》《萝卜回来了》《笨狼的故事》《讲故事》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叙事形态</w:t>
            </w:r>
          </w:p>
          <w:p>
            <w:pPr>
              <w:pStyle w:val="P0"/>
              <w:spacing w:lineRule="exact" w:line="400"/>
              <w:ind w:firstLine="43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叙述方式多样</w:t>
            </w:r>
          </w:p>
          <w:p>
            <w:pPr>
              <w:pStyle w:val="Style20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环境虚拟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背景模糊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童话对时间、地点等环境、背景因素的交代往往十分简略、模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从前……”“有一天……”“很久很久以前……”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模糊叙述使童话空间与现实生活隔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读来有一种神秘感。</w:t>
            </w:r>
          </w:p>
          <w:p>
            <w:pPr>
              <w:pStyle w:val="Style20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结构形式多为反复、对照、循环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复式的叙事结构在幼儿童话中很普遍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常见的是三段式。结构上的反复有助于幼儿理解内容，理清情节线索；同时具有整齐、稳定的韵律感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照式结构可以直接彰显主题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以对比的形式来增强形象、情节的趣味性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循环式是一种首尾呼应的叙事结构，读来会有一种亲切又惊异的阅读满足感；同时又具有回环往复的韵律和节奏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游戏感强烈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各种叙事形式可以综合运用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20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结局快乐圆满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统童话的结局往往是大团圆——“从此他们过着幸福的生活”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幼儿童话的结局也常常是快乐和谐的。</w:t>
            </w:r>
          </w:p>
          <w:p>
            <w:pPr>
              <w:pStyle w:val="Style20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文体融合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与散文、诗歌的结合在幼儿童话中是一个比较突出的现象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语言简洁明快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直接动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直接叙述情节的发展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很少对环境做具体的描绘、对人物形象做细致的刻画、对角色心理做细腻的描写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往往集中描述事物的变化、人物的行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句式短小而富有动感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词汇以名词和动词为主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修饰语很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节单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行文节奏流畅。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二） 表现手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童话的幻想具有强烈的游戏性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其常用的文学表现手法主要是拟人、夸张、象征等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拟人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人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也称为人格化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指把人类以外的有形或无形、具体或抽象的客观存在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赋予人的思想、感情和言行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人是幼儿童话运用最普遍的艺术手法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夸张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夸张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指将描写对象的某些特点予以放大和强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从而突出其本质特征以增强艺术效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的夸张别具一格，可以突破现实关系的限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一种强烈的、极度的夸张，可夸张到颠覆现实的逻辑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的夸张与想象紧密相连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从内容到形式的全方位的夸张，从情节、形象、环境以及细节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都可以运用夸张手法来构思、刻画和渲染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的夸张尽管可以到极度变形的程度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但还是以现实事物的内在逻辑作为基础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象征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象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指把某种抽象的概念、思想或情感通过具体的事物形象可感地表现出来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这一幻想艺术在整体结构上就构成象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童话中的不少经典形象已经形成了固定的象征意义。</w:t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童话的象征特别要注重与想象的结合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应通过各种意象以及情节的设置自然地表现在幻想世界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总结</w:t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章介绍了童话的含义与历史、童话的形式类型以及幼儿童话的特点，重点是各类童话形象的特点，以及幼儿童话的叙事特点和常用艺术表现手法。幻想是童话的本质特征。幻想在童话中不是局部的点缀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而是全方位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夸张变形的形象、荒诞离奇的情节以及虚拟奇异的环境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三者共同构筑着童话的幻想。希望同学们课外广泛阅读各类童话作品，感受童话幻想的艺术魅力，思考蕴涵其中的童年观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讨论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流教材“探讨”栏目中的内容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作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什么是童话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童话有哪些形式类型和形象类型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请举例说明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幼儿童话在叙事上有什么特点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请举例说明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请结合具体的作品介绍幼儿童话常用的艺术表现手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自主作业： 尝试创作一篇适合幼儿欣赏的童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与同学分享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激活已有阅读经验，为理解童话的特点提供基础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讲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结合作品讲解；学生阅读作品感受理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围绕问题自主学习，提出疑问；教师讲解、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作品阅读，感受、理解幼儿童话的特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阐述；或学生阐述、教师补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讨论；教师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Malgun Gothic Semilight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一级章节"/>
    <w:basedOn w:val="Normal"/>
    <w:qFormat/>
    <w:pPr>
      <w:widowControl/>
      <w:spacing w:lineRule="exact" w:line="336"/>
      <w:jc w:val="left"/>
      <w:outlineLvl w:val="1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Style19">
    <w:name w:val="二级章节"/>
    <w:basedOn w:val="Normal"/>
    <w:qFormat/>
    <w:pPr>
      <w:widowControl/>
      <w:spacing w:lineRule="exact" w:line="336"/>
      <w:jc w:val="left"/>
      <w:outlineLvl w:val="2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Style20">
    <w:name w:val="三级章节"/>
    <w:basedOn w:val="Normal"/>
    <w:qFormat/>
    <w:pPr>
      <w:widowControl/>
      <w:spacing w:lineRule="exact" w:line="336"/>
      <w:jc w:val="left"/>
      <w:outlineLvl w:val="3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 </cp:lastModifiedBy>
  <dcterms:modified xsi:type="dcterms:W3CDTF">2022-02-17T01:38:00Z</dcterms:modified>
  <cp:revision>203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