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821"/>
        <w:gridCol w:w="1237"/>
        <w:gridCol w:w="3812"/>
        <w:gridCol w:w="189"/>
        <w:gridCol w:w="720"/>
        <w:gridCol w:w="734"/>
      </w:tblGrid>
      <w:tr>
        <w:trPr>
          <w:trHeight w:val="37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章节名称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ascii="宋体;SimSun" w:hAnsi="宋体;SimSun" w:cs="宋体;SimSun"/>
                <w:szCs w:val="21"/>
              </w:rPr>
              <w:t>一</w:t>
            </w:r>
            <w:r>
              <w:rPr>
                <w:rFonts w:ascii="宋体;SimSun" w:hAnsi="宋体;SimSun" w:cs="宋体;SimSun"/>
                <w:szCs w:val="21"/>
              </w:rPr>
              <w:t xml:space="preserve">章 </w:t>
            </w:r>
            <w:r>
              <w:rPr>
                <w:rFonts w:ascii="宋体;SimSun" w:hAnsi="宋体;SimSun" w:cs="宋体;SimSun"/>
                <w:szCs w:val="21"/>
              </w:rPr>
              <w:t>幼儿文学的基本问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期总课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时间</w:t>
            </w:r>
          </w:p>
        </w:tc>
        <w:tc>
          <w:tcPr>
            <w:tcW w:w="5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7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      周，星期      ，第        节</w:t>
            </w:r>
          </w:p>
        </w:tc>
      </w:tr>
      <w:tr>
        <w:trPr>
          <w:trHeight w:val="145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目标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阐明幼儿文学的含义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范围与类型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阐述中外幼儿文学的发展线索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结合作品解释说明幼儿文学的特性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864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点：</w:t>
            </w:r>
            <w:r>
              <w:rPr>
                <w:rFonts w:ascii="宋体;SimSun" w:hAnsi="宋体;SimSun" w:cs="宋体;SimSun"/>
              </w:rPr>
              <w:t>幼儿文学的含义</w:t>
            </w:r>
            <w:r>
              <w:rPr>
                <w:rFonts w:ascii="宋体;SimSun" w:hAnsi="宋体;SimSun" w:cs="宋体;SimSun"/>
              </w:rPr>
              <w:t>与</w:t>
            </w:r>
            <w:r>
              <w:rPr>
                <w:rFonts w:ascii="宋体;SimSun" w:hAnsi="宋体;SimSun" w:cs="宋体;SimSun"/>
              </w:rPr>
              <w:t>特性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解决措施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教师结合作品讲解，学生阅读体验、理解；基于学生疑问的互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难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解决措施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</w:t>
            </w:r>
            <w:r>
              <w:rPr>
                <w:rFonts w:ascii="宋体;SimSun" w:hAnsi="宋体;SimSun" w:cs="宋体;SimSun"/>
                <w:szCs w:val="21"/>
              </w:rPr>
              <w:t>幼儿文学的含义</w:t>
            </w:r>
            <w:r>
              <w:rPr>
                <w:rFonts w:ascii="宋体;SimSun" w:hAnsi="宋体;SimSun" w:cs="宋体;SimSun"/>
                <w:szCs w:val="21"/>
              </w:rPr>
              <w:t>、幼儿文学的启蒙性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决措施：教师结合作品讲解，</w:t>
            </w:r>
            <w:r>
              <w:rPr>
                <w:rFonts w:ascii="宋体;SimSun" w:hAnsi="宋体;SimSun" w:cs="宋体;SimSun"/>
              </w:rPr>
              <w:t>学生阅读体验、理解；基于学生疑问的互动。</w:t>
            </w:r>
          </w:p>
        </w:tc>
      </w:tr>
      <w:tr>
        <w:trPr>
          <w:trHeight w:val="391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反思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内容及教学活动设计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注（教学方法、活动形式、辅助手段等）</w:t>
            </w:r>
          </w:p>
        </w:tc>
      </w:tr>
      <w:tr>
        <w:trPr>
          <w:trHeight w:val="391" w:hRule="atLeast"/>
        </w:trPr>
        <w:tc>
          <w:tcPr>
            <w:tcW w:w="7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幼儿文学的概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诗歌《小小的船》《月亮和云朵》《月夜》；想一想它们分别适合哪个年龄段的读者，为什么？</w:t>
            </w:r>
          </w:p>
          <w:p>
            <w:pPr>
              <w:pStyle w:val="Style18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一）幼儿文学与儿童文学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文学是儿童文学的一个分支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儿童文学是现代社会为满足儿童的审美需要、促进其健康成长而专门创作和提供的文学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儿童文学按照读者可分为幼儿文学、童年文学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或称狭义的“儿童文学”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和少年文学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文学的边界存在一定的模糊性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文学与童年文学之间并非泾渭分明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二者的边界具有一定的模糊性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什么是幼儿文学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文学的含义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幼儿文学是能够满足幼儿的审美需求和成长需要、符合幼儿接受能力的文学。幼儿文学的内容与形式都应符合幼儿的心理需求与思维方式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文学是具有独特艺术特征的文学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。幼儿文学应创造与幼儿期的生活世界、生命感受、情感体验等相关联的美学品质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文学的范围和类型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范围：一是专门为幼儿创作、编写的文学作品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占主要地位；一是虽非刻意为幼儿所作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但却能为幼儿接受又有助于他们成长的文学作品。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）类型：儿歌、童话、幼儿诗、幼儿生活故事、幼儿图画故事、幼儿科学文艺、幼儿散文、幼儿戏剧文学、寓言等文体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幼儿文学与幼儿读物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文学和幼儿读物是两个既有联系又有区别的概念。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读物的含义比幼儿文学要广泛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幼儿文学只是幼儿读物的一个种类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</w:t>
            </w:r>
            <w:r>
              <w:rPr>
                <w:rFonts w:ascii="宋体;SimSun" w:hAnsi="宋体;SimSun" w:cs="宋体;SimSun"/>
              </w:rPr>
              <w:t>幼儿文学的发生与发展</w:t>
            </w:r>
          </w:p>
          <w:p>
            <w:pPr>
              <w:pStyle w:val="P0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按时间梳理中外幼儿文学发生与发展的线索，标注重要事件、代表性作家与作品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</w:t>
            </w:r>
            <w:r>
              <w:rPr>
                <w:rFonts w:ascii="宋体;SimSun" w:hAnsi="宋体;SimSun" w:cs="宋体;SimSun"/>
              </w:rPr>
              <w:t>外国幼儿文学的发生与发展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</w:t>
            </w:r>
            <w:r>
              <w:rPr>
                <w:rFonts w:ascii="宋体;SimSun" w:hAnsi="宋体;SimSun" w:cs="宋体;SimSun"/>
              </w:rPr>
              <w:t>中国幼儿文学的发生与发展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、</w:t>
            </w:r>
            <w:r>
              <w:rPr>
                <w:rFonts w:ascii="宋体;SimSun" w:hAnsi="宋体;SimSun" w:cs="宋体;SimSun"/>
              </w:rPr>
              <w:t>幼儿文学的特性</w:t>
            </w:r>
          </w:p>
          <w:p>
            <w:pPr>
              <w:pStyle w:val="P0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阅读或倾听《蓝色的树叶》《啪嗒啪嗒小鸭》《树》《长腿七和短腿八》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</w:t>
            </w:r>
            <w:r>
              <w:rPr>
                <w:rFonts w:ascii="宋体;SimSun" w:hAnsi="宋体;SimSun" w:cs="宋体;SimSun"/>
              </w:rPr>
              <w:t>幼儿文学的启蒙性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文学的教育启蒙功能与审美功能相当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有时甚至更为重要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幼儿文学的启蒙性是全面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文学作品提供了大量能够促进幼儿认知和语言发展、个性和社会发展的内容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它对幼儿的身心启蒙是全面的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处理好启蒙性与文学性的关系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文学是文学艺术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应该具有独特的美学特性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秀的幼儿文学作品总是将知识内容自然而然地融汇其中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二）</w:t>
            </w:r>
            <w:r>
              <w:rPr>
                <w:rFonts w:ascii="宋体;SimSun" w:hAnsi="宋体;SimSun" w:cs="宋体;SimSun"/>
              </w:rPr>
              <w:t>幼儿文学的质朴性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文学是一种浅语的艺术，它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朴素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但并不粗糙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浅薄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幼儿文学以质朴自然的形式表现童年的纯真和稚拙</w:t>
            </w:r>
          </w:p>
          <w:p>
            <w:pPr>
              <w:pStyle w:val="Style19"/>
              <w:spacing w:lineRule="exact" w:line="400"/>
              <w:ind w:firstLine="420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幼儿文学的浅语可以表达深意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三）</w:t>
            </w:r>
            <w:r>
              <w:rPr>
                <w:rFonts w:ascii="宋体;SimSun" w:hAnsi="宋体;SimSun" w:cs="宋体;SimSun"/>
              </w:rPr>
              <w:t>幼儿文学的韵律性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文学的传递具有特殊性，很大程度上是一种听觉的艺术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喜爱韵律是幼儿的内在需要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对语音韵律的爱好几乎是先天的；儿童所喜爱痴迷的声音节奏往往都比较整齐、和谐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幼儿文学作品韵律感的表现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文学作品的韵律感主要体现在语音和结构形式上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音韵律的表现：押韵、双声、叠韵、连锁等手法，以及特定的节拍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结构韵律的表现：反复、对偶、回环、排比等手法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几乎所有类别的</w:t>
            </w:r>
            <w:r>
              <w:rPr>
                <w:rFonts w:ascii="宋体;SimSun" w:hAnsi="宋体;SimSun" w:cs="宋体;SimSun"/>
              </w:rPr>
              <w:t>幼儿文学</w:t>
            </w:r>
            <w:r>
              <w:rPr>
                <w:rFonts w:ascii="宋体;SimSun" w:hAnsi="宋体;SimSun" w:cs="宋体;SimSun"/>
              </w:rPr>
              <w:t>作品都追求韵律感</w:t>
            </w:r>
            <w:r>
              <w:rPr>
                <w:rFonts w:ascii="宋体;SimSun" w:hAnsi="宋体;SimSun" w:cs="宋体;SimSun"/>
              </w:rPr>
              <w:t>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四）</w:t>
            </w:r>
            <w:r>
              <w:rPr>
                <w:rFonts w:ascii="宋体;SimSun" w:hAnsi="宋体;SimSun" w:cs="宋体;SimSun"/>
              </w:rPr>
              <w:t>幼儿文学的游戏性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幼儿文学是由语言文字创造的一个游戏世界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充满游戏精神，幼儿阅读欣赏一个幼儿文学作品就是在参与一场游戏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幼儿文学作品从内容到形式都具有游戏性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幼儿文学的语言形式里富含游戏性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形式的游戏性表现在语音层面和幽默、夸张的叙事形式上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幼儿文学描写的内容富含游戏性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的游戏性来源于奇异的想象，还表现在作品描写的内容就是游戏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幼儿文学的多种艺术样式都具有游戏</w:t>
            </w: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儿歌、童话、笑话等幼儿文学的多种艺术样式都具有充足的游戏性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、总结</w:t>
            </w:r>
          </w:p>
          <w:p>
            <w:pPr>
              <w:pStyle w:val="Normal"/>
              <w:spacing w:lineRule="exact" w:line="400"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章介绍了幼儿文学的概念、特性以及历史，其中</w:t>
            </w:r>
            <w:r>
              <w:rPr>
                <w:rFonts w:ascii="宋体;SimSun" w:hAnsi="宋体;SimSun" w:cs="宋体;SimSun"/>
                <w:szCs w:val="21"/>
              </w:rPr>
              <w:t>幼儿文学的含义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特性</w:t>
            </w:r>
            <w:r>
              <w:rPr>
                <w:rFonts w:ascii="宋体;SimSun" w:hAnsi="宋体;SimSun" w:cs="宋体;SimSun"/>
                <w:szCs w:val="21"/>
              </w:rPr>
              <w:t>是重点。把握幼儿文学的含义与特性，是解读、欣赏、创编幼儿文学作品的基点，在后续各章的学习中我们将进一步体会、理解幼儿文学的特性。要获得纯正的文学感觉和情趣，离不开优秀作品的阅读，希望同学们多阅读，多交流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、讨论</w:t>
            </w:r>
          </w:p>
          <w:p>
            <w:pPr>
              <w:pStyle w:val="P0"/>
              <w:spacing w:lineRule="exact" w:line="400" w:before="0" w:after="156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流教材“探讨”栏目中的内容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六、作业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阐述幼儿文学的含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结合作品阐述幼儿文学的特性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概述中外幼儿文学的发展线索。</w:t>
            </w:r>
          </w:p>
          <w:p>
            <w:pPr>
              <w:pStyle w:val="P0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自主阅读幼儿文学、童年文学和少年文学作品各若干篇。</w:t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P0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主阅读，感受、判断，引发思考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讲解；师生互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自主学习，提出疑问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结合作品讲解、答疑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讲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围绕学习任务自主阅读教材；圈画重点信息并交流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结合作品讲解；学生阅读作品感受、理解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阐述；或学生阐述、教师补充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讨论；教师答疑</w:t>
            </w:r>
          </w:p>
        </w:tc>
      </w:tr>
    </w:tbl>
    <w:p>
      <w:pPr>
        <w:pStyle w:val="Normal"/>
        <w:spacing w:lineRule="exact" w:line="40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NEU-BZ-S92">
    <w:altName w:val="Malgun Gothic Semilight"/>
    <w:charset w:val="86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一级章节"/>
    <w:basedOn w:val="Normal"/>
    <w:qFormat/>
    <w:pPr>
      <w:widowControl/>
      <w:spacing w:lineRule="exact" w:line="336"/>
      <w:jc w:val="left"/>
      <w:outlineLvl w:val="1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Style19">
    <w:name w:val="二级章节"/>
    <w:basedOn w:val="Normal"/>
    <w:qFormat/>
    <w:pPr>
      <w:widowControl/>
      <w:spacing w:lineRule="exact" w:line="336"/>
      <w:jc w:val="left"/>
      <w:outlineLvl w:val="2"/>
    </w:pPr>
    <w:rPr>
      <w:rFonts w:ascii="NEU-BZ-S92;Malgun Gothic Semilight" w:hAnsi="NEU-BZ-S92;Malgun Gothic Semilight" w:eastAsia="方正书宋_GBK;Microsoft YaHei UI" w:cs="Times New Roman"/>
      <w:color w:val="000000"/>
      <w:kern w:val="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3:00:00Z</dcterms:created>
  <dc:creator>heaven</dc:creator>
  <dc:description/>
  <cp:keywords/>
  <dc:language>en-US</dc:language>
  <cp:lastModifiedBy> </cp:lastModifiedBy>
  <dcterms:modified xsi:type="dcterms:W3CDTF">2022-02-17T01:40:00Z</dcterms:modified>
  <cp:revision>184</cp:revision>
  <dc:subject/>
  <dc:title>教案首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