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．漂亮的代价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在一座茂密的大森林里，住着许多动物，有机灵的小白兔，有灵活的小猴，有狡猾的狐狸，也有愚笨的大熊。今天这个故事就是在他们身上发生的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天，刺猬姑娘兴高采烈地走出家门。呦，今天刺猬姑娘真漂亮啊：水灵灵的大眼睛上戴着一副蓝框墨镜，灵敏的耳朵上挂着一对像钻石般闪亮的耳环，身穿五彩斑斓的连衣裙，脚上还穿着一双银光闪闪的高跟鞋，那鞋跟就有二寸多高，走在路上还发出“咚、咚”的声音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她悠闲自得地走在路上，突然从路边的草丛中窜出一只饥肠辘辘的大灰狼，眼睛恶狠狠地瞪着她。然而，令我们想不到的是，刺猬姑娘不但没有逃走，而且还娇滴滴地说了声，“灰狼叔叔，我漂亮吗？”“漂亮，太……美丽！太……漂亮了！”大灰狼结结巴巴地说。嘴上这么说着，可心里却在打刺猬姑娘的主意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只要你把身上的刺烫平，就更美丽了，更漂亮了！” 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  <w:lang w:eastAsia="zh-CN"/>
        </w:rPr>
        <w:t>真的吗</w:t>
      </w:r>
      <w:r>
        <w:rPr>
          <w:rFonts w:ascii="宋体" w:hAnsi="宋体" w:cs="宋体"/>
        </w:rPr>
        <w:t xml:space="preserve">？”刺猬姑娘有些半信半疑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当然真的，我怎么会骗你，烫平了身体就会变得光滑、亮丽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你说得对，太感谢了！”说完，刺猬姑娘转身就朝理发店跑去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快，快，给我把身上的刺给烫平了，从此我要改变我的形象！”一进门，刺猬姑娘就大声叫嚷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不行，你的刺是保护你的，你们生来就有，不然受到攻击会没命的。”小鹿姐姐心平气和地说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我不听，你胡言乱语，我福大命大，连大灰狼都会保护我的。”小</w:t>
      </w:r>
      <w:r>
        <w:rPr>
          <w:rFonts w:ascii="宋体" w:hAnsi="宋体" w:cs="宋体"/>
          <w:color w:val="000000"/>
        </w:rPr>
        <w:t xml:space="preserve">鹿姐姐只好把刺猬姑娘的刺给烫平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之后，刺猬姑娘走到大灰狼面前，得意地说：“现在好看了吧！”大灰狼奸笑地说：“哈哈！什么漂亮不漂亮，我从来都没吃到过刺猬肉，只想知道你的肉味道美不美。”说完，就扑上去，一口就把可怜的刺猬吞进了肚子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朋友，你们知道刺猬姑娘为什么会落得如此下场吗？</w:t>
      </w:r>
      <w:r>
        <w:br w:type="page"/>
      </w:r>
    </w:p>
    <w:p>
      <w:pPr>
        <w:pStyle w:val="Normal"/>
        <w:spacing w:lineRule="exact" w:line="50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．麻雀和燕子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“</w:t>
      </w:r>
      <w:r>
        <w:rPr>
          <w:rFonts w:ascii="宋体" w:hAnsi="宋体" w:cs="宋体"/>
        </w:rPr>
        <w:t>喳喳喳……”屋檐上，一只小麻雀在窝里饿得直叫唤。燕子飞过听见了，连忙停下来关切地问道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 “小麻雀，你为何不飞出去找虫子吃呢？瞧你饿得多可怜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麻雀低着头细声细气地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 “我长得灰不溜秋的，比起凤凰来丑死了，我不好意思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燕子阿姨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 “傻孩子，凤凰只不过是传说中的百鸟之王，其实世上并没有真正的凤凰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“</w:t>
      </w:r>
      <w:r>
        <w:rPr>
          <w:rFonts w:ascii="宋体" w:hAnsi="宋体" w:cs="宋体"/>
        </w:rPr>
        <w:t xml:space="preserve">那，比起孔雀来我还是丑死了。”小麻雀又说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“</w:t>
      </w:r>
      <w:r>
        <w:rPr>
          <w:rFonts w:ascii="宋体" w:hAnsi="宋体" w:cs="宋体"/>
        </w:rPr>
        <w:t xml:space="preserve">你怎么老去和那些珍奇的鸟儿相比呢？即使要比，你也只能和你们麻雀相比呀。你要是去和那些珍奇的鸟儿相比，你就会羞愧得永远不敢出门，饿死在窝里的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麻雀听了燕子阿姨的话，伸出头来看了看其他的小麻雀并不比自己美，才消除了自卑，扑棱棱飞出去找虫子吃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天又一天，小麻雀翅膀练硬了，飞得远了，飞得高了，从此不再挨饿了。更重要的是，它对自己有信心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比，一定要找准目标。否则就可能丧失勇气，否定自己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．狮子和鹿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丛林中，住着一只漂亮的鹿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天，鹿口渴了，就到一个池塘边，痛痛快快地喝起水来。池水清清的，像一面镜子。鹿忽然发现自己倒映在水面上的影子：“咦，这是我吗？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鹿摆摆身子，水中的倒影也跟着摆动起来。它从来没有注意到自己是这么漂亮！它不着急离开了，对着池水欣赏自己的美丽：“啊！我的身段多么匀称，我的角多么精美别致，好像两束美丽的珊瑚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阵清风吹过，池水泛起了层层波纹。鹿忽然看到了自己的腿，不禁撅起了嘴，皱起了眉头：“唉，这四条腿太细了，怎么配得上这两只美丽的角呢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鹿开始抱怨起自己的腿来。就在它没精打采准备离开的时候，忽然听到远处传来一阵脚步声。它机灵地支起耳朵，不错，是脚步声！鹿猛一回头，不好，一头狮子正悄悄地向自己逼近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鹿不敢犹豫，撒开长腿就跑。有力的长腿在灌木丛中蹦来跳去，不一会儿，就把凶猛的狮子远远地甩在后面。就在狮子灰心丧气不想再追的时候，鹿的角却被树枝挂住了。狮子赶紧抓住这个机会，猛扑过来。眼看就要追上了，鹿用尽全身力气，使劲一扯，才把两只角从树枝中挣脱出来，然后又拼命向前奔去。这次，狮子再也没有追上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鹿跑到一条溪边，停下脚步，一边喘气一边休息。它叹了口气，说：“两只美丽的角差点送了我的命，可四条难看的腿却让我狮口逃生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生活就是这样，许多光怪陆离、缤纷绚烂的东西其实并不好用，有的还会成为我们迷途的诱惑和前行的羁绊；而那些其貌不扬、淡之又淡的东西，虽然没有华丽的外表，却是我们生命旅程中真切而实在的需要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．狼来了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从前有一个放羊娃，每天都到山上放羊，他有一个不好的习惯，总是喜欢说谎话，这一天，他躺在山坡上想，怎么骗一下村里干活的人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于是，他便起身对着山下干活的村民大喊：“狼来了，狼来了，狼来了，快来打狼啊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村民忙放下手里的活，拿着棒子到山上来打狼，到了山顶一看，哪儿来的狼？放羊娃躺在地上哈哈大笑：“我在骗你们呢，哈哈哈！这些人还真相信了，哈哈哈，真好玩儿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天，放羊娃又在山坡上大喊：“狼来了，狼来了，狼来了，快来救小羊啊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村民们又放下手里的活，急匆匆地跑到山上来救他。放羊娃又躺在地上大笑不止：“你们又上当了，这些人太好骗了！”村民们更加生气了，说：“再这样骗人就没人来救你了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天，放羊娃刚上了山坡就发现狼真的来了，“啊，啊，狼来了，狼来了，狼来了，快来打狼啊！”吓得他急忙站起来，向村子里大喊：“狼来了，狼来了，大家快来打狼啊！”村民们说：</w:t>
      </w:r>
      <w:r>
        <w:rPr>
          <w:rFonts w:ascii="宋体" w:hAnsi="宋体" w:cs="宋体"/>
          <w:lang w:eastAsia="zh-CN"/>
        </w:rPr>
        <w:t>“</w:t>
      </w:r>
      <w:r>
        <w:rPr>
          <w:rFonts w:ascii="宋体" w:hAnsi="宋体" w:cs="宋体"/>
        </w:rPr>
        <w:t>这个放羊娃又在骗人了，我们不要理他</w:t>
      </w:r>
      <w:r>
        <w:rPr>
          <w:rFonts w:ascii="宋体" w:hAnsi="宋体" w:cs="宋体"/>
          <w:lang w:eastAsia="zh-CN"/>
        </w:rPr>
        <w:t>”</w:t>
      </w:r>
      <w:r>
        <w:rPr>
          <w:rFonts w:ascii="宋体" w:hAnsi="宋体" w:cs="宋体"/>
        </w:rPr>
        <w:t xml:space="preserve">。“救命呀，救命呀，狼真的来了！”但是这回没有一个人上去救他，他的羊全被狼吃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个故事教育我们为人做事要诚实，不要说谎话，否则当你讲真话时，也没有人会相信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．山羊和毛驴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个农民家里养了一只山羊和一头毛驴。山羊不干活，而毛驴干活却很卖力气，很得主人的赏识，主人总是把最好的食料喂给毛驴吃。对此，山羊心里总是酸溜溜的，很不舒服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天，毛驴刚干完活，主人就端出很多好食料来喂它。毛驴一边吃着，一边抬头对山羊说：“老弟，多么鲜嫩的草啊！快过来吃几口吧！”听着毛驴亲切的话语，山羊心里痒痒的，真想过去吃几口。但主人把它拴住了，它使劲挣扎也挣脱不了。“主人太偏心了。”山羊心里想着，口水直流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于是，山羊便想算计毛驴。它露出狡猾的微笑，给毛驴出主意：“老兄，你看我多快活啊，每天不用干活，同样有吃的，你明天只要假装摔倒，主人就不会让你干活，你不就快活了吗？”“这主意好，谢谢你，山羊老弟！”毛驴好像突然醒悟了。 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天，毛驴真的摔了一跤，山羊看到了，在一旁暗暗地窃笑：“嘻嘻，看来摔得不轻吧。”主人着急了，忙请来兽医给毛驴治伤。兽医瞧了瞧，对主人说：“没问题，只要用山羊的肺煮成汤给毛驴喝，不出三天就会好的。”主人急忙应道：“好，我得让毛驴早日好起来，我家那头山羊养着也没有多大用处，就把它杀了吧！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山羊听说要杀它，连声哀叹：“唉！苦啊，早知道有今天，就不该出那鬼点子。上帝啊，救救我吧！”不管山羊如何哀求，主人当天还是把它杀了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道理篇：毛驴是主人家的主要劳动力，它的价值远比山羊大得多，而山羊耍小聪明时却忘了这一点。因此，聪明反被聪明误，结果把自己送上了断头台。小朋友，我们应当切记万万不可随便耍小聪明啊！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．不自量的公羊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头公羊，长得膘肥体壮，一对又粗又长的犄角，高高挺立，使它更添几分威武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白兔看见它，又蹦又跳。公羊只微微地斜了一下眼睛，懒得理睬这个小东西，心里想道：“你蹦跳个啥劲儿，想巴结我吗？我才瞧不起你这个没有一丁点本领的小玩意儿呢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松鼠看见它，抬起两只前腿来，转动着两只机灵的大眼睛。公羊动也不动一下它那威武的脑袋，心里想道：“我稀罕你来恭维吗？看你那没出息的样子，有一点儿风吹草动，就吓得丢了魂儿似的东逃西窜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公羊不论遇到什么，牛呀、鸡呀、狗呀……都能想出些挖苦的话来，数落它们一番，使自己痛快一阵，然后便觉得世界上唯一强大、唯一有本领的，只有它自己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于是，它迈开步子，骄傲地仰着头，在田间小路上大摇大摆地踱起步来。暖融融的阳光，把它的影子投在小路上，它看到地面上自己好看而雄壮的影子，尤其那两只犄角，那么雄赳赳气昂昂，越发感觉世界上的一切和它相比起来，都是那么渺小、那么脆弱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不用说那坚硬的岩石，高大的树木，就是车轮上铁铸的链条，在它这一双犄角面前，也是不堪一击的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它昂首阔步地走着、想着，看看周围，既没有岩石、树木</w:t>
      </w:r>
      <w:r>
        <w:rPr>
          <w:rFonts w:ascii="宋体" w:hAnsi="宋体" w:cs="宋体"/>
          <w:lang w:eastAsia="zh-CN"/>
        </w:rPr>
        <w:t>，也没有</w:t>
      </w:r>
      <w:r>
        <w:rPr>
          <w:rFonts w:ascii="宋体" w:hAnsi="宋体" w:cs="宋体"/>
        </w:rPr>
        <w:t xml:space="preserve">车轮。公羊叹了一口气，自言自语道：“这都是因为害怕我而远远地躲避了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公羊走着走着，在它的前面发现了一道竹子编的篱笆。它轻蔑地斜着眼睛看了看，心里说：“小小篱笆有什么了不起，我不费吹灰之力，就能把你碰翻！” 于是，它就弯下脖子，四蹄蹬直，憋足了劲，“呼”的一声，撞了上去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然而，</w:t>
      </w:r>
      <w:r>
        <w:rPr>
          <w:rFonts w:ascii="宋体" w:hAnsi="宋体" w:cs="宋体"/>
        </w:rPr>
        <w:t>事与愿违，篱笆纹丝未动，可是公羊的犄角碰伤了。那两只摇摇欲断的犄角，被紧紧地夹在篱笆缝里，进也进不去，出也出不来。 公羊低着脑袋，缩着脖子，连直溜溜的四条腿也疼得打弯儿了。 你听，它“咩咩”地叫唤呢，声音打着颤。叫得多可怜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．蚂蚁和蟋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炎热的夏天，蚂蚁们仍</w:t>
      </w:r>
      <w:r>
        <w:rPr>
          <w:rFonts w:ascii="宋体" w:hAnsi="宋体" w:cs="宋体"/>
          <w:lang w:eastAsia="zh-CN"/>
        </w:rPr>
        <w:t>在辛勤地工作着</w:t>
      </w:r>
      <w:r>
        <w:rPr>
          <w:rFonts w:ascii="宋体" w:hAnsi="宋体" w:cs="宋体"/>
        </w:rPr>
        <w:t>，每天一大早便起床，紧接着一个劲儿地工作。蟋蟀呢？天天“</w:t>
      </w:r>
      <w:r>
        <w:rPr>
          <w:rFonts w:ascii="宋体" w:hAnsi="宋体" w:cs="宋体"/>
          <w:lang w:eastAsia="zh-CN"/>
        </w:rPr>
        <w:t>叽里叽里</w:t>
      </w:r>
      <w:r>
        <w:rPr>
          <w:rFonts w:ascii="宋体" w:hAnsi="宋体" w:cs="宋体"/>
        </w:rPr>
        <w:t>，叽叽、叽叽”地唱着歌，游手好闲，养尊处优地过日子。</w:t>
      </w:r>
      <w:r>
        <w:rPr>
          <w:rFonts w:ascii="宋体" w:hAnsi="宋体" w:cs="宋体"/>
          <w:color w:val="000000"/>
        </w:rPr>
        <w:t>每一个地方都有吃的东西，</w:t>
      </w:r>
      <w:r>
        <w:rPr>
          <w:rFonts w:ascii="宋体" w:hAnsi="宋体" w:cs="宋体"/>
          <w:color w:val="000000"/>
          <w:lang w:eastAsia="zh-CN"/>
        </w:rPr>
        <w:t>漫山遍野</w:t>
      </w:r>
      <w:r>
        <w:rPr>
          <w:rFonts w:ascii="宋体" w:hAnsi="宋体" w:cs="宋体"/>
          <w:color w:val="000000"/>
        </w:rPr>
        <w:t>正是花朵盛开的时候，真是个快乐的夏天啊！</w:t>
      </w:r>
      <w:r>
        <w:rPr>
          <w:rFonts w:ascii="宋体" w:hAnsi="宋体" w:cs="宋体"/>
        </w:rPr>
        <w:t xml:space="preserve">蟋蟀对蚂蚁的辛勤工作感到非常奇怪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喂！喂！蚂蚁先生，为什么要那么努力工作呢？偶尔稍微休息一下，像我这样唱唱歌不是很好吗？”可是，蚂蚁仍然继续工作着，一点也不休息。他们说：“在夏天里积存食物，才能为严寒的冬天作准备啊！”“我们实在没有多余的时间唱歌、玩耍！”蟋蟀听蚂蚁这么说，就不再理蚂蚁。“啊！真是笨蛋，</w:t>
      </w:r>
      <w:r>
        <w:rPr>
          <w:rFonts w:ascii="宋体" w:hAnsi="宋体" w:cs="宋体"/>
          <w:lang w:eastAsia="zh-CN"/>
        </w:rPr>
        <w:t>干嘛</w:t>
      </w:r>
      <w:r>
        <w:rPr>
          <w:rFonts w:ascii="宋体" w:hAnsi="宋体" w:cs="宋体"/>
        </w:rPr>
        <w:t xml:space="preserve">老想那么久以后的事呢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快乐的夏天结束了，秋天也过去了，冬天终于来了，北风呼呼吹着，天空中下着绵绵的雪花。蟋蟀消瘦得不成样子，到处都是雪，一点食物都找不到。“我若像蚂蚁先生一样，在夏天里贮存食物该多好啊！”蟋蟀蹒跚地走在雪地上，眼看就要倒下来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直劳动着的蚂蚁，冬天来了也不在乎。他们积存了好多食物，并且建了温暖的家。当蟋蟀找到蚂蚁家时，蚂蚁们正快乐地吃着东西呢！“蚂蚁先生，请给我点东西好吗？我饿得快要死了！”蚂蚁们吓了一跳。“咦！你不是在夏天里见过面的蟋蟀先生吗？你在夏天里一直唱着歌，我们还以为你到了冬天会是在跳舞呢！来吧！吃点东西，等恢复健康，再唱快乐的歌给我们听好吗？”面对着善良亲切的蚂蚁们，蟋蟀忍不住流下欣喜的眼泪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8. </w:t>
      </w:r>
      <w:r>
        <w:rPr>
          <w:rFonts w:ascii="宋体" w:hAnsi="宋体" w:cs="宋体"/>
          <w:b/>
          <w:bCs/>
          <w:sz w:val="30"/>
          <w:szCs w:val="30"/>
        </w:rPr>
        <w:t>画画比赛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森林里将举行组合画比赛，动物们可高兴啦，纷纷报名参赛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比赛分组情况是这样的，第一组：骆驼、公鸡、花猫、蛇。第二组：猴子、熊、黄狗、松鼠。第三组：鸭、小鹿、兔、刺猬。主持人大象宣布了分组名单后说：“请各组先商量一下，准备画什么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大象话音刚落，第二组、第三组的动物们就热烈地讨论起来。可是，骆驼、公鸡、花猫、蛇却一声不响，都</w:t>
      </w:r>
      <w:r>
        <w:rPr>
          <w:rFonts w:ascii="宋体" w:hAnsi="宋体" w:cs="宋体"/>
          <w:lang w:eastAsia="zh-CN"/>
        </w:rPr>
        <w:t>噘着嘴</w:t>
      </w:r>
      <w:r>
        <w:rPr>
          <w:rFonts w:ascii="宋体" w:hAnsi="宋体" w:cs="宋体"/>
        </w:rPr>
        <w:t xml:space="preserve">。噢，原来他们是互相瞧不起。骆驼、蛇在一旁说悄悄话：公鸡在画布上走来走去，脚爪只会画一片片竹叶，花猫也只能用脚掌在画布上踩出一朵朵的梅花。公鸡和花描也在一边嘀咕：同他们在一组，肯定会输的，蛇就会画一条条水波纹，而骆驼呢，除了把身体躺在画布上印下一座又一座的山，别的都不会，和他们在一起，肯定画不出像样的画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过了一</w:t>
      </w:r>
      <w:r>
        <w:rPr>
          <w:rFonts w:ascii="宋体" w:hAnsi="宋体" w:cs="宋体"/>
          <w:lang w:eastAsia="zh-CN"/>
        </w:rPr>
        <w:t>会儿</w:t>
      </w:r>
      <w:r>
        <w:rPr>
          <w:rFonts w:ascii="宋体" w:hAnsi="宋体" w:cs="宋体"/>
        </w:rPr>
        <w:t xml:space="preserve">，大象发话了：“你们都商量好了吗？好，比赛开始！”第二组、第三组的动物们都赶紧画起来了，他们配合默契，画得又快又好，大象看了很高兴。可是当他看到第一组的画时，眉头就皱紧了。哎哟，这是什么画呀？画布右边是一道道水波纹，中间是横七竖八的竹叶，左面是一座座光秃秃的山，最下面是两排梅花，乱糟糟的，一点也不美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象宣布比赛名次：“第一名……第三名：第一组。”骆驼、公鸡、花猫、蛇听了都难过得低下了头。大象来到他们面前，鼓励道：“不要难过，找找失败的原因，好好准备下次比赛吧！”四个失败者都认真地点点头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天后，森林里又举行组合画比赛，骆驼、公鸡、花猫、蛇还在一组。这次他们配合得可好啦，画了一幅美丽的画：远处，一座座青山，山脚下有一弯碧绿的湖，湖中倒映着一片片青翠的竹林，山坡上开满了五颜六色的花，如同给大地铺上了一条彩色的地毯，真是美丽极了。大象看了非常高兴。不用说，这次的第一名就归骆驼、公鸡、花猫、蛇他们这一组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． 爬得很高的牵牛花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株柳树被虫蛀空了身体，大风将他拦腰折断。然而，它仍活着。第二年春天，它的残躯上发出了新芽。新芽饮着雨露，沐着阳光，长成了袅袅娜娜的柳丝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牵牛花从它的脚下钻出来，伸展柔软</w:t>
      </w:r>
      <w:r>
        <w:rPr>
          <w:rFonts w:ascii="宋体" w:hAnsi="宋体" w:cs="宋体"/>
          <w:lang w:eastAsia="zh-CN"/>
        </w:rPr>
        <w:t>的身姿</w:t>
      </w:r>
      <w:r>
        <w:rPr>
          <w:rFonts w:ascii="宋体" w:hAnsi="宋体" w:cs="宋体"/>
        </w:rPr>
        <w:t xml:space="preserve">，紧紧地缠绕着它往上爬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柳树皱着眉头呵斥：“缠着我干什么？你这讨厌的小东西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牵牛花掏出一个小喇叭，“</w:t>
      </w:r>
      <w:r>
        <w:rPr>
          <w:rFonts w:ascii="宋体" w:hAnsi="宋体" w:cs="宋体"/>
          <w:lang w:eastAsia="zh-CN"/>
        </w:rPr>
        <w:t>哇啦哇啦</w:t>
      </w:r>
      <w:r>
        <w:rPr>
          <w:rFonts w:ascii="宋体" w:hAnsi="宋体" w:cs="宋体"/>
        </w:rPr>
        <w:t xml:space="preserve">”地吹了一气说：“尊敬的柳树老前辈，您多么健康，多么挺拔，多么令人肃然起敬啊！古今中外的名人，我最崇敬的就是您了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柳树听了，心里像用鹅毛拂过一样舒服。它轻轻摸了摸牵牛花的头，脸上露出得意的笑容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牵牛花趁机往上爬了爬，掏出第二只小喇叭说：“伟大的柳树老英雄，您宁折不弯的崇高精神，实在太令人敬佩了！我要向您学习，向您致敬，永远做您的小学生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柳树陶醉地闭上眼睛，紧紧地把牵牛花搂在怀里，像一位慈祥的老母亲一样轻轻摇晃着身子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牵牛花抓紧机会又往上爬，边爬边掏出第三个小喇叭：“至高无上的柳树老博士，您的知识多么渊博啊！瞧您这头学者似的长发，比爱因斯坦还有风度！瞧您这经受过风雨考验的铮铮铁骨，比萧伯纳还挺拔！古今中外的这家那家，我看都不如您老人家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柳树感到自己飘起来了，像一朵白云，冉冉地越飞越高，越飞越高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牵牛花一边吹着喇叭，一边往上爬。不久，它比柳树还高出一头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它俯视着对旁边的一棵幼松说：“小伙子，你瞧我爬得多快，爬得多高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幼松瞥了瞥它挂满喇叭的身子，报以轻蔑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>一笑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．蜜蜂和乌龟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蜜蜂忙忙碌碌地在花丛中飞来飞去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只乌龟慢腾腾地抬起眼皮，瓮声瓮气地问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小姑娘，你在干什么呢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蜜蜂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我在采集花蜜呀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乌龟又问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采集那些黏糊糊的玩意儿有什么用呢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蜜蜂答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把它酿成蜂蜜呀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酿蜜？你的身体这么小，那要采多少花，才能酿出一滴蜜来呢？”乌龟大为惊讶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可多啦！”小蜜蜂说，“我一天外出采蜜四十多次，飞行五六万米，采四五千朵花，就能酿出半克蜜来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乖乖！飞那么远的路，采那么多花，该有多累呀！”乌龟啧啧连声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不累。而且回到蜂房以后，我们还得把采集的花朵甜汁吐到一个空蜂房里，到了晚上，再把甜汁吸到自己的蜜胃里进行调制，然后再吐出来，再吞进去，反反复复一两百次，最后才能酿成香甜的蜂蜜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蜜蜂说这话时充满了自豪，乌龟却像听天书一样，觉得不可思议。他瞪大眼睛想了想，又问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你们这么辛苦，一定会影响自己的寿命吧！请告诉我，你们一般可以活多长时间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蜜蜂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>“大约一个多月吧，最长的可以活五六个月呢！”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 </w:t>
      </w:r>
      <w:r>
        <w:rPr>
          <w:rFonts w:ascii="宋体" w:hAnsi="宋体" w:cs="宋体"/>
          <w:color w:val="000000"/>
        </w:rPr>
        <w:t>乌龟自豪地说：“我们可以活一百多岁呢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蜜蜂好奇地问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这一百多年来，您都做了些什么事呢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乌龟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做什么事？静养呗！据说，现在，许多人为了延年益寿，都在学我们的静养功哩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回轮到小蜜蜂吃惊了，她直率地问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活着不做事，活那么久干吗呢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干……呃……为了……”乌龟语塞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1</w:t>
      </w:r>
      <w:r>
        <w:rPr>
          <w:rFonts w:ascii="宋体" w:hAnsi="宋体" w:cs="宋体"/>
          <w:b/>
          <w:bCs/>
          <w:sz w:val="30"/>
          <w:szCs w:val="30"/>
        </w:rPr>
        <w:t>． 做好自己就行了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有一天，一条小泥鳅从淤泥里探出头来，想到清水里自在地畅游一会儿。恰在这个时候，一群鲤鱼从它身边游过。小泥鳅友好地向鲤鱼们打招呼：“你们好啊，鲤鱼姐姐！”鲤鱼们仔细一看，原来是一条丑陋的小泥鳅！鲤鱼们先是一阵哄笑，继而争相嘲讽小泥鳅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“瞧那个丑陋不堪的小家伙，整天把自己憋在淤泥里，一身脏臭，简直丢我们鱼类的脸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泥鳅正想搭话，其余的鲤鱼又说：“它哪属于我们鱼类啊？你别抬举它了，它整天生活在黑暗的淤泥里，吃的是淤泥，喝的也是淤泥，它简直就是一条臭虫啊！”话说完，鲤鱼们就得意地笑着游开了。小泥鳅很伤心地回到了家里，在那儿闷闷不乐呢。泥鳅妈妈看到了，就猜啊，自己的孩子肯定在外面受了委屈，于是就上前问个究竟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泥鳅就把白天的鲤鱼之辱告诉了妈妈。它原本以为自己的妈妈肯定会痛骂那些可恶的鲤鱼，为自己出气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哪知道妈妈不但没有骂它们，反倒微笑着对它说：“宝贝啊，难道别人的几句话就把你气成这样了？那你的肚量也太小了吧？孩子，你要知道，我们鱼类之所以能够在水中生活，是因为我们拥有独特的呼吸系统。呼吸系统越发达的鱼就越优秀。那些嘲笑你的鲤鱼，它们只能在水中呼吸。而你呢，不光能在水中畅快地游泳，即使是到了糊状的淤泥里也能游刃有余地生活。这正是你的优秀所在！鲤鱼们之所以嘲笑你，正是因为它们羡慕你的本领！鲤鱼的颜色怎么会是红的呢？正是因为它们喜欢眼红别人造成的呀！我的孩子，如果再有人嘲笑你的时候，你要知道这是一种别人对自己的妒忌和羡慕。试想，它们为什么不嘲笑别人，却单单嘲笑你呢？”小泥鳅听了妈妈的解释后，甜甜地笑了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其实，在这个世界上，大家往往不是被水和淤泥淹死，而是被别人的口水淹死的！何必在乎别人的流言呢？假如你只是条泥鳅，只要做好自己就行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2</w:t>
      </w:r>
      <w:r>
        <w:rPr>
          <w:rFonts w:ascii="宋体" w:hAnsi="宋体" w:cs="宋体"/>
          <w:b/>
          <w:bCs/>
          <w:sz w:val="30"/>
          <w:szCs w:val="30"/>
        </w:rPr>
        <w:t>．小狗小猫洗地板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狗小猫住在同一所房子里，因此发生了好多有趣的故事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有一天，小猫说：“谁家的地板也没有咱们家的脏，应该洗一洗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狗回答说：“好吧。可是，没有刷子怎么办？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你的毛又粗又硬又密，就像个刷子。我用你来洗地板不是很好吗？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狗同意了。于是小猫拿了肥皂和水桶，跪在地上，把小狗当刷子洗起地板来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地板洗完了。小狗说：“小猫，你的毛就像顶好的毛巾那么软，我用你来把地板擦干吧。”说着，他就用小猫把地板擦干净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时候，小猫说：“你看，我们也脏了，我们俩也得洗一洗。”他让小狗爬进洗衣盆里，然后用力在搓衣板上搓小狗。接着，小狗也用同样的办法，帮助小猫洗了澡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俩发现身体湿淋淋的，便走到院子里，像挂内衣似的，把身体挂在晒衣服的绳子上，直到被太阳晒干为止。小狗小猫觉得家里已经没有什么事儿可以做了，两人一商量，觉得去森林里旅行也是非常有趣的。于是他们就出发了……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森林里，有一只小兔子讥笑小狗，小狗一生气就去追了。可是，兔子没抓着，他自己的裤子却被弄破了，露出了小屁股，好难看呀！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Style17"/>
        <w:spacing w:lineRule="atLeast" w:line="42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</w:rPr>
        <w:t>．</w:t>
      </w:r>
      <w:r>
        <w:rPr>
          <w:rFonts w:ascii="Verdana" w:hAnsi="Verdana" w:cs="Arial"/>
          <w:b/>
          <w:color w:val="000000"/>
          <w:sz w:val="30"/>
          <w:szCs w:val="30"/>
        </w:rPr>
        <w:t>和月亮一起吃</w:t>
      </w:r>
    </w:p>
    <w:p>
      <w:pPr>
        <w:pStyle w:val="Normal"/>
        <w:spacing w:lineRule="exact" w:line="500"/>
        <w:rPr/>
      </w:pPr>
      <w:r>
        <w:rPr>
          <w:rFonts w:cs="Arial" w:ascii="Arial" w:hAnsi="Arial"/>
          <w:color w:val="333333"/>
          <w:szCs w:val="21"/>
        </w:rPr>
        <w:t>   </w:t>
      </w:r>
      <w:r>
        <w:rPr>
          <w:rFonts w:ascii="Arial" w:hAnsi="Arial" w:cs="Arial"/>
          <w:color w:val="333333"/>
          <w:szCs w:val="21"/>
        </w:rPr>
        <w:t>　</w:t>
      </w:r>
      <w:r>
        <w:rPr/>
        <w:t>猪妈妈烤了香甜的红薯，给了小猪一个。</w:t>
      </w:r>
      <w:r>
        <w:rPr/>
        <w:t>“</w:t>
      </w:r>
      <w:r>
        <w:rPr/>
        <w:t>再给我一个好吗？我要和月亮一起吃。</w:t>
      </w:r>
      <w:r>
        <w:rPr/>
        <w:t>”</w:t>
      </w:r>
      <w:r>
        <w:rPr/>
        <w:t>小猪请求道。 </w:t>
      </w:r>
    </w:p>
    <w:p>
      <w:pPr>
        <w:pStyle w:val="Normal"/>
        <w:spacing w:lineRule="exact" w:line="500"/>
        <w:ind w:firstLine="420"/>
        <w:rPr/>
      </w:pPr>
      <w:r>
        <w:rPr>
          <w:rFonts w:cs="宋体" w:ascii="宋体" w:hAnsi="宋体"/>
        </w:rPr>
        <w:t>“</w:t>
      </w:r>
      <w:r>
        <w:rPr/>
        <w:t>噢！</w:t>
      </w:r>
      <w:r>
        <w:rPr/>
        <w:t>”</w:t>
      </w:r>
      <w:r>
        <w:rPr/>
        <w:t>猪妈妈很惊讶。不过，她还是又给了小猪一个红薯。 </w:t>
      </w:r>
    </w:p>
    <w:p>
      <w:pPr>
        <w:pStyle w:val="Normal"/>
        <w:spacing w:lineRule="exact" w:line="500"/>
        <w:ind w:firstLine="420"/>
        <w:rPr/>
      </w:pPr>
      <w:r>
        <w:rPr/>
        <w:t>猪妈妈摘了一篮子红彤彤的苹果，给了小猪一个。</w:t>
      </w:r>
      <w:r>
        <w:rPr/>
        <w:t>“</w:t>
      </w:r>
      <w:r>
        <w:rPr/>
        <w:t>再给我一个好吗？我要和月亮一起吃。</w:t>
      </w:r>
      <w:r>
        <w:rPr/>
        <w:t>”</w:t>
      </w:r>
      <w:r>
        <w:rPr/>
        <w:t>小猪请求道。 </w:t>
      </w:r>
    </w:p>
    <w:p>
      <w:pPr>
        <w:pStyle w:val="Normal"/>
        <w:spacing w:lineRule="exact" w:line="500"/>
        <w:ind w:firstLine="420"/>
        <w:rPr/>
      </w:pPr>
      <w:r>
        <w:rPr>
          <w:rFonts w:cs="宋体" w:ascii="宋体" w:hAnsi="宋体"/>
        </w:rPr>
        <w:t>“</w:t>
      </w:r>
      <w:r>
        <w:rPr/>
        <w:t>噢！</w:t>
      </w:r>
      <w:r>
        <w:rPr/>
        <w:t>”</w:t>
      </w:r>
      <w:r>
        <w:rPr/>
        <w:t>猪妈妈很惊讶。不过，她还是又给了小猪一个苹果。 </w:t>
      </w:r>
    </w:p>
    <w:p>
      <w:pPr>
        <w:pStyle w:val="Normal"/>
        <w:spacing w:lineRule="exact" w:line="500"/>
        <w:ind w:firstLine="420"/>
        <w:rPr/>
      </w:pPr>
      <w:r>
        <w:rPr/>
        <w:t>猪妈妈买了一盒软乎乎的蜂蜜蛋糕，给了小猪一块。</w:t>
      </w:r>
      <w:r>
        <w:rPr/>
        <w:t>“</w:t>
      </w:r>
      <w:r>
        <w:rPr/>
        <w:t>再给我一块好吗？我要和月亮一起吃。</w:t>
      </w:r>
      <w:r>
        <w:rPr/>
        <w:t>”</w:t>
      </w:r>
      <w:r>
        <w:rPr/>
        <w:t>小猪请求道。 </w:t>
      </w:r>
    </w:p>
    <w:p>
      <w:pPr>
        <w:pStyle w:val="Normal"/>
        <w:spacing w:lineRule="exact" w:line="500"/>
        <w:ind w:firstLine="420"/>
        <w:rPr/>
      </w:pPr>
      <w:r>
        <w:rPr>
          <w:rFonts w:cs="宋体" w:ascii="宋体" w:hAnsi="宋体"/>
        </w:rPr>
        <w:t>“</w:t>
      </w:r>
      <w:r>
        <w:rPr/>
        <w:t>噢！</w:t>
      </w:r>
      <w:r>
        <w:rPr/>
        <w:t>”</w:t>
      </w:r>
      <w:r>
        <w:rPr/>
        <w:t>猪妈妈很惊讶。不过，她还是又给了小猪一块蜂蜜蛋糕。 </w:t>
      </w:r>
    </w:p>
    <w:p>
      <w:pPr>
        <w:pStyle w:val="Normal"/>
        <w:spacing w:lineRule="exact" w:line="500"/>
        <w:ind w:firstLine="420"/>
        <w:rPr/>
      </w:pPr>
      <w:r>
        <w:rPr/>
        <w:t>这一次，猪妈妈悄悄地跟在了小猪的后面。 </w:t>
      </w:r>
    </w:p>
    <w:p>
      <w:pPr>
        <w:pStyle w:val="Normal"/>
        <w:spacing w:lineRule="exact" w:line="500"/>
        <w:ind w:firstLine="420"/>
        <w:rPr/>
      </w:pPr>
      <w:r>
        <w:rPr/>
        <w:t>小猪欢欢喜喜地穿过一片小树林，来到一个树洞跟前。他一边敲门一边喊：</w:t>
      </w:r>
      <w:r>
        <w:rPr/>
        <w:t>“</w:t>
      </w:r>
      <w:r>
        <w:rPr/>
        <w:t>月亮，月亮，我给你带好吃的来了。</w:t>
      </w:r>
      <w:r>
        <w:rPr/>
        <w:t>”</w:t>
      </w:r>
      <w:r>
        <w:rPr/>
        <w:t> </w:t>
      </w:r>
    </w:p>
    <w:p>
      <w:pPr>
        <w:pStyle w:val="Normal"/>
        <w:spacing w:lineRule="exact" w:line="500"/>
        <w:ind w:firstLine="420"/>
        <w:rPr/>
      </w:pPr>
      <w:r>
        <w:rPr/>
        <w:t>门开了，一只胖乎乎的小熊走出来。小熊的胸口有白白的绒毛，很像月亮的形状。两个好朋友见面，小熊和小猪亲热地拥抱在一起。 </w:t>
      </w:r>
    </w:p>
    <w:p>
      <w:pPr>
        <w:pStyle w:val="Normal"/>
        <w:spacing w:lineRule="exact" w:line="500"/>
        <w:ind w:firstLine="420"/>
        <w:rPr/>
      </w:pPr>
      <w:r>
        <w:rPr/>
        <w:t>猪妈妈感动得眼泪哗哗的，她再也不担心什么了。 </w:t>
      </w:r>
    </w:p>
    <w:p>
      <w:pPr>
        <w:pStyle w:val="Normal"/>
        <w:spacing w:lineRule="exact" w:line="500"/>
        <w:ind w:firstLine="420"/>
        <w:rPr/>
      </w:pPr>
      <w:r>
        <w:rPr/>
        <w:t>从那以后，不管吃什么东西，猪妈妈总会笑眯眯地拿出两份来，温柔地对小猪说：</w:t>
      </w:r>
      <w:r>
        <w:rPr/>
        <w:t>“</w:t>
      </w:r>
      <w:r>
        <w:rPr/>
        <w:t>和月亮一起吃吧！</w:t>
      </w:r>
      <w:r>
        <w:rPr/>
        <w:t>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7</w:t>
      </w:r>
      <w:r>
        <w:rPr>
          <w:rFonts w:ascii="宋体" w:hAnsi="宋体" w:cs="宋体"/>
          <w:b/>
          <w:bCs/>
          <w:sz w:val="30"/>
          <w:szCs w:val="30"/>
        </w:rPr>
        <w:t>．长翅膀的老师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雏菊幼儿园里来了个会飞的老师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园长奶奶急坏了。幼儿园已经够乱的了，小家伙们满地爬，桌子椅子四处跑，再来一个长翅膀的老师，可怎么办？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不过，孩子们可高兴了。他们不吵不闹，睁大眼睛奇怪地看着新老师，一对蓝翅膀叠放在她的背上呢！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你们喜欢我的翅膀吗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老师说，慢慢地张开那对天蓝色的翅膀。翅膀轻轻地扇起一阵温柔的风，教室里一下子就充满了透明的五色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真美呀！”孩子们说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你们想飞吗？”老师问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想啊。可是我们没有翅膀呀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所有的孩子都是有翅膀的，只要想飞就能飞。”老师说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真的吗？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真的！飞吧，飞吧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孩子们背上果然扑扇着五颜六色的翅膀，一个接一个紧跟着蓝翅膀老师，飞出了教室，飞向广阔、神奇、美丽的天空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园长奶奶吓坏了，追着孩子们喊：“快下来！快下来！”孩子们飞得正高兴，才不下来呢！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孩子们飞着，飞着，一棵大树热情地向他们招手：“孩子们，到我的身上来做窝吧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老师领着孩子们齐刷刷地落到树上，为树爷爷唱了一支好听的歌，唱得树爷爷哈哈笑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从这以后，小雏菊幼儿园的孩子经常飞。他们有时飞得近，有时飞得远。他们认识了大地上的城市、河流和山脉，还和天空中的白云、小鸟交上了朋友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自从孩子们会飞以后，再也不满地乱爬了。小雏菊幼儿园的桌子、椅子也变乖了，它们每天干干净净的，排着整齐的队伍站在教室里，不再到处乱跑了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现在，园长奶奶也很喜欢那位长着蓝翅膀的老师了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8</w:t>
      </w:r>
      <w:r>
        <w:rPr>
          <w:rFonts w:ascii="宋体" w:hAnsi="宋体" w:cs="宋体"/>
          <w:b/>
          <w:bCs/>
          <w:sz w:val="30"/>
          <w:szCs w:val="30"/>
        </w:rPr>
        <w:t>． 逃家小兔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从前，有一只小兔子，他很想要离家出走。有一天，他对妈妈说：“我要跑走啦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跑走了，我就去追，因为你是我的小宝贝呀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说：“如果你来追我，我就要变成一条小鱼，游得远远的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变成一条小鱼，游得远远的。我就要变成渔夫，用钩钩住你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说：“如果你变成渔夫，我就要变成小花，躲在花园里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变成小花，我就变成园丁，我还是会找到你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兔说：“如果你变成园丁找到我了，我就要变成小帆船，飘得远远的</w:t>
      </w:r>
      <w:r>
        <w:rPr>
          <w:rFonts w:ascii="宋体" w:hAnsi="宋体" w:cs="宋体"/>
          <w:lang w:eastAsia="zh-CN"/>
        </w:rPr>
        <w:t>。”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变成小帆船，我就变成风，把你吹到你要去的地方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说：“如果你变成风，吹着我，我就变成小鸟，飞得远远的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变成小鸟，飞得远远的，我就变成树，好让你飞回家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说：“如果你变成树，我就要变成小男孩跑回家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妈妈说：“如果你变成小男孩跑回家，我正好就是你妈妈，我会张开手臂紧紧地抱住你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天哪，”小兔说，“我不如就待在这里，当你的小宝贝吧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就这么办了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来根红萝卜吧！”妈妈说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9</w:t>
      </w:r>
      <w:r>
        <w:rPr>
          <w:rFonts w:ascii="宋体" w:hAnsi="宋体" w:cs="宋体"/>
          <w:b/>
          <w:bCs/>
          <w:sz w:val="30"/>
          <w:szCs w:val="30"/>
        </w:rPr>
        <w:t>． 拔萝卜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老公公种了个萝卜，他对萝卜说：“长吧，长吧，萝卜啊，长得甜呐！长吧，长吧，萝卜啊！”萝卜越长越大，大得不得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老公公就去拔萝卜。他拉住萝卜的叶子，“嗨哟，嗨哟”拔啊拔，拔不动。老公公喊：“老婆婆，老婆婆，快来帮忙拔萝卜！”“唉！来了，来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老婆婆拉着老公公，老公公拉着萝卜叶子，一起拔萝卜：“嗨哟，嗨哟”拔呀拔，还是拔不动。老婆婆喊：“小姑娘，小姑娘，快来帮忙拔萝卜！”“唉！来了，来了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姑娘拉着老婆婆，老婆婆拉老公公，老公公拉着萝卜叶子，一起拔萝卜。“嗨哟，嗨哟”拔呀拔，还是拔不动。小姑娘喊：“小狗儿，小狗儿，快来帮忙拔萝卜！”“汪汪汪！来了，来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狗儿拉着小姑娘，小姑娘拉老婆婆，老婆婆拉着老公公，老公公拉着萝卜叶子，一起拔萝卜。“嗨哟，嗨哟”拔呀拔，还是拔不动。小狗儿喊：“小花猫，小花猫，快来帮忙拔萝卜！”“喵喵喵！来了，来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花猫拉着小狗儿，小狗儿拉着小姑娘，小姑娘拉着老婆婆，老婆婆拉着老公公，老公公拉着萝卜叶子，一起拔萝卜：“嗨哟，嗨哟”拔呀拔，还是拔不动。小花猫喊：“小耗子，小耗子，快来帮忙拔萝卜！”“吱吱吱！来了，来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耗子拉着小花猫，小花猫拉着小狗儿，小狗儿拉着小姑娘，小姑娘拉着老婆婆，老婆婆拉着老公公，老公公拉着萝卜叶子，一起拔萝卜。“嗨哟，嗨哟”拔呀拔，大萝卜有点动了，再用力地拔呀拔，大萝卜拔出来啦！他们高高兴兴地把大萝卜抬回家去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． 野猫的城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森林里住着许多动物，它们都没见过城市，很想知道城市是什么样的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天，从城市里来了一只野猫，动物们见了，围着问长问短，想请它说说城市里的故事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野猫可得意啦。它摇晃着脑袋，东瞧瞧西看看，然后皱着眉头说：“城市太大了，我怎么用嘴巴讲清楚呢”突然，它拍拍脑门，“有了，让我</w:t>
      </w:r>
      <w:r>
        <w:rPr>
          <w:rFonts w:ascii="宋体" w:hAnsi="宋体" w:cs="宋体"/>
          <w:lang w:eastAsia="zh-CN"/>
        </w:rPr>
        <w:t>来比画</w:t>
      </w:r>
      <w:r>
        <w:rPr>
          <w:rFonts w:ascii="宋体" w:hAnsi="宋体" w:cs="宋体"/>
        </w:rPr>
        <w:t xml:space="preserve">给你们看吧！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野猫先让斑马躺在地上。它告诉动物们，城市有许多马路，人们过马路要踩着斑马线走，接着，它就带领所有的动物从斑马的身上走了过去。斑马躺在地上觉得受不了了，站起来踢踢脚，说：“看来，城市是一个很疼的地方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野猫又叫小鹿驮着它，站到花奶牛的身上。它对动物们讲：城市很大很大，有一种地图就像花奶牛身上的图案，这一块那一块表示不同的地方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野猫边说边用手指在花奶牛的身上画来画去。花奶牛忍不住呵呵地笑着躲开它，说：“看来，城市是一个很痒的地方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野猫想了一想，又拍拍脑门说：“对了，城市还有一个很特别的地方，城市里的爸爸都喜欢坐在抽水马桶的上面看报纸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为了说明这一点，它让河马张开大嘴巴当抽水马桶，自己坐在上面，又拉开小鼹鼠的两只手装出读报纸的样子。森林里的动物看得目瞪口呆，谁也说不出话来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正在这时，大河马闻到了一点不好闻的味儿，它打了个喷嚏，把野猫给扔了出来。</w:t>
      </w:r>
      <w:r>
        <w:rPr>
          <w:rFonts w:ascii="宋体" w:hAnsi="宋体" w:cs="宋体"/>
          <w:lang w:eastAsia="zh-CN"/>
        </w:rPr>
        <w:t>哎哟</w:t>
      </w:r>
      <w:r>
        <w:rPr>
          <w:rFonts w:ascii="宋体" w:hAnsi="宋体" w:cs="宋体"/>
        </w:rPr>
        <w:t xml:space="preserve">，野猫刚落地，就听见小鼹鼠轻轻低咕哝：“看来城市是没羞的地方。”野猫讲的城市没有人要听，森林里的动物都不喜欢野猫的城市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天，一辆城市汽车开进了森林，车上下来了许多小朋友。动物们远远地望着他们，都在想一件事：“城市真的像野猫讲的那样吗？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朋友，如果你也从那辆汽车里走下来，你想对森林里的动物们说些什么？你说我们的城市是什么样子的呢？ 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1</w:t>
      </w:r>
      <w:r>
        <w:rPr>
          <w:rFonts w:ascii="宋体" w:hAnsi="宋体" w:cs="宋体"/>
          <w:b/>
          <w:bCs/>
          <w:sz w:val="30"/>
          <w:szCs w:val="30"/>
        </w:rPr>
        <w:t>． 狐狸和兔子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只凶残而又狡猾的狐狸，专门欺压残害弱小动物。有一天，狐狸捉到一只正在寻找食物的母兔。当它张开血盆大口的时候，兔子苦苦地哀求说：“仁慈的狐狸先生，请您发发慈悲，看在我三个幼小的无依无靠的孩子份上，不要伤害我吧！”狡猾的狐狸一听母兔还有三个孩子，立即将它放了，并装出一副十分慈悲而又怜悯的笑脸，关切地安慰说：“啊，原来是这样！您咋不早说呢？我不伤害您，您赶快回家去照管孩子去吧！”可怜的母兔无限感激，连声道谢后，赶回家去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狡猾的狐狸远远跟踪在后边。它来到兔子的家门口，见门紧紧地关着，就侧耳听起屋里的动静。这时，从门缝传出兔妈妈柔和而感激的声音：“亲爱的孩子们，今天，我被狐狸先生逮住了。我说，请您看在我三个小宝宝的份上，放我回家吧！狐狸先生十分仁慈，它可怜你们这些小生命，不但没伤害我，还催我快点回家照管你们呢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个小灰兔听了，连声感激和称赞说：“狐狸先生真好哇！”狐狸听到这里，心里喜滋滋的，推门就往里闯！不曾想，他头大门小，头被门框撞了一个大青包！狐狸十分恼火，正要发脾气。这时，兔妈妈听见有人敲门，就问：“谁呀？”狡猾的狐狸听见兔妈妈柔和的问话后，立即镇静下来，用一种十分关切的口吻说：“我呀。我来探望您可爱的小宝宝来了！”兔妈妈很是高兴，连声说：“啊，是仁慈的狐狸先生啊！快请进！”狐狸一边揉着脑门上的大青包，一边急不可耐地说：“亲爱的兔妈妈，我的心地是世界上最最善良的！这一点您已经知道了。我本想立即就来到您的身旁，看看您那天真可爱的小宝宝，可是我的个子太大，我进不去呀！您还是快把小宝宝领出来，让我好好地瞧瞧吧！”兔妈妈赶快给孩子整理衣服，一边连声回答：“好，好！请您稍微等一等，我马上就出来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很快，兔妈妈领着三只天真活泼的小灰兔，亲亲热热地蹦出来了。就在它们离开大门的一刹那，凶残而又狡猾的狐狸往门口一坐，厉声说道：“对不起，我原先放走你们一只，</w:t>
      </w:r>
      <w:r>
        <w:rPr>
          <w:rFonts w:ascii="宋体" w:hAnsi="宋体" w:cs="宋体"/>
          <w:lang w:eastAsia="zh-CN"/>
        </w:rPr>
        <w:t>目的是</w:t>
      </w:r>
      <w:r>
        <w:rPr>
          <w:rFonts w:ascii="宋体" w:hAnsi="宋体" w:cs="宋体"/>
        </w:rPr>
        <w:t>得到你们四只！你们这些头脑简单、只配做鱼肉的小傻瓜，早就该是我的口中食了！”说着，向兔妈妈和三只天真无辜的小灰兔扑过去。兔妈妈在她即将断气的时候，无限懊悔地说：“我真是活该，谁叫我这样轻信狡猾而又凶残的狐狸的鬼话呢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2</w:t>
      </w:r>
      <w:r>
        <w:rPr>
          <w:rFonts w:ascii="宋体" w:hAnsi="宋体" w:cs="宋体"/>
          <w:b/>
          <w:bCs/>
          <w:sz w:val="30"/>
          <w:szCs w:val="30"/>
        </w:rPr>
        <w:t>． 花瓣儿风车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群小蚂蚁，扛着许多黄澄澄的麦子，嗨呦嗨呦往家走。蚂蚁爸爸、蚂蚁妈妈抬着一只装满麦子的大箩筐，他们开心地说：“麦子，麦子，神奇的麦子就要变成……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麦子会变成什么？小蚂蚁们又蹦又跳地嚷着：“要变成软软的！”“不，要变成脆脆的！ ”“我说会变成香香的！”“我想让它变成甜甜的！”蚂蚁妈妈微笑着说：“等一等，你们说得都对，可是，先要让麦子变成白白的、细细的……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蚂蚁爸爸搬来了一台小小的磨盘。“咕隆隆，咕隆隆！”磨盘转起来啦！“咕隆隆，咕隆隆！”蚂蚁爸爸推不动啦，蚂蚁妈妈接着推，小蚂蚁们都争着来帮忙，他们的力气太小啦，哼哧哼哧拼命推，磨就是不动！小蚂蚁们急得直冒汗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蚂蚁爷爷说：“麻雀家有架老古董，它会吱吱嘎嘎地转，麦子就会变成好多好多的面粉，可有趣啦！”一只小蚂蚁说：“我知道，那是风车！”其他小蚂蚁都叫起来：“快，我们快去找风车！”小蚂蚁们全出门儿找风车去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可是，到哪儿去找风车呢？小蚂蚁们看见了一朵美丽的花，花瓣儿好像风车上的风叶。小蚂蚁们把花儿扛回了家，和爸爸妈妈一起把“风车”安在磨盘上。风儿呼呼地吹来了，花瓣儿风车转起来了，磨盘也转起来了！风小的时候，蚂蚁们就鼓足了腮帮，一起用力吹气，花瓣儿风车越转越快，磨盘也越转越快。“咕隆隆，咕隆隆！”好多好多雪白的面粉磨出来了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白白的面粉变成了白白的大馍馍，脆脆的饼干，还有又香又甜的面包……小蚂蚁们吃得真香啊，点心里还有一股花儿的甜味儿呢！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3</w:t>
      </w:r>
      <w:r>
        <w:rPr>
          <w:rFonts w:ascii="宋体" w:hAnsi="宋体" w:cs="宋体"/>
          <w:b/>
          <w:bCs/>
          <w:sz w:val="30"/>
          <w:szCs w:val="30"/>
        </w:rPr>
        <w:t>． 小马过河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马和他的妈妈住在绿草茵茵的十分美丽的小河边。除了妈妈过河给河对岸的村子送粮食的时候，他总是跟随在妈妈的身边寸步不离。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过得很快乐，时光飞快地过去了。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有一天，妈妈把小马叫到身边说：“小马，你已经长大了，可以帮妈妈做事了。今天你把这袋粮食送到河对岸的村子里去吧。”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马非常高兴地答应了。他驮着粮食飞快地来到了小河边。可是河上没有桥，只能</w:t>
      </w:r>
      <w:r>
        <w:rPr>
          <w:rFonts w:ascii="宋体" w:hAnsi="宋体" w:cs="宋体"/>
          <w:lang w:eastAsia="zh-CN"/>
        </w:rPr>
        <w:t>自己蹚</w:t>
      </w:r>
      <w:r>
        <w:rPr>
          <w:rFonts w:ascii="宋体" w:hAnsi="宋体" w:cs="宋体"/>
        </w:rPr>
        <w:t>过去。可又不知道河水有多深呢。犹豫中的小马一抬头，看见了正在不远处吃草的牛伯伯。小马赶紧跑过去</w:t>
      </w:r>
      <w:r>
        <w:rPr>
          <w:rFonts w:ascii="宋体" w:hAnsi="宋体" w:cs="宋体"/>
          <w:lang w:eastAsia="zh-CN"/>
        </w:rPr>
        <w:t>问道</w:t>
      </w:r>
      <w:r>
        <w:rPr>
          <w:rFonts w:ascii="宋体" w:hAnsi="宋体" w:cs="宋体"/>
        </w:rPr>
        <w:t>：“牛伯伯，您知道那河里的水深不深呀？”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牛伯伯挺起他那高大的身体笑着说：“不深，不深。才到我的小腿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马高兴地跑回河边准备</w:t>
      </w:r>
      <w:r>
        <w:rPr>
          <w:rFonts w:ascii="宋体" w:hAnsi="宋体" w:cs="宋体"/>
          <w:lang w:eastAsia="zh-CN"/>
        </w:rPr>
        <w:t>蹚过河</w:t>
      </w:r>
      <w:r>
        <w:rPr>
          <w:rFonts w:ascii="宋体" w:hAnsi="宋体" w:cs="宋体"/>
        </w:rPr>
        <w:t>去。他刚一迈腿，忽然听见一个声音说：“小马，小马别下去，这河可深啦。”小马低头一看，原来是小松鼠。小松鼠翘着她漂亮的尾巴，睁着圆圆的眼睛，很认真地说：“前两天我的一个伙伴不小心掉进了河里，河水就把他卷走了。” 小马一听没主意了。牛伯伯说河水浅，小松鼠说河水深，这可怎么办呀？只好回去问妈妈。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马妈妈老远地就看见小马低着头驮着粮食又回来了。心想他一定是遇到困难了，就迎过去问小马。小马哭着把牛伯伯和小松鼠的话告诉了妈妈。妈妈安慰小马说：“没关系，咱们一起去看看吧。”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马和妈妈又一次来到河边，妈妈这回让小马自己去试探一下河水有多深。小马小心地试探着，一步一步地趟过了河。噢，他明白了，河水既没有牛伯伯说的那么浅，也没有小松鼠说的那么深。只有自己亲自试过才知道。小马深情地向妈妈望了一眼，心里说，“谢谢你，好妈妈。” 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然后他转头向村子跑去。他今天特别高兴，你知道是为什么吗？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4</w:t>
      </w:r>
      <w:r>
        <w:rPr>
          <w:rFonts w:ascii="宋体" w:hAnsi="宋体" w:cs="宋体"/>
          <w:b/>
          <w:bCs/>
          <w:sz w:val="30"/>
          <w:szCs w:val="30"/>
        </w:rPr>
        <w:t>． 两只笨狗熊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狗熊妈妈有两个孩子，一个叫大黑，一个叫小黑，他们长得挺胖，可是都很笨，是两只笨狗熊。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天，天气真好，哥儿俩手拉手一起出去玩儿。他们走着，走着，忽然看见路边有一块干面包，捡起来闻闻，嘿，喷喷香。可是只有一块干面包，两只小狗熊怎么吃呢？大黑怕小黑多吃一点，小黑也怕大黑多吃一点，这可不好办呀！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黑说：“咱们分了吃，可要分得公平，我的不能比你的小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黑说：“对，要分得公平，你的不能比我的大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哥儿俩正闹着呢，狐狸大婶来了，她看见干面包，眼珠骨碌碌一转，说：“噢，你们是怕分得不公平吧，让大婶来帮你们分。”哥儿俩说：“好，好，咱们让狐狸大婶来分吧。” 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 </w:t>
      </w:r>
      <w:r>
        <w:rPr>
          <w:rFonts w:ascii="宋体" w:hAnsi="宋体" w:cs="宋体"/>
        </w:rPr>
        <w:t xml:space="preserve">狐狸大婶接过干面包，恨不得一口吞下去，可是她没有这样做，一下子把干面包分成两片，哥儿俩一看，连忙叫起来：“不行！不行！一块大，一块小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狐狸大婶说：“你们别着急，瞧，这一块大一点吧，我咬它一口。”狐狸大婶张开大嘴巴啊呜咬了一口，哥儿俩一看，又叫起来了：“不行，不行，这块大的被你咬了一口，又变成小的了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狐狸大婶说：“你们急什么呀，那块大了，我再咬它一口吧。”狐狸大婶张开大嘴巴又啊呜咬了一口，哥儿俩一看，急得叫起来：“那块大的被你咬了一口，又变成小的了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狐狸大婶就这样这块咬一口，那块咬一口，干面包只剩下小手指头那么一点儿了。她把一丁点大的干面包分给大黑和小黑，说：“现在两块干面包都一样大小了，吃吧，吃吧，吃得饱饱的。”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黑和小黑你看看我，我看看你，一句话也说不出来。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朋友说说看，他们是不是两只笨狗熊？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602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ind w:firstLine="602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5</w:t>
      </w:r>
      <w:r>
        <w:rPr>
          <w:rFonts w:ascii="宋体" w:hAnsi="宋体" w:cs="宋体"/>
          <w:b/>
          <w:bCs/>
          <w:sz w:val="30"/>
          <w:szCs w:val="30"/>
        </w:rPr>
        <w:t>． 猜猜我有多爱你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要上床睡觉了，他紧紧抓着大兔子的长耳朵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要大兔子好好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 xml:space="preserve">听他说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猜猜我有多爱你？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噢，我大概猜不出来。”大兔子说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爱你这么多。”小兔子把手臂张开，开得不能再开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兔子有一双更长的手臂，他张开来一比，说：“可是，我爱你这么多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想：嗯，这真的很多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我爱你，像我举</w:t>
      </w:r>
      <w:r>
        <w:rPr>
          <w:rFonts w:ascii="宋体" w:hAnsi="宋体" w:cs="宋体"/>
          <w:lang w:eastAsia="zh-CN"/>
        </w:rPr>
        <w:t>得</w:t>
      </w:r>
      <w:r>
        <w:rPr>
          <w:rFonts w:ascii="宋体" w:hAnsi="宋体" w:cs="宋体"/>
        </w:rPr>
        <w:t xml:space="preserve">这么高，高得不能再高。”小兔子说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我爱你，像我举</w:t>
      </w:r>
      <w:r>
        <w:rPr>
          <w:rFonts w:ascii="宋体" w:hAnsi="宋体" w:cs="宋体"/>
          <w:lang w:eastAsia="zh-CN"/>
        </w:rPr>
        <w:t>得</w:t>
      </w:r>
      <w:r>
        <w:rPr>
          <w:rFonts w:ascii="宋体" w:hAnsi="宋体" w:cs="宋体"/>
        </w:rPr>
        <w:t xml:space="preserve">这么高，高得不能再高。”大兔子说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真的很高，小兔子想。希望我的手臂可以像他一样。小兔子又有一个好主意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他把脚顶在树干上，倒立起来了。他说：“我爱你到我的脚趾头这么多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兔子把小兔子抛起来，飞得比他的头还高，说：“我爱你到你的脚趾头那么多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兔子笑起来了，说：“我爱你，像我跳</w:t>
      </w:r>
      <w:r>
        <w:rPr>
          <w:rFonts w:ascii="宋体" w:hAnsi="宋体" w:cs="宋体"/>
          <w:lang w:eastAsia="zh-CN"/>
        </w:rPr>
        <w:t>得</w:t>
      </w:r>
      <w:r>
        <w:rPr>
          <w:rFonts w:ascii="宋体" w:hAnsi="宋体" w:cs="宋体"/>
        </w:rPr>
        <w:t xml:space="preserve">这么高，高得不能再高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他跳过来又跳过去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大兔子笑着说：“可是，我爱你，像我跳</w:t>
      </w:r>
      <w:r>
        <w:rPr>
          <w:rFonts w:ascii="宋体" w:hAnsi="宋体" w:cs="宋体"/>
          <w:lang w:eastAsia="zh-CN"/>
        </w:rPr>
        <w:t>得</w:t>
      </w:r>
      <w:r>
        <w:rPr>
          <w:rFonts w:ascii="宋体" w:hAnsi="宋体" w:cs="宋体"/>
        </w:rPr>
        <w:t xml:space="preserve">这么高，高得不能再高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他往上一跳，耳朵都碰到树枝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跳得真高，小兔子想。真希望我也可以跳得像他一样高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大叫：“我爱你，一直到过了小路，在远远的河那边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兔子说：“我爱你，一直到过了小河，越过山的那一边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想，那真的好远。他开始困了，想不出来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他看着树丛后面那一大片的黑夜。没有任何东西比天空更远的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闭上了眼睛说：“我爱你，从这里一直到月亮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噢！那么远。”大兔子说，“真的非常远、非常远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兔子轻轻地把小兔子放在叶子铺成的床上，低下头来亲亲他，祝他晚安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然后，大兔子躺在小兔子的旁边，小声地微笑着说：“宝贝，我爱你从这里一直到月亮，再绕回来。”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6</w:t>
      </w:r>
      <w:r>
        <w:rPr>
          <w:rFonts w:ascii="宋体" w:hAnsi="宋体" w:cs="宋体"/>
          <w:b/>
          <w:bCs/>
          <w:sz w:val="30"/>
          <w:szCs w:val="30"/>
        </w:rPr>
        <w:t>． 雪花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片，两片，三片… …一片片地从天上飘下来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白花花飘呀，飘呀，不一会儿工夫，大树枝上、屋顶上、大地上，都盖上了一层白色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黄狗从屋子里跑出来，点点头说：“汪汪汪，下糖了，下糖了，大家快来看呀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花猫从屋子里跑出来，摇了摇尾巴说：“喵喵喵，下盐啦，下盐啦，大家快来看呀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黄狗说：“汪汪汪，不是盐，是糖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花猫说：“喵喵喵，不是糖，是盐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说着说着，小花猫和小黄狗就“喵喵喵”“汪汪汪”地争吵起来了，小花猫说是盐，小黄狗说是糖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老母鸡听见了，就一步一步走了过来，拍拍翅膀说：“咕咕咕，你说是盐，他说是糖。是盐？是糖？让我尝一尝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老母鸡说着，就用嘴一啄一啄……从地上啄了些白花花尝了尝，睁圆了眼睛，伸了伸脖子说：“咕咕咕，不是盐，不是糖，不甜也不咸，吃在嘴里冰冰凉！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时候，一个小男孩和一个小女孩从屋子里走出来，他们穿着棉衣，戴着绒帽子，穿着棉鞋。他们手拉手地跑到院子里，乐呵呵地对小黄狗、小花猫和老母鸡说：“雪下得这么厚了，我们大家来堆雪人呀！”</w:t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7</w:t>
      </w:r>
      <w:r>
        <w:rPr>
          <w:rFonts w:ascii="宋体" w:hAnsi="宋体" w:cs="宋体"/>
          <w:b/>
          <w:bCs/>
          <w:sz w:val="30"/>
          <w:szCs w:val="30"/>
        </w:rPr>
        <w:t>． 去年的树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大森林里，一棵树和一只小鸟是好朋友。小鸟喜欢坐在树枝上，天天给树唱歌，树呢，也喜欢安静地听小鸟唱歌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日子一天天过去，寒冷的冬天就要来到了。小鸟必须飞到很远很远的南方去过冬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树对小鸟说：“再见了，小鸟！明年请你再回来，还唱歌给我听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说：“好的，我明年一定回来，给你唱歌，请等着我吧！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说完，就向南方飞去了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春天来了。原野上、森林里的雪都融化了。小鸟回到这里，找她的好朋友树来了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可是，发生了什么事情呢？树不见了，只剩下树根留在这里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树到什么地方去了呀？”小鸟问树根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树根回答：“伐木工人用斧子把它砍倒，拉到山谷里去了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向山谷里飞去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山谷里有一个很大的工厂，还发出“沙，沙”的锯木头的声音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落在工厂的大门，她问：“门先生，我的好朋友树在哪儿，您知道吗？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门回答说：“树么，在厂子里给切成一条一条，做成火柴，运到那边的村子里卖掉了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向村子里飞去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在一盏煤油灯旁，坐着个小女孩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鸟问小女孩：“小姑娘，你知道火柴在哪儿吗？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女孩回答说：“火柴已经用光了。可是，火柴点燃的火，还在这个灯里亮着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鸟睁大眼睛，盯着灯火看了一会儿。接着，她唱起去年唱过的歌，给灯火听。唱完以后，小鸟又对着灯火看了一会儿，飞走了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8</w:t>
      </w:r>
      <w:r>
        <w:rPr>
          <w:rFonts w:ascii="宋体" w:hAnsi="宋体" w:cs="宋体"/>
          <w:b/>
          <w:bCs/>
          <w:sz w:val="30"/>
          <w:szCs w:val="30"/>
        </w:rPr>
        <w:t>．雪孩子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纷纷扬扬的雪花飘了几天几夜，给大地披上了一件白装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天，雪停了，兔妈妈挎上篮子去找吃的。小白兔嚷道：“妈妈，我也去。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兔妈妈抚摸着小白兔的头，说：“乖孩子，外面雪很厚，你别去了，在家玩吧。”说完，拿出铁锹，在家门口堆了个雪孩子。用两颗圆石子做他的眼睛，一根胡萝卜做他的鼻子，还给他戴了一顶滑雪帽，他可爱极了！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小白兔</w:t>
      </w:r>
      <w:r>
        <w:rPr>
          <w:rFonts w:ascii="宋体" w:hAnsi="宋体" w:cs="宋体"/>
        </w:rPr>
        <w:t xml:space="preserve">有了小伙伴，就不嚷着跟妈妈去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白兔跳舞给雪孩子看，雪孩子用手打拍子；小白兔唱歌给雪孩子听，雪孩子歪着头听得很认真。唱完了，跳完了，小白兔跑过去，亲热地吻了一下新朋友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白兔玩累了，想去睡觉，对雪孩子说：“好朋友，跟我进屋烤烤火吧 ！”雪孩子连连摆手，小白兔这才想起他是用雪堆成的，就独自进屋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屋子里真冷，小白兔往火盆里添些干柴，把火烧得旺旺的，火盆旁边堆着一垛干柴。屋子里暖和了，小白兔打了个呵欠，爬上小木床，不一会儿，就响起了甜蜜的鼾声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突然，小白兔家的窗子冒出了黑烟，顷刻间又蹿出火苗来。小白兔家失火了！可小白兔睡得正香，一点儿也不知道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不好啦，小白兔家失火了！”雪孩子一边喊，一边跑到窗口往里张望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满屋浓烟，小白兔已经被烟熏晕了，火苗呼呼乱蹿，雪孩子在窗口才一会儿，就全身淌汗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雪孩子一心惦记着小白兔的安全，奋不顾身地冲进屋去。浓烟滚滚，烈火熊熊，雪孩子找呀找呀，总算找到了小白兔。他抱起小白兔纵身跳了出来。身后轰隆一声，房子烧塌了。 小白兔得救了，但雪孩子被烈火融化了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时候，树林里的小动物们听到雪孩子的喊声都跑来救火，大家齐心协力，扑灭了大火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兔妈妈回来了，怜惜地抱起小白兔。小白兔这才醒过来，眨眨眼睛觉得奇怪：“喔？我不是睡在小木床上吗？怎么躲在妈妈怀里呢？”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妈妈告诉他，是雪孩子救了他……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白兔心里难过极了。他们相处虽然短暂，小白兔却永远忘不了他。 </w:t>
      </w:r>
    </w:p>
    <w:p>
      <w:pPr>
        <w:pStyle w:val="Normal"/>
        <w:spacing w:lineRule="exact" w:line="4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太阳公公出来了，阳光晒到地上，雪孩子化成的一滩水变成</w:t>
      </w:r>
      <w:r>
        <w:rPr>
          <w:rFonts w:ascii="宋体" w:hAnsi="宋体" w:cs="宋体"/>
          <w:lang w:eastAsia="zh-CN"/>
        </w:rPr>
        <w:t>了水蒸气</w:t>
      </w:r>
      <w:r>
        <w:rPr>
          <w:rFonts w:ascii="宋体" w:hAnsi="宋体" w:cs="宋体"/>
        </w:rPr>
        <w:t>，飞呀、飞呀、飞到天空中，又变成了一朵洁白无瑕的白云，跟雪孩子一模一样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9</w:t>
      </w:r>
      <w:r>
        <w:rPr>
          <w:rFonts w:ascii="宋体" w:hAnsi="宋体" w:cs="宋体"/>
          <w:b/>
          <w:bCs/>
          <w:sz w:val="30"/>
          <w:szCs w:val="30"/>
        </w:rPr>
        <w:t>．三只蝴蝶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花园里有三只蝴蝶，一只蝴蝶是红的，一只蝴蝶是黄的，一只蝴蝶是白的。他们天天在花园里一块儿游玩，一块儿跳舞，非常快乐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有一天，他们正在草地上捉迷藏，突然下起大雨来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他们一起飞到红花那里，齐声向红花请求说：“红花姐姐，红花姐姐，大雨把我们的翅膀打湿了，大雨把我们淋得发冷了，让我们飞到你的叶儿下避避雨吧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红花说：“红蝴蝶的颜色像我请进来；黄蝴蝶，白蝴蝶快飞开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只蝴蝶齐声说：“我们三个好朋友，相亲相爱不分手，要来一块儿来，要走一块儿走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雨下得更大了。三只蝴蝶一起飞到黄花那里，齐声向黄花请求说：“黄花姐姐，黄花姐姐，大雨把我们的翅膀打湿了，大雨把我们淋得发冷了，让我们飞到你的叶儿下避避雨吧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黄花说：“黄蝴蝶的颜色像我请进来；红蝴蝶，白蝴蝶快飞开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只蝴蝶齐声说：“我们三个好朋友，相亲相爱不分手，要来一块儿来，要走一块儿走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只蝴蝶一起飞到白花那里，齐声向白花请求说：“白花姐姐，白花姐姐，大雨把我们的翅膀打湿了，大雨把我们淋得发冷了，让我们飞到你的叶儿下避避雨吧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白花说：“白蝴蝶的颜色像我请进来；红蝴蝶，黄蝴蝶快飞开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只蝴蝶，一齐摇摇头说：“我们三个好朋友，相亲相爱不分手！要来一块儿来，要走一块儿走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只蝴蝶在大雨里飞来飞去，找不着避雨的地方，真是着急呀！可是他们谁也不愿意离开自己的朋友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时候，太阳公公从云缝里看见了，连忙把天空的黑云赶走，叫雨别再下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天晴了。太阳公公发出热的光，把三只蝴蝶的翅膀晒干了。三只蝴蝶迎着太阳，一块儿在花园里快乐地跳舞、游戏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0</w:t>
      </w:r>
      <w:r>
        <w:rPr>
          <w:rFonts w:ascii="宋体" w:hAnsi="宋体" w:cs="宋体"/>
          <w:b/>
          <w:bCs/>
          <w:sz w:val="30"/>
          <w:szCs w:val="30"/>
        </w:rPr>
        <w:t>．胆小先生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有一位先生，住在一座漂亮的房子里。因为他胆子很小，大家都叫他胆小先生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天，一只大老鼠闯进了他的房子，胆小先生马上去捉，结果在地下室捉住了他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放开我！”大老鼠挣扎着说，“我要是一跺脚，整个房子就塌了。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胆小先生害怕了，连忙放开了他，还允许他住在地下室里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地下室里吃的东西真多，大老鼠吃呀喝呀，真开心。后来，大老鼠生了一窝小老鼠，小老鼠又长成大老鼠……很快，地下室里住满了老鼠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不行，不行！”大老鼠冲着胆小先生嚷嚷，“这么多老鼠住这么一个小小的地下室，而你一个人住那么多的房间，太不合理了，得换房子。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换房子？”胆小先生大吃一惊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对，换房子！”老鼠们齐声说，胆小先生又害怕了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们很快换了房子，胆小先生住在地下室，老鼠们住进各个房间。他们在宽大的客厅里唱呀跳呀，在喷香的厨房里喝呀吃呀，每天都像过节一样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你应该搬出去！”大老鼠又冲着胆小先生嚷嚷，“</w:t>
      </w:r>
      <w:r>
        <w:rPr>
          <w:rFonts w:ascii="宋体" w:hAnsi="宋体" w:cs="宋体"/>
          <w:lang w:eastAsia="zh-CN"/>
        </w:rPr>
        <w:t>你干吗</w:t>
      </w:r>
      <w:r>
        <w:rPr>
          <w:rFonts w:ascii="宋体" w:hAnsi="宋体" w:cs="宋体"/>
        </w:rPr>
        <w:t>老住在地下室？这么好的房间你配住吗？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什么？”胆小先生气愤得跺了一下右脚，“咚——”老鼠们害怕了，个个都以为地震了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哦，原来我是很有力量的！”胆小先生抓起旧扫帚，这儿一扑，那儿一打，这儿一撮，那儿一捣，老鼠被打得“吱吱”叫，全逃走了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胆小先生后来怎么样了？小朋友们能猜到吗？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1</w:t>
      </w:r>
      <w:r>
        <w:rPr>
          <w:rFonts w:ascii="宋体" w:hAnsi="宋体" w:cs="宋体"/>
          <w:b/>
          <w:bCs/>
          <w:sz w:val="30"/>
          <w:szCs w:val="30"/>
        </w:rPr>
        <w:t>． 奇妙的雨伞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一个美丽的大森林里，居住着一群可爱的动物，它们快乐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>在这里生活着。其中，小山羊有一把漂亮的雨伞，小动物们都希望能用一用，可是小山羊从来不外借，这把雨伞是他的宝贝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不，小青蛙要出远门了，怕路上下雨，自己没有雨伞，就来借小山羊的：“小山羊，我要出远门了，请让我用一用你的雨伞，好吗？”没想到小山羊把头一摇，说：“你冒冒失失的，会把雨伞弄坏了的，不行！不行！”小青蛙看了看小山羊，失望地走了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一天，天下着雨，小松鼠也来借雨伞了，它要去山那边看望它生病的外婆，因为自己的雨伞坏了，所以就来借小山羊的了，可是话刚说到一半，就被小山羊一下子给截住了：</w:t>
      </w:r>
      <w:r>
        <w:rPr>
          <w:rFonts w:ascii="宋体" w:hAnsi="宋体" w:cs="宋体"/>
          <w:lang w:eastAsia="zh-CN"/>
        </w:rPr>
        <w:t>“</w:t>
      </w:r>
      <w:r>
        <w:rPr>
          <w:rFonts w:ascii="宋体" w:hAnsi="宋体" w:cs="宋体"/>
        </w:rPr>
        <w:t>小松鼠你呀，个子太小了，把我的雨伞掉在地上，弄脏了怎么办？不行！不行！就不行！”小松鼠听了，无奈地走开了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就这样，小动物们再也没有人来借小山羊那把心爱的雨伞了，也不愿意跟小山羊做朋友了，小山羊很伤心！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有一天，袋鼠妈妈领着小袋鼠在河边的草地上玩，突然间，下起了瓢泼大雨，袋鼠妈妈和小袋鼠没有找到躲雨的地方，小青蛙看见了，急忙摘了一片大荷叶给它们遮住了雨，可自己却淋在了大雨里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松鼠打着雨伞经过这里，看到了小青蛙帮助袋鼠妈妈的情景，就赶紧把自己的雨伞给小青蛙打了起来，可是自己的雨伞太小了，根本遮不住两个人，小松鼠就自己淋在了雨里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这时候，小山羊从窗户里看见这样感人的情景，它被感动了，立即把自己心爱的雨伞拿出来帮小松鼠遮住了雨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咦，奇怪的事情发生了，小山羊的雨伞越变越大，把小动物们都遮了起来，谁也淋不到雨了。就这样，大家把袋鼠妈妈和小袋鼠送回了家。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雨过天晴，太阳出来了，照在身上暖洋洋的，好舒服！小山羊的雨伞又恢复了原来的样子。从这之后，谁来借小山羊的雨伞，都能借到。因为，小山羊明白了，只有互相帮助才会获得快乐！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2</w:t>
      </w:r>
      <w:r>
        <w:rPr>
          <w:rFonts w:ascii="宋体" w:hAnsi="宋体" w:cs="宋体"/>
          <w:b/>
          <w:bCs/>
          <w:sz w:val="30"/>
          <w:szCs w:val="30"/>
        </w:rPr>
        <w:t>．西瓜房子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只小老鼠在路边拾到一个西瓜，他在西瓜上咬了两个洞，一个做门，一个做窗户，小老鼠便把它当作房子。饿了，就吃甜甜的西瓜瓤；困了，就在里面美美地睡一觉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只小刺猬走来了，他看见路边这个大西瓜，背起来就走。走着走着，把正在里面睡觉的小老鼠摇醒了。小老鼠觉得房子在动，一下跳出来，看见刺猬正背着他的房子走路，就嚷嚷：“嘿，你为什么背我的房子？”小刺猬吓了一跳，才知道这西瓜是老鼠的房子，急忙对小老鼠说：“真对不起，我不知道这是您的房子。”小老鼠说：“看，你给房子捅了多少窟窿！”小刺猬说：“我实在是不知道，我赔您房子吧！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会儿，小刺猬果然又滚过来一个西瓜，还给了小老鼠。小老鼠又得意洋洋地住进了新西瓜房子。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天，下起了大雨，小老鼠</w:t>
      </w:r>
      <w:r>
        <w:rPr>
          <w:rFonts w:ascii="宋体" w:hAnsi="宋体" w:cs="宋体"/>
          <w:lang w:eastAsia="zh-CN"/>
        </w:rPr>
        <w:t>趴在</w:t>
      </w:r>
      <w:r>
        <w:rPr>
          <w:rFonts w:ascii="宋体" w:hAnsi="宋体" w:cs="宋体"/>
        </w:rPr>
        <w:t>西瓜房子的窗口看外面的雨景。看着看着，他突然发现小刺猬正藏在一堆烂树叶下躲雨。烂树叶早就淋湿了，小刺猬冻得直发抖。小老鼠难过了，他觉得自己不该对刺猬那样粗暴，便使劲喊：“小刺猬，快到西瓜房子里来吧！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刺猬进来了，西瓜房子真好，又淋不到雨，又暖和。可是，雨太大了，西瓜房子被水漂了起来，还进了水。小刺猬说：“小老鼠，还是我出去吧，要不，房子要沉下去了。”　　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老鼠说：“不要紧，我有办法。”说完，他把西瓜咬成两半，变成两只西瓜小船，他和小</w:t>
      </w:r>
      <w:r>
        <w:rPr>
          <w:rFonts w:ascii="宋体" w:hAnsi="宋体" w:cs="宋体"/>
          <w:color w:val="000000"/>
        </w:rPr>
        <w:t>刺猬各坐一只</w:t>
      </w:r>
      <w:r>
        <w:rPr>
          <w:rFonts w:ascii="宋体" w:hAnsi="宋体" w:cs="宋体"/>
        </w:rPr>
        <w:t>。虽然淋点雨，可是，再也不会沉下去了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3</w:t>
      </w:r>
      <w:r>
        <w:rPr>
          <w:rFonts w:ascii="宋体" w:hAnsi="宋体" w:cs="宋体"/>
          <w:b/>
          <w:bCs/>
          <w:sz w:val="30"/>
          <w:szCs w:val="30"/>
        </w:rPr>
        <w:t xml:space="preserve">． </w:t>
      </w:r>
      <w:r>
        <w:rPr>
          <w:rFonts w:ascii="宋体" w:hAnsi="宋体" w:cs="宋体"/>
          <w:b/>
          <w:kern w:val="0"/>
          <w:sz w:val="30"/>
          <w:szCs w:val="30"/>
        </w:rPr>
        <w:t>春雨的色彩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春雨，像春姑娘纺出的线，</w:t>
      </w:r>
      <w:r>
        <w:rPr>
          <w:rFonts w:ascii="宋体" w:hAnsi="宋体" w:cs="宋体"/>
          <w:kern w:val="0"/>
          <w:szCs w:val="21"/>
        </w:rPr>
        <w:t>没完没了</w:t>
      </w:r>
      <w:r>
        <w:rPr>
          <w:rFonts w:ascii="宋体" w:hAnsi="宋体" w:cs="宋体"/>
          <w:kern w:val="0"/>
          <w:szCs w:val="21"/>
          <w:lang w:eastAsia="zh-CN"/>
        </w:rPr>
        <w:t>地</w:t>
      </w:r>
      <w:r>
        <w:rPr>
          <w:rFonts w:ascii="宋体" w:hAnsi="宋体" w:cs="宋体"/>
          <w:kern w:val="0"/>
          <w:szCs w:val="21"/>
        </w:rPr>
        <w:t>下到</w:t>
      </w:r>
      <w:r>
        <w:rPr>
          <w:rFonts w:ascii="宋体" w:hAnsi="宋体" w:cs="宋体"/>
          <w:kern w:val="0"/>
          <w:szCs w:val="21"/>
        </w:rPr>
        <w:t>地上，沙沙沙，沙沙沙</w:t>
      </w:r>
      <w:r>
        <w:rPr>
          <w:szCs w:val="21"/>
        </w:rPr>
        <w:t>……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群小鸟</w:t>
      </w:r>
      <w:r>
        <w:rPr>
          <w:rFonts w:ascii="宋体" w:hAnsi="宋体" w:cs="宋体"/>
          <w:kern w:val="0"/>
          <w:szCs w:val="21"/>
        </w:rPr>
        <w:t>在屋檐下躲雨，他们在讨</w:t>
      </w:r>
      <w:r>
        <w:rPr>
          <w:rFonts w:ascii="宋体" w:hAnsi="宋体" w:cs="宋体"/>
          <w:kern w:val="0"/>
          <w:szCs w:val="21"/>
        </w:rPr>
        <w:t>论一个有趣的问题：春雨到底是什么颜色的？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小白鸽说：“春雨是无色的。你们伸手接几滴瞧瞧吧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小燕子说：</w:t>
      </w:r>
      <w:r>
        <w:rPr>
          <w:rFonts w:ascii="宋体" w:hAnsi="宋体" w:cs="宋体"/>
          <w:kern w:val="0"/>
          <w:szCs w:val="21"/>
        </w:rPr>
        <w:t>“不对，</w:t>
      </w:r>
      <w:r>
        <w:rPr>
          <w:rFonts w:ascii="宋体" w:hAnsi="宋体" w:cs="宋体"/>
          <w:kern w:val="0"/>
          <w:szCs w:val="21"/>
        </w:rPr>
        <w:t>春雨是绿色的。你们瞧，春雨落到草地上，草就绿了。春雨淋在柳树上，柳枝也绿了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麻雀说：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不</w:t>
      </w:r>
      <w:r>
        <w:rPr>
          <w:rFonts w:ascii="宋体" w:hAnsi="宋体" w:cs="宋体"/>
          <w:kern w:val="0"/>
          <w:szCs w:val="21"/>
        </w:rPr>
        <w:t>不</w:t>
      </w:r>
      <w:r>
        <w:rPr>
          <w:rFonts w:ascii="宋体" w:hAnsi="宋体" w:cs="宋体"/>
          <w:kern w:val="0"/>
          <w:szCs w:val="21"/>
        </w:rPr>
        <w:t>，春雨是红色的。你们瞧，春雨洒在桃树上，桃花红了。春雨滴在杜鹃丛中，杜鹃花也红了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小黄莺说：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不对，不对，春雨是黄色的。你们看，春雨落在油菜地里，油菜花黄了。春雨落在蒲公英上，蒲公英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花</w:t>
      </w:r>
      <w:r>
        <w:rPr>
          <w:rFonts w:ascii="宋体" w:hAnsi="宋体" w:cs="宋体"/>
          <w:kern w:val="0"/>
          <w:szCs w:val="21"/>
        </w:rPr>
        <w:t>儿</w:t>
      </w:r>
      <w:r>
        <w:rPr>
          <w:rFonts w:ascii="宋体" w:hAnsi="宋体" w:cs="宋体"/>
          <w:kern w:val="0"/>
          <w:szCs w:val="21"/>
        </w:rPr>
        <w:t>也黄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春雨听了大家的争论，下得更欢了，沙沙沙，沙沙沙</w:t>
      </w:r>
      <w:r>
        <w:rPr>
          <w:szCs w:val="21"/>
        </w:rPr>
        <w:t>……</w:t>
      </w:r>
      <w:r>
        <w:rPr>
          <w:rFonts w:ascii="宋体" w:hAnsi="宋体" w:cs="宋体"/>
          <w:kern w:val="0"/>
          <w:szCs w:val="21"/>
        </w:rPr>
        <w:t>它好像在说：亲爱的小鸟们，你们的话都对，但都没说全面。我本身是无色的，但能给春天的大地带来万紫千红…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4</w:t>
      </w:r>
      <w:r>
        <w:rPr>
          <w:rFonts w:ascii="宋体" w:hAnsi="宋体" w:cs="宋体"/>
          <w:b/>
          <w:bCs/>
          <w:sz w:val="30"/>
          <w:szCs w:val="30"/>
        </w:rPr>
        <w:t>．七彩虾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虾公公已经很老很老了。他游不动，只能躺在河底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一天，下了一场很大很大的雷雨。雨停的时候，小青鱼来找虾公公：“虾公公，我背您到河面上去玩玩吧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虾公公很舒服地躺在小青鱼的背上。他又看见了蓝蓝的天，绿绿的草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那是什么？”虾公公惊叫起来，“哦，一条好大好大的虾呀，还是七彩的呢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嘻，您老眼花了。”小青鱼乐了，“那是彩虹。不过，长得还真有点像您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不，就是虾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</w:rPr>
        <w:t xml:space="preserve">”虾公公的犟脾气上来了，“我还想和他聊聊天呢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虾公公甩开小青鱼，独自往前游，慌得小青鱼忙托着他。可是，虾公公再抬头时，“七彩虾”不见了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他也嫌我老啊！”虾公公很伤心，闷闷地回到河底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虾公公的身体更坏了，可嘴里却直念叨着“七彩虾”——那位可爱的朋友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青鱼好着急。他找每一位朋友，要他们帮忙找出七彩的丝线，然后，一圈圈地缠到自己身上。嘿，小青鱼变成了七彩虾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青鱼慢慢地游到虾公公身边，弯起身子和虾公公热情地打招呼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噢，是七彩虾！”虾公公可高兴了，“我一直想着您呢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我也是。”小青鱼捏着嗓子说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青鱼就这样弯着身子，陪着虾公公。几天后，虾公公老死了。可他很满足，因为在临死前，他终于和美丽的七彩虾交上了朋友。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5</w:t>
      </w:r>
      <w:r>
        <w:rPr>
          <w:rFonts w:ascii="宋体" w:hAnsi="宋体" w:cs="宋体"/>
          <w:b/>
          <w:bCs/>
          <w:sz w:val="30"/>
          <w:szCs w:val="30"/>
        </w:rPr>
        <w:t>． 喇叭花电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棵很高很高的树上，住着一只小鸟，树下住着一只小老鼠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鸟想找小老鼠玩，可是，他羽毛还没长好，不会飞。小老鼠也想找小鸟玩，可是，他不会爬树上不去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老鼠在树下种了一棵喇叭花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喇叭花爬呀爬，爬到小鸟家。喇叭花长呀长，开出了一朵朵又圆又大的喇叭花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老鼠看着这一朵朵又圆又大的喇叭花，心里想：这又圆又大的喇叭花多像电话机呀！这弯弯曲曲的茎不就是电话线吗！有了电话机，我就可以给小鸟打电话了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于是小老鼠对着喇叭花喊：“喂，你好，我是小老鼠。”小鸟在树上回答说：“你好，小老鼠，我是小鸟。”小老鼠说：“妈妈不在家，我好孤单，你能为我唱歌吗？”于是小鸟就为小老鼠唱起了歌。  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棵喇叭花，连着两个家，小鸟和小老鼠，天天说着悄悄话。 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bCs/>
          <w:sz w:val="30"/>
          <w:szCs w:val="30"/>
        </w:rPr>
        <w:t>36</w:t>
      </w:r>
      <w:r>
        <w:rPr>
          <w:rFonts w:ascii="宋体" w:hAnsi="宋体" w:cs="宋体"/>
          <w:b/>
          <w:bCs/>
          <w:sz w:val="30"/>
          <w:szCs w:val="30"/>
        </w:rPr>
        <w:t>．青蛙跳跳开办的蔬菜店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青蛙跳跳住在一个池塘边。小兔看见了说：“青蛙伯伯，这儿要种上萝卜，一定会长得又大又红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跳跳听了，就取来萝卜籽，撒在地里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羊说：“青蛙伯伯，在这儿种上大白菜，一定会长得又大又好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跳跳把白菜籽撒在地里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熊说：“青蛙伯伯，在这儿种上黄瓜，一定会结得又多又嫩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跳跳又种上了黄瓜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从春天到夏天，勤快的跳跳一直在菜地里忙着，浇水、施肥……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秋天，跳跳的池塘四周变成了一座大菜园。有红红的大萝卜、西红柿、嫩嫩的黄瓜、豆角，又大又绿的白菜、莴苣。跳跳发愁了：这么多的菜，怎能吃得完呢？他想呀想，有主意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天，跳跳把各种各样的蔬菜摆在门口，还挂上一块大牌子：跳跳蔬菜店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、小羊、小熊买走了他们喜欢的蔬菜；远道赶来的刺猬小姐买走了一大捆莴苣；袋鼠太太拉走了一车黄瓜；斑马先生为小外孙买了一筐红萝卜……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就这样，池塘边和森林里所有的动物们全来过了。到了晚上，跳跳的蔬菜都卖完了。他高兴地想，种蔬菜的主意真不错，不光能看到老朋友，还认识了许多新朋友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7</w:t>
      </w:r>
      <w:r>
        <w:rPr>
          <w:rFonts w:ascii="宋体" w:hAnsi="宋体" w:cs="宋体"/>
          <w:b/>
          <w:bCs/>
          <w:sz w:val="30"/>
          <w:szCs w:val="30"/>
        </w:rPr>
        <w:t>． 小猴卖</w:t>
      </w:r>
      <w:r>
        <w:rPr>
          <w:rFonts w:ascii="宋体" w:hAnsi="宋体" w:cs="宋体"/>
          <w:b/>
          <w:color w:val="FF0000"/>
          <w:sz w:val="30"/>
          <w:szCs w:val="30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</w:rPr>
        <w:t>“</w:t>
      </w:r>
      <w:r>
        <w:rPr>
          <w:rFonts w:cs="宋体" w:ascii="宋体" w:hAnsi="宋体"/>
          <w:b/>
          <w:color w:val="000000"/>
          <w:sz w:val="30"/>
          <w:szCs w:val="30"/>
        </w:rPr>
        <w:t>o”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猴是儿童百货商店的售货员，他很会动脑筋。　　  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天，来了五个伙伴，手里分别拿着一张纸片，纸片上都画着个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是什么意思？　　  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咦，这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是什么意思？小猴摸摸脑袋，有办法了！　　  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问小鸭：“你买圆圈干什么呀？”“我要用它游泳。”“知道了。”小猴拿个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给小鸭，小鸭高兴地走了。　　  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你呢，小猫，为什么买圆圈圈？”小猫说：“我想用它照着洗脸、梳头。”小猴拿了个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卖给小猫。小猫照了照，满意地走了。　　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小狗，你买圆圈圈有什么用？”小狗举起铁钩子说：“我缺个圆圈圈！”小猴很快就把一</w:t>
      </w:r>
      <w:r>
        <w:rPr>
          <w:rFonts w:ascii="宋体" w:hAnsi="宋体" w:cs="宋体"/>
          <w:color w:val="000000"/>
        </w:rPr>
        <w:t>只“</w:t>
      </w:r>
      <w:r>
        <w:rPr>
          <w:rFonts w:cs="宋体" w:ascii="宋体" w:hAnsi="宋体"/>
          <w:color w:val="000000"/>
        </w:rPr>
        <w:t>o”</w:t>
      </w:r>
      <w:r>
        <w:rPr>
          <w:rFonts w:ascii="宋体" w:hAnsi="宋体" w:cs="宋体"/>
          <w:color w:val="000000"/>
        </w:rPr>
        <w:t>卖给</w:t>
      </w:r>
      <w:r>
        <w:rPr>
          <w:rFonts w:ascii="宋体" w:hAnsi="宋体" w:cs="宋体"/>
        </w:rPr>
        <w:t xml:space="preserve">小狗。　　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小老虎，你也要圆圈圈吗？”“是呀，你瞧，我新球鞋也有了，正等着圆圈圈踢呢。”小猴拿出一个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，丢给小老虎，小老虎高兴地付了钱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最后轮到小兔，小兔说：“妈妈讲，明天早晨，让我用圆圈圈当早点。”“噢，是这样。”小猴用一只干净的食品袋，装了几块“</w:t>
      </w:r>
      <w:r>
        <w:rPr>
          <w:rFonts w:cs="宋体" w:ascii="宋体" w:hAnsi="宋体"/>
        </w:rPr>
        <w:t>o”</w:t>
      </w:r>
      <w:r>
        <w:rPr>
          <w:rFonts w:ascii="宋体" w:hAnsi="宋体" w:cs="宋体"/>
        </w:rPr>
        <w:t xml:space="preserve">递给小兔，小兔也高兴地回家了。　　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五个小伙伴都买了自己需要的</w:t>
      </w:r>
      <w:r>
        <w:rPr>
          <w:rFonts w:ascii="宋体" w:hAnsi="宋体" w:cs="宋体"/>
          <w:color w:val="000000"/>
        </w:rPr>
        <w:t>“</w:t>
      </w:r>
      <w:r>
        <w:rPr>
          <w:rFonts w:cs="宋体" w:ascii="宋体" w:hAnsi="宋体"/>
          <w:color w:val="000000"/>
        </w:rPr>
        <w:t>o”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</w:rPr>
        <w:t>你知道他们的</w:t>
      </w:r>
      <w:r>
        <w:rPr>
          <w:rFonts w:ascii="宋体" w:hAnsi="宋体" w:cs="宋体"/>
          <w:color w:val="000000"/>
        </w:rPr>
        <w:t>“</w:t>
      </w:r>
      <w:r>
        <w:rPr>
          <w:rFonts w:cs="宋体" w:ascii="宋体" w:hAnsi="宋体"/>
          <w:color w:val="000000"/>
        </w:rPr>
        <w:t>o”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</w:rPr>
        <w:t>别是什么东西吗？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8</w:t>
      </w:r>
      <w:r>
        <w:rPr>
          <w:rFonts w:ascii="宋体" w:hAnsi="宋体" w:cs="宋体"/>
          <w:b/>
          <w:bCs/>
          <w:sz w:val="30"/>
          <w:szCs w:val="30"/>
        </w:rPr>
        <w:t>． 一片树叶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 </w:t>
      </w:r>
      <w:r>
        <w:rPr>
          <w:rFonts w:ascii="宋体" w:hAnsi="宋体" w:cs="宋体"/>
        </w:rPr>
        <w:t xml:space="preserve">小黄牛栽下了一棵柠檬树，小树苗在春风中欢快地成长着。为了保护好小树，小黄牛在幼树旁立了一块木牌，上面写道：“请爱护小树”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哟，一棵多漂亮的小树，当然应该爱护。”一只小兔子蹦蹦跳跳地走过，欣赏了一阵之后，赞叹地说，“这小树太可爱了，我只要一片嫩叶夹在我的画册里当书签，那多美哟！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小心地摘下了一片叶子，走了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过了一阵，来了一只小猴。小猴子一发现小树苗，便欢呼起来：“多秀丽的柠檬树呀，以后它会长得高耸入云，我就要在那白玉般的树干上做攀登技巧的表演。嘻，让我取片叶子作个纪念吧。对，就只要一片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猴子仔细地掐下了一片树叶。乐得翻了</w:t>
      </w:r>
      <w:r>
        <w:rPr>
          <w:rFonts w:ascii="宋体" w:hAnsi="宋体" w:cs="宋体"/>
          <w:color w:val="000000"/>
        </w:rPr>
        <w:t>个筋</w:t>
      </w:r>
      <w:r>
        <w:rPr>
          <w:rFonts w:ascii="宋体" w:hAnsi="宋体" w:cs="宋体"/>
        </w:rPr>
        <w:t xml:space="preserve">斗，溜了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一</w:t>
      </w:r>
      <w:r>
        <w:rPr>
          <w:rFonts w:ascii="宋体" w:hAnsi="宋体" w:cs="宋体"/>
          <w:lang w:eastAsia="zh-CN"/>
        </w:rPr>
        <w:t>会儿</w:t>
      </w:r>
      <w:r>
        <w:rPr>
          <w:rFonts w:ascii="宋体" w:hAnsi="宋体" w:cs="宋体"/>
        </w:rPr>
        <w:t>，又来了一只小狗熊，小狗熊对柠檬树苗看了又看，闻了又闻，咂着嘴说：“不只长得好看，还有股醉人的香味儿，我要尝一片叶子，看看到底是什么滋味。不错，为了爱护小树，我</w:t>
      </w:r>
      <w:r>
        <w:rPr>
          <w:rFonts w:ascii="宋体" w:hAnsi="宋体" w:cs="宋体"/>
          <w:lang w:eastAsia="zh-CN"/>
        </w:rPr>
        <w:t>绝不</w:t>
      </w:r>
      <w:r>
        <w:rPr>
          <w:rFonts w:ascii="宋体" w:hAnsi="宋体" w:cs="宋体"/>
        </w:rPr>
        <w:t xml:space="preserve">多采第二片树叶。”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狗熊捋下一片柠檬</w:t>
      </w:r>
      <w:r>
        <w:rPr>
          <w:rFonts w:ascii="宋体" w:hAnsi="宋体" w:cs="宋体"/>
          <w:color w:val="000000"/>
        </w:rPr>
        <w:t>树</w:t>
      </w:r>
      <w:r>
        <w:rPr>
          <w:rFonts w:ascii="宋体" w:hAnsi="宋体" w:cs="宋体"/>
        </w:rPr>
        <w:t xml:space="preserve">叶，用牙齿轻轻嚼着，满意地点点头，离开了。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接着，小山羊走过，小肥猪走过……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每一位路过的小家伙，都取下一片树叶。可是，只过了一天，当小黄牛走来浇水时，一看树苗，惊得目瞪口呆：整个小树一片叶子也不剩了！ 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39</w:t>
      </w:r>
      <w:r>
        <w:rPr>
          <w:rFonts w:ascii="宋体" w:hAnsi="宋体" w:cs="宋体"/>
          <w:b/>
          <w:bCs/>
          <w:sz w:val="30"/>
          <w:szCs w:val="30"/>
        </w:rPr>
        <w:t>． 月亮姑娘做衣裳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夜晚，月亮姑娘出来了，细细的，弯弯的，好像小姑娘的眉毛。凉风吹得她有点冷，她就撕了一块云彩裹在身上，月亮姑娘想：我还是找一位裁缝师傅做件衣裳吧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裁缝师傅给她量了尺寸让她五天以后来取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过了五天，月亮姑娘长胖了一点儿，</w:t>
      </w:r>
      <w:r>
        <w:rPr>
          <w:rFonts w:ascii="宋体" w:hAnsi="宋体" w:cs="宋体"/>
          <w:lang w:eastAsia="zh-CN"/>
        </w:rPr>
        <w:t>好像</w:t>
      </w:r>
      <w:r>
        <w:rPr>
          <w:rFonts w:ascii="宋体" w:hAnsi="宋体" w:cs="宋体"/>
        </w:rPr>
        <w:t xml:space="preserve">弯弯的镰刀。她来取衣裳了，衣裳做得真漂亮，可惜太小了，穿在身上连扣子也扣不上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裁缝师傅决定给她重新做一件，重新量了尺寸，让她再过五天来取。五天又过去了，月亮姑娘又长胖了一点，弯弯的像只小船。她来取衣裳，衣裳做得更漂亮了，可惜月亮姑娘连套也套不上。裁缝师傅涨红了脸，说：“我只好重做了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又是五天过去了，月亮姑娘来取衣裳，裁缝师傅看到月亮姑娘变得圆圆的，像一只圆盘那样，吃了一惊：“啊，你又长胖了！”裁缝师傅叹了一口气，对月亮姑娘说：“唉！你的身材量不准，我没法给你做衣裳了。”  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原来，月亮姑娘每天都在变化，所以她到现在还</w:t>
      </w:r>
      <w:r>
        <w:rPr>
          <w:rFonts w:ascii="宋体" w:hAnsi="宋体" w:cs="宋体"/>
          <w:lang w:eastAsia="zh-CN"/>
        </w:rPr>
        <w:t>穿着</w:t>
      </w:r>
      <w:r>
        <w:rPr>
          <w:rFonts w:ascii="宋体" w:hAnsi="宋体" w:cs="宋体"/>
        </w:rPr>
        <w:t>不合身的衣裳。你看，白天太阳公公出来了，她不好意思出来，只有在晚上才悄悄地露面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0</w:t>
      </w:r>
      <w:r>
        <w:rPr>
          <w:rFonts w:ascii="宋体" w:hAnsi="宋体" w:cs="宋体"/>
          <w:b/>
          <w:bCs/>
          <w:sz w:val="30"/>
          <w:szCs w:val="30"/>
        </w:rPr>
        <w:t xml:space="preserve">．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鸭妈妈找蛋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，生鸭蛋，那鸭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像</w:t>
      </w:r>
      <w:r>
        <w:rPr>
          <w:rFonts w:ascii="宋体" w:hAnsi="宋体" w:cs="宋体"/>
          <w:color w:val="000000"/>
          <w:kern w:val="0"/>
          <w:szCs w:val="21"/>
        </w:rPr>
        <w:t>姑娘的脸蛋。谁见了都说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“啊，多么可爱的鸭蛋！”鸭妈妈听了，乐得呷呷呷地叫：“嗯，这是我生的蛋啊！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可是，鸭妈妈有个毛病：不在窝里生蛋，她走到哪里，要生蛋了，就生在哪里，所以她常常找不到自己生的蛋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有一天傍晚，鸭妈妈又忘了在哪儿生的蛋了，她在院子里跑来跑去，怎么也找不着，就问母鸡：“鸡大姐，您看见我的蛋吗？您拾过我的蛋吗？”母鸡说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“我没看见呀！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赶紧跑出院子去，正碰上老山羊带着小山羊回家来。鸭妈妈忙问老山羊：“羊大叔，您看见我的蛋吗？您拾过我的蛋吗？”老山羊说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“我没拾过你的蛋呀！你到池塘边去找找看。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奔到池塘边，找了好一阵子，还是没找着，只好回到院子里。她看见黄牛回家来，就问：“牛大伯，您看见我的蛋了吗？您拾过我的蛋吗？”黄牛说：“我可没见过你的蛋，也没拾过你的蛋。你老是丢三落四的，这可不好啊！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叹了一口气说：“唉，我忙得很哪，要游水，要捉小鱼小虾，还要下蛋……一忙，就记不清蛋生在哪儿了。”黄牛说：“你说你忙，我呢？耕地，拉车，磨面，可不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像</w:t>
      </w:r>
      <w:r>
        <w:rPr>
          <w:rFonts w:ascii="宋体" w:hAnsi="宋体" w:cs="宋体"/>
          <w:color w:val="000000"/>
          <w:kern w:val="0"/>
          <w:szCs w:val="21"/>
        </w:rPr>
        <w:t>你那样丢三落四的。”母鸡说：“我也生蛋呀，我都生在窝里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可不像你</w:t>
      </w:r>
      <w:r>
        <w:rPr>
          <w:rFonts w:ascii="宋体" w:hAnsi="宋体" w:cs="宋体"/>
          <w:color w:val="000000"/>
          <w:kern w:val="0"/>
          <w:szCs w:val="21"/>
        </w:rPr>
        <w:t>天天要找蛋。”山羊说：“你呀，做事不用脑子！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拍了拍脑袋，说：“啊，啊，不是我不用脑子，一定是我的脑子有毛病！”山羊、黄牛和母鸡一起劝鸭妈妈：“你别着急，好好地想一想：你今天到过哪些地方？到底在哪里生了蛋？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鸭妈妈低下头，从大清早出窝想起——池塘边吗？没生过蛋；草地上吗？也没生过蛋；树林里吗？根本没去玩过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啊，啊！”鸭妈妈想起来了，她可难为情了，低着头说</w:t>
      </w:r>
      <w:r>
        <w:rPr>
          <w:rFonts w:ascii="宋体" w:hAnsi="宋体" w:cs="宋体"/>
          <w:color w:val="FF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“今天，今天，我还没生过蛋呢！”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1</w:t>
      </w:r>
      <w:r>
        <w:rPr>
          <w:rFonts w:ascii="宋体" w:hAnsi="宋体" w:cs="宋体"/>
          <w:b/>
          <w:bCs/>
          <w:sz w:val="30"/>
          <w:szCs w:val="30"/>
        </w:rPr>
        <w:t xml:space="preserve">．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牛顿请客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二百多年以前，英国有一位科学家叫牛顿，他做起实验来，就把什么事儿都忘了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有一天，牛顿请了许多朋友，到家里来吃饭。酒呀，菜呀，摆了满满一桌子。牛顿一看，朋友们还没有来呢，他可是一分钟也不肯浪费的，就抓紧时间到工作室里去，再做一会儿实验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牛顿走进工作室没多久，他的朋友就一个个来了。牛顿请大家吃饭，他自己上哪儿去了？啊，牛顿在工作室里忙着呢，可不能打扰他。客人们就在桌子旁边坐下，一声不响地等着牛顿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等呀，等呀，一个小时过去了，牛顿没有出来，两个多小时过去了，牛顿还是没有出来。朋友们等急了，肚子饿得咕咕叫。大家多想到工作室里去喊他呀，可是谁也没去，他们知道牛顿有个脾气，工作的时候，就把别的事儿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忘</w:t>
      </w:r>
      <w:r>
        <w:rPr>
          <w:rFonts w:ascii="宋体" w:hAnsi="宋体" w:cs="宋体"/>
          <w:color w:val="000000"/>
          <w:kern w:val="0"/>
          <w:szCs w:val="21"/>
        </w:rPr>
        <w:t>了，要是谁去打扰他，他会生气的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客人们饿极了，有个客人说，“牛顿准是把请客的事忘了，咱们还是自己吃吧！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大家觉得这个办法好，就自个儿吃了起来。吃完以后，也不去向牛顿道谢，悄悄地走了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再说牛顿在工作室里，做完了一个</w:t>
      </w:r>
      <w:r>
        <w:rPr>
          <w:szCs w:val="21"/>
        </w:rPr>
        <w:t>实</w:t>
      </w:r>
      <w:r>
        <w:rPr>
          <w:rFonts w:ascii="宋体" w:hAnsi="宋体" w:cs="宋体"/>
          <w:color w:val="000000"/>
          <w:kern w:val="0"/>
          <w:szCs w:val="21"/>
        </w:rPr>
        <w:t>验，才想起了今天请客的事，就急急忙忙走出了工作室。他走进客厅一看，朋友一个也不见，桌子上的酒瓶是空的。菜吃光了，只有一些啃剩下来的骨头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牛顿想了好大一会儿，才自言自语地说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“我真是个傻瓜，我还当自己忘了请客，瞧，原来我已经陪着客人吃过饭了，客人都高高兴兴走了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牛顿用手轻轻敲着自己的脑袋，想起了还要做个</w:t>
      </w:r>
      <w:r>
        <w:rPr>
          <w:szCs w:val="21"/>
        </w:rPr>
        <w:t>实</w:t>
      </w:r>
      <w:r>
        <w:rPr>
          <w:rFonts w:ascii="宋体" w:hAnsi="宋体" w:cs="宋体"/>
          <w:color w:val="000000"/>
          <w:kern w:val="0"/>
          <w:szCs w:val="21"/>
        </w:rPr>
        <w:t>验，又踏着大步，向工作室走去。</w:t>
      </w:r>
      <w:r>
        <w:rPr>
          <w:rFonts w:ascii="宋体" w:hAnsi="宋体" w:cs="宋体"/>
          <w:szCs w:val="21"/>
        </w:rPr>
        <w:t xml:space="preserve">　　 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2</w:t>
      </w:r>
      <w:r>
        <w:rPr>
          <w:rFonts w:ascii="宋体" w:hAnsi="宋体" w:cs="宋体"/>
          <w:b/>
          <w:bCs/>
          <w:sz w:val="30"/>
          <w:szCs w:val="30"/>
        </w:rPr>
        <w:t>． 噜噜和月月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青青的山脚下有一条弯弯的小溪。小溪的这头住着小猪噜噜，小溪的那头住着小兔月月。它们是一对好朋友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可是这天，噜噜不小心踩坏了月月最喜欢的新鞋子，月月生气地跑回家去了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噜噜很想对月月说声对不起，可又怕月月不原谅它。怎么办呢？看着门前的桃树，噜噜有了好主意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它采下一片粉红的桃花瓣儿，在上面写下一行字：“月月，对不起！”在花瓣的另一面噜噜还画了一个小猪的笑脸。噜噜轻轻地把花瓣放进小溪，说：</w:t>
      </w:r>
      <w:r>
        <w:rPr>
          <w:rFonts w:ascii="宋体" w:hAnsi="宋体" w:cs="宋体"/>
          <w:color w:val="FF0000"/>
        </w:rPr>
        <w:t>“</w:t>
      </w:r>
      <w:r>
        <w:rPr>
          <w:rFonts w:ascii="宋体" w:hAnsi="宋体" w:cs="宋体"/>
        </w:rPr>
        <w:t>漂吧漂吧，漂到月月那儿去吧！</w:t>
      </w:r>
      <w:r>
        <w:rPr>
          <w:rFonts w:ascii="宋体" w:hAnsi="宋体" w:cs="宋体"/>
          <w:color w:val="FF0000"/>
        </w:rPr>
        <w:t>”</w:t>
      </w:r>
      <w:r>
        <w:rPr>
          <w:rFonts w:ascii="宋体" w:hAnsi="宋体" w:cs="宋体"/>
        </w:rPr>
        <w:t xml:space="preserve">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桃花瓣儿听话地向远方漂去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桃花瓣儿漂呀漂呀，正在钓鱼的小猫看见了：“桃花瓣儿那么小，万一月月没看到怎么办？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猫折了一只纸船，把桃花瓣儿放进纸船里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船漂呀漂呀，正在游泳的小鸭看见了：“小船没有帆，要是漂不到月月家，月月就看不见了。”小鸭用芦苇做了一片帆，帆上还写着：</w:t>
      </w:r>
      <w:r>
        <w:rPr>
          <w:rFonts w:ascii="宋体" w:hAnsi="宋体" w:cs="宋体"/>
          <w:color w:val="FF0000"/>
        </w:rPr>
        <w:t>“</w:t>
      </w:r>
      <w:r>
        <w:rPr>
          <w:rFonts w:ascii="宋体" w:hAnsi="宋体" w:cs="宋体"/>
        </w:rPr>
        <w:t>月月收</w:t>
      </w:r>
      <w:r>
        <w:rPr>
          <w:rFonts w:ascii="宋体" w:hAnsi="宋体" w:cs="宋体"/>
          <w:color w:val="FF0000"/>
        </w:rPr>
        <w:t>”</w:t>
      </w:r>
      <w:r>
        <w:rPr>
          <w:rFonts w:ascii="宋体" w:hAnsi="宋体" w:cs="宋体"/>
        </w:rPr>
        <w:t xml:space="preserve">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帆船漂呀漂呀，正在小溪边玩耍的小狗看见了：“多神气的小帆船啊，应该给它起个名字。”小狗给小帆船起了个名字——“对不起号”，还在船上画上美丽的小花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山下，月月正坐在小溪边想心事：唉，噜噜是不小心的，自己应该原谅它才对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时，一艘漂亮的小帆船漂到了月月的脚边，帆上写着：“月月收”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对不起号”？月月惊奇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 xml:space="preserve">捞起小帆船一看，连忙向山上跑去，它要去对噜噜说一声“没关系”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噜噜和月月又和好了。对了，还有小猫、小鸭</w:t>
      </w:r>
      <w:r>
        <w:rPr>
          <w:rFonts w:ascii="宋体" w:hAnsi="宋体" w:cs="宋体"/>
          <w:color w:val="FF0000"/>
        </w:rPr>
        <w:t>、</w:t>
      </w:r>
      <w:r>
        <w:rPr>
          <w:rFonts w:ascii="宋体" w:hAnsi="宋体" w:cs="宋体"/>
        </w:rPr>
        <w:t xml:space="preserve">小狗，他们都成了好朋友。　 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　 　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bCs/>
          <w:sz w:val="30"/>
          <w:szCs w:val="30"/>
        </w:rPr>
        <w:t>43</w:t>
      </w:r>
      <w:r>
        <w:rPr>
          <w:rFonts w:ascii="宋体" w:hAnsi="宋体" w:cs="宋体"/>
          <w:b/>
          <w:bCs/>
          <w:sz w:val="30"/>
          <w:szCs w:val="30"/>
        </w:rPr>
        <w:t>． 桃树和腊梅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寒冷的冬天到来了，北风呼呼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 xml:space="preserve">吹着，雪花纷纷飘落。光秃秃的小桃树冻得瑟瑟发抖，它盼望着寒冬快点过去，温暖的春天快点到来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它东看看，西瞧瞧，发现在离它不远的地方有一棵小树，不但身姿挺拔，而且开出了鲜艳的小花朵。小桃树问它：“你是谁啊？这么冷的天你还能开花？你不怕冷吗？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你好！小桃树，我是腊梅，我不怕冷，我喜欢寒冷。”说完它轻轻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 xml:space="preserve">舒展着身体，迎着漫天的雪花，绽放出娇艳的花朵。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怎么会呢？你看，为了过冬，杨树伯伯、梧桐树哥哥在秋天已经把叶子丢掉了。针叶松、塔松、雪松伯伯虽然没有落叶，但是，我知道它们的叶子上有一层蜡质的东西，可以让它们战胜严寒，安全过冬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桃树妹妹，你喜欢什么季节？”腊梅轻轻</w:t>
      </w:r>
      <w:r>
        <w:rPr>
          <w:rFonts w:ascii="宋体" w:hAnsi="宋体" w:cs="宋体"/>
          <w:lang w:eastAsia="zh-CN"/>
        </w:rPr>
        <w:t>地</w:t>
      </w:r>
      <w:r>
        <w:rPr>
          <w:rFonts w:ascii="宋体" w:hAnsi="宋体" w:cs="宋体"/>
        </w:rPr>
        <w:t xml:space="preserve">问。“我喜欢温暖的春天。在春天，我们桃树会把自己打扮得漂漂亮亮的。腊梅姐姐，你知道吗？我穿上粉红色的衣服，像天上的彩霞一样好看。”　　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桃树喜欢春天，腊梅喜欢冬天，小朋友，你知道荷花、菊花喜欢什么季节吗？你喜欢什么季节呢？为什么？　　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4</w:t>
      </w:r>
      <w:r>
        <w:rPr>
          <w:rFonts w:ascii="宋体" w:hAnsi="宋体" w:cs="宋体"/>
          <w:b/>
          <w:bCs/>
          <w:sz w:val="30"/>
          <w:szCs w:val="30"/>
        </w:rPr>
        <w:t xml:space="preserve">． 小兔子的花草帽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森林里的小动物都在议论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山羊说：“以后千万不要借给小狐狸东西，前几天从我家借了一把铁锹，到现在还没还呢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鹿说：“从我家借走花篮！现在也没还！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这天，小兔子正在浇花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兔子姐姐，你的花草帽能借我吗？”头上贴着纱布的小狐狸说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想：都说小狐狸不守信用，借东西不还，是真的吗？小兔子想试试，于是把花草帽借给了小狐狸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天，小兔在冰淇淋店碰见戴着花草帽的小狐狸。小兔想：她还没用完呢！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三天，小羊说：“我看见小狐狸带着花草帽在田里挖地。”小兔子想：草帽正用着呢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四天，小鹿说：“我散步时碰见挎着花篮戴着花草帽的小狐狸。”小兔想：她用完了会送来的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五天，小兔去赶集，看见小狐狸在买新帽子。她很失望，小狐狸没来还帽子。 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第六天，小狐狸一早醒来，拍了下脑门，</w:t>
      </w:r>
      <w:r>
        <w:rPr>
          <w:rFonts w:ascii="宋体" w:hAnsi="宋体" w:cs="宋体"/>
          <w:color w:val="000000"/>
        </w:rPr>
        <w:t>“哦！前几天挖地时摔了一跤，竟严重</w:t>
      </w:r>
      <w:r>
        <w:rPr>
          <w:rFonts w:ascii="宋体" w:hAnsi="宋体" w:cs="宋体"/>
          <w:color w:val="000000"/>
          <w:lang w:eastAsia="zh-CN"/>
        </w:rPr>
        <w:t>地</w:t>
      </w:r>
      <w:r>
        <w:rPr>
          <w:rFonts w:ascii="宋体" w:hAnsi="宋体" w:cs="宋体"/>
          <w:color w:val="000000"/>
        </w:rPr>
        <w:t xml:space="preserve">失去记忆！忘了好多事！”她自言自语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她给小山羊送去了一捆最嫩的青草并还给了他铁锹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</w:rPr>
        <w:t xml:space="preserve">她在小鹿的花篮里放进了一个大大的草莓蛋糕，最后她给小兔子送去一顶新草帽，因为小兔的那顶花草帽已经太旧了！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兔子戴着着新草帽笑了，她想：做什么事情都要自己去想，不要听别人的议论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从那以后她和小狐狸成了好朋友！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5</w:t>
      </w:r>
      <w:r>
        <w:rPr>
          <w:rFonts w:ascii="宋体" w:hAnsi="宋体" w:cs="宋体"/>
          <w:b/>
          <w:bCs/>
          <w:sz w:val="30"/>
          <w:szCs w:val="30"/>
        </w:rPr>
        <w:t>．</w:t>
      </w:r>
      <w:r>
        <w:rPr>
          <w:rFonts w:ascii="宋体" w:hAnsi="宋体" w:cs="Tahoma"/>
          <w:b/>
          <w:color w:val="000000"/>
          <w:kern w:val="0"/>
          <w:sz w:val="30"/>
          <w:szCs w:val="30"/>
        </w:rPr>
        <w:t>五只小兔子的远方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吃过晚饭，兔爸爸、兔妈妈和五只小兔子围坐在火炉边。炉火噼噼啪啪地燃烧着，它们的皮毛全都暖融融的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多么美好的夜晚，说点有趣的话题吧。”兔妈妈提议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嗯——”兔爸爸想了想，“就来说一说远方吧。小兔子们，你们各自心中的远方是什么样子的？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的远方，是蓝色的大海。”第一只小兔子说。</w:t>
      </w:r>
    </w:p>
    <w:p>
      <w:pPr>
        <w:pStyle w:val="Normal"/>
        <w:widowControl/>
        <w:shd w:fill="FFFFFF" w:val="clear"/>
        <w:tabs>
          <w:tab w:val="clear" w:pos="420"/>
          <w:tab w:val="left" w:pos="7920" w:leader="none"/>
        </w:tabs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将成为一名水手，在一艘白色的轮船上工作，学习和各种各样的鱼儿谈话。”“我有可能和一头鲸鱼成为最好的朋友，也有可能听到美人鱼的</w:t>
      </w:r>
      <w:r>
        <w:rPr>
          <w:rFonts w:ascii="宋体" w:hAnsi="宋体" w:cs="宋体"/>
          <w:color w:val="000000"/>
          <w:kern w:val="0"/>
          <w:szCs w:val="21"/>
        </w:rPr>
        <w:t>歌</w:t>
      </w:r>
      <w:r>
        <w:rPr>
          <w:rFonts w:ascii="宋体" w:hAnsi="宋体" w:cs="宋体"/>
          <w:color w:val="000000"/>
          <w:kern w:val="0"/>
          <w:szCs w:val="21"/>
        </w:rPr>
        <w:t>声。”“有的时候，我还必须和凶恶的海盗战斗。不过我一点也不害怕，因为我有一颗勇敢的心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的远方，是有许多柠檬树的地方。”第二只小兔子说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因为我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最</w:t>
      </w:r>
      <w:r>
        <w:rPr>
          <w:rFonts w:ascii="宋体" w:hAnsi="宋体" w:cs="宋体"/>
          <w:color w:val="000000"/>
          <w:kern w:val="0"/>
          <w:szCs w:val="21"/>
        </w:rPr>
        <w:t>喜欢柠檬。我喜欢柠檬的颜色、柠檬的香气、柠檬的味道。”“我要在一棵最漂亮的柠檬树下盖一座小木屋，每天在柠檬的香气中入睡，在柠檬的香气中醒来。”“最好能认识另一只喜欢柠檬的小兔子，每天和我一起分享一杯加蜂蜜的柠檬茶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的远方，是一座大山。”第三只小兔子说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那不是普通的山哦，那里有个秘密的山洞，山洞里藏着一件‘珍宝’。”“那珍宝举世无双，它发出的光芒比彩虹更灿烂。”“只有全世界最聪明最有勇气的小兔子才能找到它，那只小兔子就是我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的远方，是在月亮的上面。”第四只小兔子说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会和住在月亮里的小兔子成为好朋友。”“我把我知道的故事讲给它听。它把它知道的故事讲给我听。”“或者，我们一起安静地坐着，默默遥望着蓝色的地球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的远方，是各种各样有趣的地方。”第五只小兔子说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因为我将成为一个旅行家，走遍整个世界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‘</w:t>
      </w:r>
      <w:r>
        <w:rPr>
          <w:rFonts w:ascii="宋体" w:hAnsi="宋体" w:cs="宋体"/>
          <w:color w:val="000000"/>
          <w:kern w:val="0"/>
          <w:szCs w:val="21"/>
        </w:rPr>
        <w:t>远方’的确是个有趣的话题，”兔妈妈微笑着说，“不过现在，我要在你们每一个的心里放上一只小小指南针，这样，无论以后你们走得有多远，都随时找得到回家的方向。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说完，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兔</w:t>
      </w:r>
      <w:r>
        <w:rPr>
          <w:rFonts w:ascii="宋体" w:hAnsi="宋体" w:cs="宋体"/>
          <w:color w:val="000000"/>
          <w:kern w:val="0"/>
          <w:szCs w:val="21"/>
        </w:rPr>
        <w:t>妈妈在每个小兔子的胸口上吻了一下，然后一个个打发它们上床睡觉。夜深了</w:t>
      </w:r>
      <w:r>
        <w:rPr>
          <w:szCs w:val="21"/>
        </w:rPr>
        <w:t>……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46</w:t>
      </w:r>
      <w:r>
        <w:rPr>
          <w:rFonts w:ascii="宋体" w:hAnsi="宋体" w:cs="宋体"/>
          <w:b/>
          <w:bCs/>
          <w:sz w:val="30"/>
          <w:szCs w:val="30"/>
        </w:rPr>
        <w:t>．萤火虫找朋友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晚上，萤火虫提着蓝色的小灯笼，在草丛里飞来飞去。他在干什么呢？噢，它在找朋友。萤火虫飞呀飞，突然听到草丛里有响声，他用小灯笼一照，哈哈，一只小蚂蚱。小蚂蚱正急急忙忙，一直往前走。萤火虫大声叫道：“喂，小蚂蚱！”小蚂蚱吓了一跳，回头看见萤火虫，说：“你好！”萤火虫满脸笑容：“你愿意跟我交朋友吗？”小蚂蚱说：“我愿意。”萤火虫听了，高兴地说：“太好了！那你就跟我一起玩吧！”小蚂蚱为难地说：“那可不行，现在我要去找我弟弟，天都黑了，它还不回家，爸爸妈妈都急坏了，让我来找它。对了，你来得正好，帮我照照路吧，找到我的弟弟，我们再一起玩，好吗？”萤火虫一听不高兴了，它说：“我才不给你照路呢，我要去找朋友。”说完，它提着灯笼飞走了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萤火虫飞呀飞，听见草丛里有声音，它用灯笼一照，原来是一只小蚂蚁。小蚂蚁背着一个大口袋，一直往前走。萤火虫喊道：“喂，小蚂蚁，等一等！”小蚂蚁停下脚步，问：“干吗呀？” 萤火虫笑着说：“愿意和我做朋友吗？”小蚂蚁痛快地说：“当然愿意啦！” 萤火虫一听兴高采烈：“太好了，那我们就一块玩吧！”小蚂蚁摇摇头说：“现在不行，我得先把粮食送回家去。我迷路了，你可以给我照照灯，帮我找回家吗？我们先找到家再一起玩好吗？”萤火虫满脸的不高兴，气哼哼地说：“算了，不玩就不玩。我才不给你照路呢，我得去找朋友！”说完，它提着灯笼飞走了。就这样，萤火虫提着灯笼在草丛里飞来飞去，一直在找朋友。可到现在，它也没找到一个朋友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朋友，你一定知道它为什么找不到朋友了吧？你可以告诉它为什么吗？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47. </w:t>
      </w:r>
      <w:r>
        <w:rPr>
          <w:rFonts w:ascii="宋体" w:hAnsi="宋体" w:cs="宋体"/>
          <w:b/>
          <w:bCs/>
          <w:sz w:val="30"/>
          <w:szCs w:val="30"/>
        </w:rPr>
        <w:t>小蜗牛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一个阳光明媚的早上，蜗牛妈妈对小蜗牛说：“春天到了，到小树林里玩吧，树叶发芽了。”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蜗牛爬呀爬，爬得很慢很慢，好久才爬回来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蜗牛说：“妈妈，妈妈，小树林的小树上长满了叶子，碧绿碧绿的，地上还长着许多草莓呢！”蜗牛妈妈说：“夏天到了，快去采几颗草莓回来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蜗牛爬呀爬，爬得很慢很慢，好久才爬回来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蜗牛说：“妈妈，妈妈，草莓没有了，地上还长着蘑菇，树叶全变黄了呢！”蜗牛妈妈说：“秋天到了，快去采几只蘑菇回来。”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小蜗牛爬呀爬，爬得很慢很慢，好久才爬回来。 </w:t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蜗牛说：“妈妈，妈妈，蘑菇没有了，地上盖着雪，树叶儿全掉了！”蜗牛妈妈说：“冬天到了，唉，你就躲在家里过冬吧。”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48. 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</w:rPr>
        <w:t>不高兴发芽的树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春天，许多树都发芽了，只有一棵树不高兴发芽，旁边的树喊道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喂，你睡着了吗？怎么还没发芽？”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不要你管，我不高兴发芽！”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为什么呢？”旁边的树问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它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记得我去年有多绿呀！小鸟在我的身上垒窝，卖冰棍的老奶奶在我树荫下卖冰棍，小孩的风筝线断了，我还帮他缠住了风筝，可是没有一个人谢谢我。哼！发芽有什么好，我才不高兴发芽呢！”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不高兴发芽的树假装睡着了，白天睡，晚上也睡，就是不发芽。去年的小鸟飞来了，见它没有发芽，就把家搬到别的树上。卖冰棍的老奶奶也把车子推到别的树下。天上的风筝真多呀！飞得好好的，没有一只往这棵树上飞过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天，环卫工人从这里路过，看见了不高兴发芽的树，他说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这棵树不会发芽，看来是枯死了，明天来挖掉它。”不高兴发芽的树吓傻了，呆呆地盯着旁边的树一个劲儿问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怎么办？怎么办？”现在它多想发芽呀！可自己能一下子长出那么多小芽吗？它急得浑身发热，迷迷糊糊的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早晨，不高兴发芽的树全身长满了小嫩芽，也许是昨天晚上太着急，嫩芽全给热了出来。环卫工人扛着铁铲来了，走来走去，怎么也找不到那棵不发芽的树。他奇怪地搔搔头，只好走了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49. </w:t>
      </w:r>
      <w:r>
        <w:rPr>
          <w:rFonts w:ascii="宋体" w:hAnsi="宋体" w:cs="宋体"/>
          <w:b/>
          <w:color w:val="000000"/>
          <w:sz w:val="30"/>
          <w:szCs w:val="30"/>
        </w:rPr>
        <w:t>巴乐兔的烦恼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谁都不能没有朋友，所以巴乐兔很苦恼，因为他没有朋友。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不行，我一定要交上一个好朋友，就今天！”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巴乐兔出了门，去找朋友。走呀走，来到了哼哼猪家门前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请哼哼猪做我的朋友？不行，哼哼猪不讲卫生，不能和他交朋友！”巴乐兔一声不吭走开了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巴乐兔继续走呀走，来到了拉拉熊家门前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和拉拉熊做朋友？不行，拉拉熊脾气不好，不能和他交朋友！”巴乐兔赶紧走开了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巴乐兔又走呀走，走了好久，来到了叮当猴家门前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请叮当猴做我的朋友？不行，叮当猴爱捉弄人，不能和他交朋友！”巴乐兔立即走开了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找呀找，巴乐兔腿都走酸了，还没有找到一个适合做朋友的。他坐在大石头上直叹气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这时，大象公公经过，他看见了正叹气的巴乐兔，问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巴乐，你有什么事吗？”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巴乐兔把找不到朋友的事说了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他们每个人都有缺点……”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有办法！”大象公公说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你按另一种方法去找，去找有优点的伙伴做你的朋友。”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对对对，我正要找这样的朋友呢！”巴乐兔说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巴乐兔离开了大象公公，往回走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走了一会儿，看到了正在家门口荡秋千的叮当猴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叮当猴有优点吗？有，他很诚实，从不说谎！”巴乐兔立即走上前，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叮当，请你做我的朋友好吗？”“好呀，谢谢你！”叮当猴高兴地说，“来，我们一起荡秋千！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离开叮当猴，巴乐兔走到了拉拉熊家门前，只见拉拉熊正在门口扫地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拉拉熊的优点是……对，他很热心，乐于助人！”巴乐兔走上前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拉拉，请你做我的朋友好吗？”“好呀，我非常高兴和你做朋友！”拉拉熊热情地说。 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和拉拉熊玩了好一会儿，巴乐兔离开。走到了哼哼猪家门前，只见哼哼猪正在院子里浇花。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哼哼猪的优点是……对，他很大方，有什么好吃的，总愿意和大家一起吃！”巴乐兔走进院子，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哼哼，请你做我的朋友好吗？”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怎么不好，太好了！”哼哼猪开心地说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快，进屋，我收到了外婆寄来的奶糖，我们一起吃！” </w:t>
      </w:r>
    </w:p>
    <w:p>
      <w:pPr>
        <w:pStyle w:val="Normal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夜晚，巴乐兔躺在床上，他想着自己的一个个朋友：诚实的叮当猴，乐于助人的拉拉熊，大方的哼哼猪……巴乐兔感到幸福极了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有朋友了，而且个个都很棒！”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50.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过冬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冬天的一个早晨，小鹿和往常一样早早起来。它推开窗户一看，啊！下雪了，厚厚的积雪盖住了房子，盖住了石头，把小树枝压弯了。太好了，小鹿决定去找小伙伴们打雪仗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穿好外套，戴上长围巾，向小刺猬家走去。好奇怪，刺猬家没有一点声音。小鹿一边轻轻地敲门，一边喊道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小刺猬，小刺猬，开开门，我们去玩打雪仗吧！”可是里面没有一点动静。小鹿从窗口往里面一看，只见小刺猬独自缩在床上，盖着大被子睡得正香。小鹿连叫了几声，小刺猬都没有醒。这是怎么回事呢？小鹿觉得很纳闷儿，只得悻悻走开。一路走一路想：小刺猬怎么了？难道它生病了？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又向小熊家走去。小熊家的门也紧闭着，咦？难道小熊也在睡大觉？小鹿用力地敲了敲门，没有人理它。小鹿从门缝往里面一看，小熊果然缩在床上睡大觉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又来到小河边找小乌龟，叫了半天也不见小乌龟出来。小鹿只好到小乌龟最喜欢的大石头缝里找。啊，石头缝里，小乌龟把头缩在壳里睡得正香呢！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很奇怪，难道它们都病了？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急忙赶回家，伤心地对妈妈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妈妈，小刺猬、小熊和小乌龟它们都生病了，你快去看看呀！”妈妈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你怎么知道它们生病了？”小鹿说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去找它们玩打雪仗，可它们全都躺在家里睡大觉，怎么叫也不起来，不是生病还能是什么？”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妈妈一听，忍不住笑了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 xml:space="preserve">傻孩子，它们没有生病，它们是在冬眠呢！”“冬眠？冬眠是什么意思？”“就是到了冬天躺在家里睡大觉，等到第二年的春天才出来活动。”“那它们不饿吗？”“它们已经储备了足够的食物和热量，足够它们睡一个冬天。”     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鹿一下子想起来，有一次和小刺猬约好去采野果，可是小刺猬失约了，后来再也找不到小刺猬了，那时候天还不太冷，小刺猬一定是急着去找睡觉的地方，早知道是这么回事，一定帮小刺猬找一个舒服的洞洞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84"/>
      <w:jc w:val="left"/>
      <w:outlineLvl w:val="0"/>
    </w:pPr>
    <w:rPr>
      <w:rFonts w:ascii="Arial" w:hAnsi="Arial" w:cs="Arial"/>
      <w:b/>
      <w:bCs/>
      <w:color w:val="000000"/>
      <w:kern w:val="2"/>
      <w:sz w:val="33"/>
      <w:szCs w:val="33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25:00Z</dcterms:created>
  <dc:creator>微软用户</dc:creator>
  <dc:description/>
  <dc:language>en-US</dc:language>
  <cp:lastModifiedBy>谢增伦</cp:lastModifiedBy>
  <dcterms:modified xsi:type="dcterms:W3CDTF">2025-05-14T12:46:44Z</dcterms:modified>
  <cp:revision>13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E07483F1C45FEA5A33A07E54CA11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c0MjI2MGNjOWUyYjk5NDFlNGUwZWZiOWU4MzQwY2EiLCJ1c2VySWQiOiIxNjUyODY5NDIxIn0=</vt:lpwstr>
  </property>
  <property fmtid="{D5CDD505-2E9C-101B-9397-08002B2CF9AE}" pid="5" name="commondata">
    <vt:lpwstr>commondata</vt:lpwstr>
  </property>
</Properties>
</file>