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教学卡片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卡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组教学卡片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学会制作不同样式的教学卡片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制作教学卡片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卡片的设计与粘贴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卡片的样式与层次关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色卡纸、彩色打印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教学卡片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教学卡片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卡片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卡片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制作</w:t>
            </w:r>
            <w:r>
              <w:rPr>
                <w:sz w:val="24"/>
              </w:rPr>
              <w:t>教学卡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教学卡片的制作方法，制作数字、字母卡片各一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制作</w:t>
            </w:r>
            <w:r>
              <w:rPr>
                <w:szCs w:val="21"/>
              </w:rPr>
              <w:t>教学卡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教学卡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教学卡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教学卡片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教学卡片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式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图案与字母合理呼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图案、字母搭配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体选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体的选择合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字体大小、样式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式层次表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层次、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13:00Z</dcterms:created>
  <dc:creator>Administrator</dc:creator>
  <dc:description/>
  <cp:keywords/>
  <dc:language>en-US</dc:language>
  <cp:lastModifiedBy>      </cp:lastModifiedBy>
  <dcterms:modified xsi:type="dcterms:W3CDTF">2023-07-12T02:24:00Z</dcterms:modified>
  <cp:revision>4</cp:revision>
  <dc:subject/>
  <dc:title>教 学 设计</dc:title>
</cp:coreProperties>
</file>