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贴画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</w:t>
      </w:r>
      <w:r>
        <w:rPr/>
        <w:t xml:space="preserve">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贴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剪贴一幅卡通图案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  <w:r>
              <w:rPr>
                <w:sz w:val="28"/>
                <w:szCs w:val="28"/>
              </w:rPr>
              <w:t>学生学会剪贴各种卡通图案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制作剪贴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利用彩纸区分图案的层次关系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层次的粘贴及色彩搭配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衬纸、双面胶、剪刀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剪贴画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剪贴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剪贴的基本表现形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剪贴画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利用彩纸制作剪贴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剪贴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根据剪贴画方法转换撕贴画的制作方法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运用彩纸剪贴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剪贴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剪贴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剪贴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出剪贴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贴画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图案搭配颜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协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层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图案层次关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次关系搭配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运用剪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纸线条的流畅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彩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粘贴彩纸整洁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21:00Z</dcterms:created>
  <dc:creator>Administrator</dc:creator>
  <dc:description/>
  <cp:keywords/>
  <dc:language>en-US</dc:language>
  <cp:lastModifiedBy>      </cp:lastModifiedBy>
  <dcterms:modified xsi:type="dcterms:W3CDTF">2023-07-12T02:22:00Z</dcterms:modified>
  <cp:revision>9</cp:revision>
  <dc:subject/>
  <dc:title>教 学 设计</dc:title>
</cp:coreProperties>
</file>