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手纸芯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纸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手纸芯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手纸芯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手纸芯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手纸芯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手纸芯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手纸芯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手纸芯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手纸芯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手纸芯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手纸芯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手纸芯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手纸芯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手纸芯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手纸芯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特点基础上设计造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轨道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组合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轨道畅通和细致的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44:00Z</dcterms:created>
  <dc:creator>Administrator</dc:creator>
  <dc:description/>
  <cp:keywords/>
  <dc:language>en-US</dc:language>
  <cp:lastModifiedBy>      </cp:lastModifiedBy>
  <dcterms:modified xsi:type="dcterms:W3CDTF">2023-07-12T02:52:00Z</dcterms:modified>
  <cp:revision>4</cp:revision>
  <dc:subject/>
  <dc:title>教 学 设计</dc:title>
</cp:coreProperties>
</file>