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卡通眼镜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卡通眼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个卡通眼镜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学会制作不同样式的卡通眼镜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制作一个卡通眼镜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卡通眼镜的层次粘贴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卡通眼镜比例、层次的把握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色卡纸、彩色打印纸、双面胶、剪刀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卡通眼镜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卡通眼镜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卡通眼镜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眼镜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制作卡通眼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卡通眼睛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卡通眼镜的制作方法，制作不同款式的卡通眼镜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制作卡通眼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出卡通眼镜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卡通眼镜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作卡通眼镜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卡通眼镜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案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案合理节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案协调、美观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纸层次表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层次、细致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作镜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折叠镜腿的设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镜腿尺寸、大小的准确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3:11:00Z</dcterms:created>
  <dc:creator>Administrator</dc:creator>
  <dc:description/>
  <cp:keywords/>
  <dc:language>en-US</dc:language>
  <cp:lastModifiedBy>      </cp:lastModifiedBy>
  <dcterms:modified xsi:type="dcterms:W3CDTF">2023-07-12T02:39:00Z</dcterms:modified>
  <cp:revision>4</cp:revision>
  <dc:subject/>
  <dc:title>教 学 设计</dc:title>
</cp:coreProperties>
</file>