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牙膏盒》教 学 设 计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ind w:firstLine="420"/>
        <w:rPr/>
      </w:pPr>
      <w:r>
        <w:rPr/>
        <w:t>学校：</w:t>
      </w:r>
      <w:r>
        <w:rPr/>
        <w:tab/>
        <w:tab/>
        <w:tab/>
        <w:t xml:space="preserve">                          </w:t>
      </w:r>
      <w:r>
        <w:rPr/>
        <w:t>专业年级：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授课教师：</w:t>
      </w:r>
      <w:r>
        <w:rPr>
          <w:rFonts w:eastAsia="Times New Roman"/>
        </w:rPr>
        <w:t xml:space="preserve">                                </w:t>
      </w:r>
      <w:r>
        <w:rPr/>
        <w:t>授课时间：</w:t>
      </w:r>
    </w:p>
    <w:tbl>
      <w:tblPr>
        <w:tblW w:w="8388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1584"/>
        <w:gridCol w:w="180"/>
        <w:gridCol w:w="900"/>
        <w:gridCol w:w="720"/>
        <w:gridCol w:w="1656"/>
      </w:tblGrid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牙膏盒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型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工训练课</w:t>
            </w:r>
          </w:p>
        </w:tc>
      </w:tr>
      <w:tr>
        <w:trPr>
          <w:trHeight w:val="60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能力目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识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  <w:r>
              <w:rPr>
                <w:sz w:val="28"/>
                <w:szCs w:val="28"/>
              </w:rPr>
              <w:t>学生会利用材料制作一种作品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能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  <w:r>
              <w:rPr>
                <w:sz w:val="28"/>
                <w:szCs w:val="28"/>
              </w:rPr>
              <w:t>学生会灵活应用材料制作各种作品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感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激发对幼教工作的热爱、增强动手制作的兴趣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分析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利用牙膏盒制作出一个手工作品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难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在材料特征的基础上组织立体造型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键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通过材料把作品的特点表现出来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方法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引领法、演示法、任务型教学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探究式学法、体验式学法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具资料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媒体课件、制作材料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备品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彩纸、卡纸、双面胶、剪刀、牙膏盒等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所属专业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时间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过程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内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标分析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分配</w:t>
            </w:r>
          </w:p>
        </w:tc>
      </w:tr>
      <w:tr>
        <w:trPr>
          <w:trHeight w:val="12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组织教学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导入新课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技能引导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课堂总结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布置作业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生相互问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复习节课重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幼儿园牙膏盒制作任务的描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牙膏盒的制作要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牙膏盒的基本制作步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强调牙膏盒制作要点及要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个人自由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教师个别问题个别指导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学生练习牙膏盒的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三、评价分析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自我展示与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教师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突出本节重点，归纳牙膏盒的制作方法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后利用牙膏盒的制作方法制作其他作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u w:val="single"/>
              </w:rPr>
              <w:t>情感目标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创设情景，激发学生学习热情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21"/>
              </w:rPr>
            </w:pPr>
            <w:r>
              <w:rPr>
                <w:rFonts w:cs="宋体;SimSun" w:ascii="宋体;SimSun" w:hAnsi="宋体;SimSun"/>
                <w:sz w:val="1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导学生做出牙膏盒作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可以讨论、相互帮助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知识目标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描述作品制作过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能力目标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作品得到认可 提高自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拓展学生的能力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3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课堂小结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结：多少学生不需要老师协助就能制作牙膏盒作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引导才能制作出牙膏盒作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重点帮助才能制牙膏盒作品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（牙膏盒）基本</w:t>
      </w:r>
      <w:r>
        <w:rPr/>
        <w:t>制作过程评价表</w:t>
      </w:r>
    </w:p>
    <w:tbl>
      <w:tblPr>
        <w:tblW w:w="8198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2880"/>
        <w:gridCol w:w="540"/>
        <w:gridCol w:w="1620"/>
        <w:gridCol w:w="530"/>
      </w:tblGrid>
      <w:tr>
        <w:trPr>
          <w:trHeight w:val="10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制作过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能力标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价标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赋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等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分</w:t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造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合造型的能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利用材料合理设计轨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24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轨道设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制作各种轨道的能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直道、角道、弯道各部协调细致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合各个部分造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整体造型组合牢固、细致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添加装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装饰能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装饰图案及色彩的搭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整细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细节调整及处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完整、干净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1:50:00Z</dcterms:created>
  <dc:creator>Administrator</dc:creator>
  <dc:description/>
  <cp:keywords/>
  <dc:language>en-US</dc:language>
  <cp:lastModifiedBy>      </cp:lastModifiedBy>
  <dcterms:modified xsi:type="dcterms:W3CDTF">2023-07-12T02:53:00Z</dcterms:modified>
  <cp:revision>4</cp:revision>
  <dc:subject/>
  <dc:title>教 学 设计</dc:title>
</cp:coreProperties>
</file>