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花手帕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花手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染制一个花手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学会染制不同样式的花手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染制花手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染纸的基本技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染纸的熟练操作过程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宣纸、面巾纸、染料、毛笔、夹子、水瓶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染纸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染纸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染纸的基本表现形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染纸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染制花手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染纸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染纸方法，利用染好的纸张制作剪纸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掌握染纸的技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染制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染制花手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染制花手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染制花手帕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花手帕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连续图案效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案协调、美观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染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染纸技法的掌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染色均匀、色彩搭配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细节衔接流畅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开晾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染纸后期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染纸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35:00Z</dcterms:created>
  <dc:creator>Administrator</dc:creator>
  <dc:description/>
  <cp:keywords/>
  <dc:language>en-US</dc:language>
  <cp:lastModifiedBy>      </cp:lastModifiedBy>
  <dcterms:modified xsi:type="dcterms:W3CDTF">2023-07-12T02:22:00Z</dcterms:modified>
  <cp:revision>5</cp:revision>
  <dc:subject/>
  <dc:title>教 学 设计</dc:title>
</cp:coreProperties>
</file>