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搓搓卷卷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搓搓卷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小拖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搓纸条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搓纸的技法制作一只小拖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掌握搓纸条的手工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搓纸条基本技法的应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巾纸、卡纸、双面胶、水彩笔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搓纸条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搓纸条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搓纸条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搓条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小拖鞋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搓纸条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练习用搓纸的技法盘出其他作品或卷纸条的技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纸条盘的小拖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rFonts w:ascii="宋体;SimSun" w:hAnsi="宋体;SimSun" w:cs="宋体;SimSun"/>
                <w:sz w:val="24"/>
              </w:rPr>
              <w:t>小拖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rFonts w:ascii="宋体;SimSun" w:hAnsi="宋体;SimSun" w:cs="宋体;SimSun"/>
                <w:sz w:val="24"/>
              </w:rPr>
              <w:t>小拖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</w:t>
            </w:r>
            <w:r>
              <w:rPr>
                <w:rFonts w:ascii="宋体;SimSun" w:hAnsi="宋体;SimSun" w:cs="宋体;SimSun"/>
                <w:sz w:val="24"/>
              </w:rPr>
              <w:t>小拖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搓搓卷卷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搓纸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搓的技法应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搓纸条的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盘纸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盘的技法应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盘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、花色的设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样、色彩、染色的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Administrator</dc:creator>
  <dc:description/>
  <cp:keywords/>
  <dc:language>en-US</dc:language>
  <cp:lastModifiedBy>      </cp:lastModifiedBy>
  <dcterms:modified xsi:type="dcterms:W3CDTF">2023-07-12T02:36:00Z</dcterms:modified>
  <cp:revision>6</cp:revision>
  <dc:subject/>
  <dc:title>教 学 设计</dc:title>
</cp:coreProperties>
</file>