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幼儿园标牌》教 学 设 计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420"/>
        <w:rPr/>
      </w:pPr>
      <w:r>
        <w:rPr/>
        <w:t>学校：</w:t>
      </w:r>
      <w:r>
        <w:rPr/>
        <w:tab/>
        <w:tab/>
        <w:tab/>
        <w:t xml:space="preserve">                          </w:t>
      </w:r>
      <w:r>
        <w:rPr/>
        <w:t>专业年级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授课教师：</w:t>
      </w:r>
      <w:r>
        <w:rPr>
          <w:rFonts w:eastAsia="Times New Roman"/>
        </w:rPr>
        <w:t xml:space="preserve">                                </w:t>
      </w:r>
      <w:r>
        <w:rPr/>
        <w:t>授课时间：</w:t>
      </w:r>
    </w:p>
    <w:tbl>
      <w:tblPr>
        <w:tblW w:w="83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1584"/>
        <w:gridCol w:w="180"/>
        <w:gridCol w:w="900"/>
        <w:gridCol w:w="720"/>
        <w:gridCol w:w="1656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园标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型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训练课</w:t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能力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  <w:r>
              <w:rPr>
                <w:sz w:val="28"/>
                <w:szCs w:val="28"/>
              </w:rPr>
              <w:t>学生会制作一个幼儿园标牌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学生会制作不同样式的幼儿园标牌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感目标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激发对幼教工作的热爱、增强动手制作的兴趣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分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会制作幼儿园标牌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难点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园标牌的设计与粘贴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园标牌的样式与内容呼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领法、演示法、任务型教学法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法分析：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究式学法、体验式学法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具资料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课件、制作材料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备品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彩色卡纸、彩色打印纸、双面胶、剪刀等</w:t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所属专业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时间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过程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标分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分配</w:t>
            </w:r>
          </w:p>
        </w:tc>
      </w:tr>
      <w:tr>
        <w:trPr>
          <w:trHeight w:val="12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组织教学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导入新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技能引导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课堂总结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布置作业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相互问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习节课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标牌任务的描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幼儿园标牌的制作要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标牌的基本制作步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调标牌制作要点及要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个人自由制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个别问题个别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制作</w:t>
            </w:r>
            <w:r>
              <w:rPr>
                <w:sz w:val="24"/>
              </w:rPr>
              <w:t>幼儿园标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、评价分析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自我展示与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突出本节重点，归纳制作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制作方法，制作幼儿园班牌、活动区角牌各一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u w:val="single"/>
              </w:rPr>
              <w:t>情感目标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创设情景，激发学生学习热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21"/>
              </w:rPr>
            </w:pPr>
            <w:r>
              <w:rPr>
                <w:rFonts w:cs="宋体;SimSun" w:ascii="宋体;SimSun" w:hAnsi="宋体;SimSun"/>
                <w:sz w:val="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学生制作</w:t>
            </w:r>
            <w:r>
              <w:rPr>
                <w:szCs w:val="21"/>
              </w:rPr>
              <w:t>幼儿园标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可以讨论、相互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知识目标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描述作品制作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能力目标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品得到认可 提高自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学生的能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sz w:val="30"/>
                <w:szCs w:val="30"/>
              </w:rPr>
              <w:t>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课堂小结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结：多少学生不需要老师协助就能制作出</w:t>
            </w:r>
            <w:r>
              <w:rPr>
                <w:sz w:val="24"/>
              </w:rPr>
              <w:t>幼儿园标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引导才能制作出</w:t>
            </w:r>
            <w:r>
              <w:rPr>
                <w:sz w:val="24"/>
              </w:rPr>
              <w:t>幼儿园标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多少学生需要老师重点帮助才能制作</w:t>
            </w:r>
            <w:r>
              <w:rPr>
                <w:sz w:val="24"/>
              </w:rPr>
              <w:t>幼儿园标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幼儿园标牌）基本</w:t>
      </w:r>
      <w:r>
        <w:rPr/>
        <w:t>制作过程评价表</w:t>
      </w:r>
    </w:p>
    <w:tbl>
      <w:tblPr>
        <w:tblW w:w="819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80"/>
        <w:gridCol w:w="540"/>
        <w:gridCol w:w="1620"/>
        <w:gridCol w:w="530"/>
      </w:tblGrid>
      <w:tr>
        <w:trPr>
          <w:trHeight w:val="10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制作过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标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赋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式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图案与内容合理呼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图案、内容搭配协调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的概括合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内容大小、清晰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式层次表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贴层次、细致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节调整及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完整、干净程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0:00Z</dcterms:created>
  <dc:creator>Administrator</dc:creator>
  <dc:description/>
  <cp:keywords/>
  <dc:language>en-US</dc:language>
  <cp:lastModifiedBy>      </cp:lastModifiedBy>
  <dcterms:modified xsi:type="dcterms:W3CDTF">2023-07-12T02:24:00Z</dcterms:modified>
  <cp:revision>4</cp:revision>
  <dc:subject/>
  <dc:title>教 学 设计</dc:title>
</cp:coreProperties>
</file>