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纸巾盒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纸巾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利用材料制作一种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材料制作各种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纸巾盒制作出一个手工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在材料特征的基础上组织立体造型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通过材料把作品的特点表现出来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纸、卡纸、双面胶、剪刀、纸巾盒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纸巾盒制作任务的描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纸巾盒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纸巾盒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纸巾盒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纸巾盒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纸巾盒的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利用纸巾盒的制作方法制作其他作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纸巾盒作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纸巾盒作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纸巾盒作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纸巾盒作品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纸巾盒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理材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遵循材料特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留材料特征 保证材料卫生整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造型塑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合造型的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材料造型基础上突出作品特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添加装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图案及色彩的搭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2:02:00Z</dcterms:created>
  <dc:creator>Administrator</dc:creator>
  <dc:description/>
  <cp:keywords/>
  <dc:language>en-US</dc:language>
  <cp:lastModifiedBy>      </cp:lastModifiedBy>
  <dcterms:modified xsi:type="dcterms:W3CDTF">2023-07-12T02:53:00Z</dcterms:modified>
  <cp:revision>4</cp:revision>
  <dc:subject/>
  <dc:title>教 学 设计</dc:title>
</cp:coreProperties>
</file>