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卡通头饰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卡通头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制作一个卡通头饰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学会制作不同样式的卡通头饰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会制作卡通头饰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卡通头饰的层次粘贴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卡通头饰比例、层次的把握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彩色卡纸、彩色打印纸、双面胶、剪刀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头饰任务的描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卡通头饰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头饰的基本制作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头饰制作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制作卡通头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制作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巩固头饰的制作方法，根据幼儿故事角色制作一套头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制作卡通头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制作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出卡通头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卡通头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作卡通头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卡通头饰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案选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案合理节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案协调、美观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比例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头饰比例适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大小、比例协调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彩纸层次表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贴层次、细致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56:00Z</dcterms:created>
  <dc:creator>Administrator</dc:creator>
  <dc:description/>
  <cp:keywords/>
  <dc:language>en-US</dc:language>
  <cp:lastModifiedBy>      </cp:lastModifiedBy>
  <dcterms:modified xsi:type="dcterms:W3CDTF">2023-07-12T02:22:00Z</dcterms:modified>
  <cp:revision>7</cp:revision>
  <dc:subject/>
  <dc:title>教 学 设计</dc:title>
</cp:coreProperties>
</file>