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剪花边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剪花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一种剪花边的方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  <w:r>
              <w:rPr>
                <w:sz w:val="28"/>
                <w:szCs w:val="28"/>
              </w:rPr>
              <w:t>学生学会剪不同样式花边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剪花边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连续纹样的剪纸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剪刀的运用及彩纸的折叠顺序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双面胶、剪刀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剪纸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剪花边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剪纸的表现形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剪纸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利用彩纸剪出花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剪纸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利用连续纹样的剪纸方法剪制出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运用剪刀的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剪制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剪出花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剪出花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剪出花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剪花边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分连续纹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距离、层次区分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画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括简单形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的绘制水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运用剪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纸线条的流畅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细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角细致处理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4:00Z</dcterms:created>
  <dc:creator>Administrator</dc:creator>
  <dc:description/>
  <cp:keywords/>
  <dc:language>en-US</dc:language>
  <cp:lastModifiedBy>      </cp:lastModifiedBy>
  <dcterms:modified xsi:type="dcterms:W3CDTF">2023-07-12T02:19:00Z</dcterms:modified>
  <cp:revision>4</cp:revision>
  <dc:subject/>
  <dc:title>教 学 设计</dc:title>
</cp:coreProperties>
</file>