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水果网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果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利用材料制作一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材料制作各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水果网制作出一个手工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在材料特征的基础上组织立体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通过材料把作品的特点表现出来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、水果网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水果网制作任务的描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水果网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水果网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水果网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水果网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水果网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水果网的制作方法制作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水果网作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水果网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水果网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水果网作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水果网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造型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设计与搭配合理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添加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19:00Z</dcterms:created>
  <dc:creator>Administrator</dc:creator>
  <dc:description/>
  <cp:keywords/>
  <dc:language>en-US</dc:language>
  <cp:lastModifiedBy>      </cp:lastModifiedBy>
  <dcterms:modified xsi:type="dcterms:W3CDTF">2023-07-12T02:51:00Z</dcterms:modified>
  <cp:revision>4</cp:revision>
  <dc:subject/>
  <dc:title>教 学 设计</dc:title>
</cp:coreProperties>
</file>