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纸玩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玩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种纸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纸玩偶的制作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彩色卡纸制作出一种纸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立体造型的填充和缝合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利用填充和缝合技法制作纸玩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泡沫纸、彩纸、胶、剪刀、棉花、针线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纸玩偶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纸玩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纸玩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纸玩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纸玩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纸玩偶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制作出其他不同款式的纸玩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纸玩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纸玩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纸玩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纸玩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纸玩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图剪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画、剪裁各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刻画卡通形象及区分层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图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针脚的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粘贴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37:00Z</dcterms:created>
  <dc:creator>Administrator</dc:creator>
  <dc:description/>
  <cp:keywords/>
  <dc:language>en-US</dc:language>
  <cp:lastModifiedBy>      </cp:lastModifiedBy>
  <dcterms:modified xsi:type="dcterms:W3CDTF">2023-07-12T02:38:00Z</dcterms:modified>
  <cp:revision>4</cp:revision>
  <dc:subject/>
  <dc:title>教 学 设计</dc:title>
</cp:coreProperties>
</file>