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巧巧折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巧巧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七种动物的折叠方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各种折纸的基本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折叠出符合幼儿园特点的折纸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掌握折纸的造型规律和基本方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折叠方法的运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折纸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折纸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折纸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折纸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折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折叠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运用基本折叠方法练习折叠其他动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折纸的练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折纸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折纸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折纸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巧巧折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折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符号和技法的掌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号的分析及基本技法的运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叠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叠过程细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折叠过程中对齐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1:00Z</dcterms:created>
  <dc:creator>Administrator</dc:creator>
  <dc:description/>
  <cp:keywords/>
  <dc:language>en-US</dc:language>
  <cp:lastModifiedBy>      </cp:lastModifiedBy>
  <dcterms:modified xsi:type="dcterms:W3CDTF">2023-07-12T02:36:00Z</dcterms:modified>
  <cp:revision>7</cp:revision>
  <dc:subject/>
  <dc:title>教 学 设计</dc:title>
</cp:coreProperties>
</file>