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米粒画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粒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幅米粒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出一幅米粒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材料的应用及灵活搭配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材料粘贴处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刀、衬板、胶、米粒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米粒画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米粒画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米粒画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米粒画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米粒画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米粒画的制作技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制作出其他不同图案的米粒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米粒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米粒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米粒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米粒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米粒画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图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材料设计图案分部色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材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材料形状仔细粘贴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根据构图添加装饰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49:00Z</dcterms:created>
  <dc:creator>Administrator</dc:creator>
  <dc:description/>
  <cp:keywords/>
  <dc:language>en-US</dc:language>
  <cp:lastModifiedBy>      </cp:lastModifiedBy>
  <dcterms:modified xsi:type="dcterms:W3CDTF">2023-07-12T02:57:00Z</dcterms:modified>
  <cp:revision>4</cp:revision>
  <dc:subject/>
  <dc:title>教 学 设计</dc:title>
</cp:coreProperties>
</file>