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贝壳蝴蝶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贝壳</w:t>
            </w:r>
            <w:r>
              <w:rPr>
                <w:sz w:val="28"/>
                <w:szCs w:val="28"/>
              </w:rPr>
              <w:t>蝴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款贝壳</w:t>
            </w:r>
            <w:r>
              <w:rPr>
                <w:sz w:val="28"/>
                <w:szCs w:val="28"/>
              </w:rPr>
              <w:t>蝴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贝壳材料制作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作出一款贝壳</w:t>
            </w:r>
            <w:r>
              <w:rPr>
                <w:sz w:val="28"/>
                <w:szCs w:val="28"/>
              </w:rPr>
              <w:t>蝴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材料组织贝壳蝴蝶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材料制作出贝壳蝴蝶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丙烯颜料、水桶、毛笔、万能胶、贝壳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贝壳蝴蝶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贝壳蝴蝶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贝壳蝴蝶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贝壳蝴蝶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贝壳蝴蝶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贝壳蝴蝶的制作技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贝壳材料制作出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贝壳蝴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贝壳蝴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贝壳蝴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贝壳蝴蝶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贝壳蝴蝶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立体造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材料组织粘贴蝴蝶造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制作品图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制蝴蝶图案的精细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根据造型添加装饰图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02:00Z</dcterms:created>
  <dc:creator>Administrator</dc:creator>
  <dc:description/>
  <cp:keywords/>
  <dc:language>en-US</dc:language>
  <cp:lastModifiedBy>      </cp:lastModifiedBy>
  <dcterms:modified xsi:type="dcterms:W3CDTF">2023-07-12T03:07:00Z</dcterms:modified>
  <cp:revision>7</cp:revision>
  <dc:subject/>
  <dc:title>教 学 设计</dc:title>
</cp:coreProperties>
</file>