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丝袜花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丝袜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朵丝袜花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丝袜花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色丝袜材料制作出一种花朵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各种材料的组合及应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材料组合出花的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丝袜、缠带、铁丝、钳子、线、芯、叶、杆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花朵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花朵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丝袜花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丝袜花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丝袜花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丝袜花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其它材料制作出不同的花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丝袜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丝袜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丝袜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丝袜花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花朵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圈铁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瓣大小均匀度的把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缠花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缠丝袜的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花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杆与花芯组合的牢固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花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瓣组合的牢固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各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细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托、花叶等各部分细节调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8:00Z</dcterms:created>
  <dc:creator>Administrator</dc:creator>
  <dc:description/>
  <cp:keywords/>
  <dc:language>en-US</dc:language>
  <cp:lastModifiedBy>      </cp:lastModifiedBy>
  <dcterms:modified xsi:type="dcterms:W3CDTF">2023-07-12T02:34:00Z</dcterms:modified>
  <cp:revision>7</cp:revision>
  <dc:subject/>
  <dc:title>教 学 设计</dc:title>
</cp:coreProperties>
</file>