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小拎包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拎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学生会一种小拎包的制作方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组织小拎包的造型能力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对小拎包外形的理解与应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材料的了解和缝合的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外形美观、色彩搭配协调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彩色泡沫纸、双面胶、针、线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生相互问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复习要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零散的小物件图片及漂亮的小拎包装满零散物件的图片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小拎包的制作要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小拎包的造型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材料制作出小拎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突出本节重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钱包结构特点、利用彩色泡沫纸制作出钱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组织小拎包的外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合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作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小拎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小拎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出小拎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小拎包（作品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拎包形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拎包特点及创新效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拎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拎包形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包身搭配效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图案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小适中、造型准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缝合技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、牢固、针角工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搭配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鲜艳、明快、丰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17:00Z</dcterms:created>
  <dc:creator>Administrator</dc:creator>
  <dc:description/>
  <cp:keywords/>
  <dc:language>en-US</dc:language>
  <cp:lastModifiedBy>      </cp:lastModifiedBy>
  <dcterms:modified xsi:type="dcterms:W3CDTF">2023-07-12T02:39:00Z</dcterms:modified>
  <cp:revision>16</cp:revision>
  <dc:subject/>
  <dc:title>教 学 设计</dc:title>
</cp:coreProperties>
</file>