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礼物盒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礼物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礼物盒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礼物盒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卡纸制作出一个礼物盒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礼物盒转变平面图的绘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绘制出准确的礼物盒平面图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尺子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礼物盒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礼物盒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礼物盒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礼物盒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礼物盒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礼物盒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礼物盒的制作方法制作其他盒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礼物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礼物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礼物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礼物盒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礼物盒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平面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体刨面图的绘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尺寸计算、细致绘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裁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、组合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勒印、剪裁、粘贴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4:00Z</dcterms:created>
  <dc:creator>Administrator</dc:creator>
  <dc:description/>
  <cp:keywords/>
  <dc:language>en-US</dc:language>
  <cp:lastModifiedBy>      </cp:lastModifiedBy>
  <dcterms:modified xsi:type="dcterms:W3CDTF">2023-07-12T02:37:00Z</dcterms:modified>
  <cp:revision>4</cp:revision>
  <dc:subject/>
  <dc:title>教 学 设计</dc:title>
</cp:coreProperties>
</file>