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牛仔包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牛仔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制作一种牛仔包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会灵活应用牛仔包的制作技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利用废旧牛仔裤制作一种牛仔包包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立体造型的剪裁和缝合技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利用剪裁和缝合技法制作牛仔包包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碎布、剪刀、牛仔裤、纽扣、针线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牛仔包任务的描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牛仔包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牛仔包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牛仔包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练习牛仔包的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牛仔包的制作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后制作出其他不同款式的牛仔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做出牛仔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牛仔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牛仔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牛仔包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牛仔包包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样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牛仔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材料特点上进行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裁各部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需要仔细剪裁布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缝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缝合造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缝合针脚的均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装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仔细缝制装饰图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1:00:00Z</dcterms:created>
  <dc:creator>Administrator</dc:creator>
  <dc:description/>
  <cp:keywords/>
  <dc:language>en-US</dc:language>
  <cp:lastModifiedBy>      </cp:lastModifiedBy>
  <dcterms:modified xsi:type="dcterms:W3CDTF">2023-07-12T02:54:00Z</dcterms:modified>
  <cp:revision>4</cp:revision>
  <dc:subject/>
  <dc:title>教 学 设计</dc:title>
</cp:coreProperties>
</file>