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石头鱼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头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款石头鱼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石头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款石头鱼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组织立体鱼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制作出石头鱼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笔、调色盘、丙烯染料、胶、石头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石头鱼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石头鱼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石头鱼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石头鱼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石头鱼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石头鱼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石头材料制作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石头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石头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石头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石头鱼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石头鱼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立体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材料组织粘贴鱼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作品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鱼图案的精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根据造型添加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02:00Z</dcterms:created>
  <dc:creator>Administrator</dc:creator>
  <dc:description/>
  <cp:keywords/>
  <dc:language>en-US</dc:language>
  <cp:lastModifiedBy>      </cp:lastModifiedBy>
  <dcterms:modified xsi:type="dcterms:W3CDTF">2023-07-12T02:58:00Z</dcterms:modified>
  <cp:revision>4</cp:revision>
  <dc:subject/>
  <dc:title>教 学 设计</dc:title>
</cp:coreProperties>
</file>