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泥娃娃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泥娃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泥娃娃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橡皮泥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橡皮泥制作一种泥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造型的准确塑造能力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橡皮泥基本技法制作出泥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刀、橡皮泥、牙签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泥娃娃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泥娃娃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橡皮泥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泥娃娃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泥娃娃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橡皮泥的制作技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制作出其他不同款式的橡皮泥造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泥娃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泥娃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泥娃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泥娃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泥娃娃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部制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捏制各部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技法的应用及制作细致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的牢固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仔细组织装饰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09:00Z</dcterms:created>
  <dc:creator>Administrator</dc:creator>
  <dc:description/>
  <cp:keywords/>
  <dc:language>en-US</dc:language>
  <cp:lastModifiedBy>      </cp:lastModifiedBy>
  <dcterms:modified xsi:type="dcterms:W3CDTF">2023-07-12T02:57:00Z</dcterms:modified>
  <cp:revision>4</cp:revision>
  <dc:subject/>
  <dc:title>教 学 设计</dc:title>
</cp:coreProperties>
</file>