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布贴画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贴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剪贴一幅布贴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  <w:r>
              <w:rPr>
                <w:sz w:val="28"/>
                <w:szCs w:val="28"/>
              </w:rPr>
              <w:t>学生会灵活应用布贴画粘贴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剪贴布贴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贴过程中区分图案的层次关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材料分层次粘贴及色块搭配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碎布、衬纸、乳白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布贴画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布贴画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布贴画的基本表现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布贴画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碎布制作布贴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布贴画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根据布贴画粘贴技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剪贴布贴画的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剪贴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布贴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布贴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出布贴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布贴画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碎布图案搭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块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图案层次关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关系搭配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应用剪贴技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技法的熟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6:00Z</dcterms:created>
  <dc:creator>Administrator</dc:creator>
  <dc:description/>
  <cp:keywords/>
  <dc:language>en-US</dc:language>
  <cp:lastModifiedBy>      </cp:lastModifiedBy>
  <dcterms:modified xsi:type="dcterms:W3CDTF">2023-07-12T02:56:00Z</dcterms:modified>
  <cp:revision>5</cp:revision>
  <dc:subject/>
  <dc:title>教 学 设计</dc:title>
</cp:coreProperties>
</file>