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油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利用材料制作一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灵活应用材料制作各种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豆油桶制作出一个手工作品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在材料特征的基础上组织立体造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通过材料把作品的特点表现出来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卡纸、双面胶、剪刀、豆油桶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油桶制作任务的描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豆油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油桶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油桶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练习油桶的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油桶的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后利用油桶的制作方法制作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做出油桶作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油桶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油桶作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油桶作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油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循材料特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留材料特征 保证材料卫生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造型塑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造型的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材料造型基础上突出作品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添加装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装饰图案及色彩的搭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9:00Z</dcterms:created>
  <dc:creator>Administrator</dc:creator>
  <dc:description/>
  <cp:keywords/>
  <dc:language>en-US</dc:language>
  <cp:lastModifiedBy>      </cp:lastModifiedBy>
  <dcterms:modified xsi:type="dcterms:W3CDTF">2023-07-12T02:52:00Z</dcterms:modified>
  <cp:revision>5</cp:revision>
  <dc:subject/>
  <dc:title>教 学 设计</dc:title>
</cp:coreProperties>
</file>