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布嵌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嵌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幅布嵌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会灵活应用布嵌画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布嵌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过程中区分图案及色块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材料镶嵌各色布块的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碎布、泡沫板、乳白胶、剪刀、小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布嵌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布嵌画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布嵌画的基本表现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布嵌画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碎布制作布嵌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布嵌画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根据布嵌画制作技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布嵌画的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贴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布嵌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布嵌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出布嵌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布嵌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画图案草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构图、泡沫板起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碎布图案搭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块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镶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应用镶嵌技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镶嵌技法的熟练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8:00Z</dcterms:created>
  <dc:creator>Administrator</dc:creator>
  <dc:description/>
  <cp:keywords/>
  <dc:language>en-US</dc:language>
  <cp:lastModifiedBy>      </cp:lastModifiedBy>
  <dcterms:modified xsi:type="dcterms:W3CDTF">2023-07-12T02:56:00Z</dcterms:modified>
  <cp:revision>4</cp:revision>
  <dc:subject/>
  <dc:title>教 学 设计</dc:title>
</cp:coreProperties>
</file>