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教案首页</w:t>
      </w:r>
      <w:r>
        <w:rPr>
          <w:b/>
          <w:color w:val="FF0000"/>
          <w:sz w:val="28"/>
          <w:szCs w:val="28"/>
        </w:rPr>
        <w:t>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 </w:t>
            </w:r>
            <w:r>
              <w:rPr/>
              <w:t>讲述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掌握复述、描述和评述的基本技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/>
              <w:t>灵活运用复述、描述和评述进行讲故事的综合训练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综合运用运用复述、描述和评述进行讲故事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做好复述、描述和评述训练的单项训练，并分析成功的讲故事的案例，让学生充分认识到复述、描述和评述在讲故事中的应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综合运用运用复述、描述和评述进行讲故事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在分别进行复述、描述和评述训练的基础上，让学生进行充分地练习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述训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前五分钟热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案例导入和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述的定义及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复述是一种常用的口语表达形式。它是指运用自己的语言，把看到或听到的语言材料重新叙述一遍。复述是一种练习逻辑处理能力、短时记忆能力和良好表达能力的一个重要手段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复述时，不能一成不变地照搬原文，需根据不同的要求，或周密详细地叙述，或简要概括地叙述，或变换人称来叙述，或变换顺序来叙述，甚至可略加想象，丰富一些细节内容来叙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复述的基本要求有以下几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忠于原材料的内容或要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完整准确地体现原材料的中心和重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条理清楚，能反映各部分内容的内在联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口语化，尤其要将书面句式、词语转化为口语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复述的分类及训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复述的种类有很多，常见的复述有详细复述、扩展复述、概要复述和变式复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详细复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详细复述又称一般性复述，这是最简单、最基本、最接近原材料的复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讲解，与学生互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具体来讲，就是按照原材料的内容、结构、顺序，把事情原原本本地叙述出来。它并非对原材料的背诵，其技巧体现在复述者语言的组织和加工上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进行详细复述时，要注意以下四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围绕文章中心，不改变原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对记叙性材料的复述一定要交代清楚时间、地点、人物，事情的起因、经过、结果等。不能发生错漏，避免以讹传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对于议论性材料的复述要讲清其论点、论据以及论证的逻辑过程。对于说明性材料的复述，必须包括事物的特点、性质、形状等内容。另外，详细复述要遵循原材料的顺序结构，要有条理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听清看明，充分理解。无论复述的内容是来自书报、广播、电视、电影，还是听人讲述的，都要看（听）仔细，充分熟悉和理解所要复述的内容，不要发生错漏，要在充分理解、记忆的基础上对原材料进行加工和整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选择记忆，列出要点。对于复述的内容，不可能全部记得一清二楚，要选择重要的内容记忆，在心中列出要点（书面提纲或关键词、启发性词语），最后用自己的语言把信息传递给别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根据需要，改变句式。详细复述时可以将长句变短句，将复合句变简单句，将书面语、方言俗语改为通俗易懂的口语，人物对话可以采取转述的形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扩展复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扩展复述是在原材料的基础上，对文中没有明确叙述的内容加以丰富、补充的一种复述方式。它类似于作文中的扩写，要求复述者在全面把握材料后，运用自己丰富、合理的想象，增加一些内容，使材料更生动、更完整，以此增强复述内容的感染力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进行扩展复述时，要注意以下两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得改变原意和主题。扩展复述可以增添细节，可以用渲染、描摹、插叙等方法充实内容，但要合理想象，不能偏离中心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选好扩展点。不是原材料的任何部分都可以扩展，扩展的部分要为中心服务，扩展前要选择和确定好可以重点扩展的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概要复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概要复述相当于作文中的缩写，它是指在保持原材料的基本内容结构的基础上，删去一些无关紧要的枝节内容，用凝练概括、简洁明了的语言把复述的内容讲述清楚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进行概要复述时，要注意以下三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仔细地阅读（听），记忆重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抓住中心，突出重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既不能以简曲意，也不能遗漏关键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可提供一则不恰当的复述案例，让学生参与分析，进而掌握复述的要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进行“练一练”部分的训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变式复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变式复述相当于对文章的改写。它是指在原材料的基础上，或改变人称，或改变顺序，或改变体裁来进行复述，但不可以改变文章的原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进行变式复述时，要注意以下三点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改变人称（如将第一人称变为第三人称，或将第三人称变为第一人称）时，注意有始有终，不要张冠李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改变顺序时，可用倒叙（造成悬念，增加吸引力）、插叙、补叙（使内容更完整、更具体）、顺叙（理清线索，讲清始末）等方式改变文章顺序，但要保留文章的原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改变体裁时，可采用将记叙文改为议论文、将说明文改为记叙文等方式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描述训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五分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案例导入，新授</w:t>
            </w:r>
            <w:r>
              <w:rPr>
                <w:szCs w:val="21"/>
              </w:rPr>
              <w:t>知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描述是用形象、生动的语言，具体、细致地描绘人、物、事、景的形态特征，或者再现某种场景的一种口语表达方式，具有生动性、直观性、审美性等特征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描述的类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观察性描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观察性描述是描述者在观察时或观察后立即进行描述的表达方式。观察性描述要求准确、细致、全面地再现观察对象的基本特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回忆性描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回忆性描述是以回忆的方式再现事物或场景的一种描述方式。回忆性描述的特点是描述的事物不在眼前，需要通过回忆和联想组织材料，引导听者理解被描述的事物和场景。回忆性描述的基础是记忆，描述者要在准确记忆被描述对象的基础上，通过语言表达出来。追忆往事、缅怀故人、述说见闻、回忆场景等都可以使用这种方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创造性描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创造性描述是以现实为基础，通过合理想象和联想进行的一种描述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描述的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容真实，详略得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描述事物或场景时，要符合生活的实际，全面真实地反映被描述对象的基本状况，不能以偏概全，不能夸饰、虚美。在描述场景时，不仅要真实地描述过程，还要注意详略得当，不可面面俱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抓住特征，形象传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描述是为了让对方更加细致、直观地感受和把握描述对象，因此，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述者要在观察的基础上，抓住所描述事物最突出的特征，准确反映事物的本质，还要形象描摹事物和场景的细节特点，传神地将其反映出来，表达人物情感，渲染环境气氛，使人产生如见其人、如临其境的感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理修辞，语言生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描述时要选取优美生动的语言，合理使用拟人、比喻、对比、夸张等修辞手法，还可以使用语气词，使描述对象生动形象、立体可感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述训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评述是对客观事物或现象发表自己见解的一种表达方式。“述”是用复述或描述的方法介绍要评论的内容，“评”是表达自己的见解和感受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评述与复述、描述不同，复述、描述是把已经感知的原材料以不同的方式再现出来，而评述不仅要再现材料，还要表达个人的感受或观点。评述是“评”和“述”的结合，“述”是基础，“评”是目的。在评述过程中，往往是述中有议，议中有述，相辅相成，相得益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述的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事求是，客观公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评”要客观公正，“述”要实事求是，这是评述的基本要求。在“述”的时候要尊重事物或事件的原貌，不能以偏概全，歪曲事实，要做到准确、真实；在“评”的时候要客观表达个人观点和态度，公平公正地做出评价，不能依据个人好恶，主观片面地下结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观点明确，论述有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评述的关键在于表达对事物或现象的观点、看法，因此，评述时观点要明确，让听者清楚地知道你赞成什么、反对什么，态度要鲜明，切忌模棱两可、前后矛盾。在有了观点后，论据要充分，做到言之有据，论证要合理，做到以理服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言准确，逻辑严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评述的语言要准确。“述”要浅显易懂、简练明快，让听者能够比较容易地理解和接受；“评”要明确达意、要言不烦、提纲挈领，让听者能够抓住重点和关键点。在评述时要注意表达的条理性及语言的逻辑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评述的分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发表意见与看法（大到评述国内外大事，小到评述街谈巷议）时，都要用到评述。从评述的方式来看，主要可以分为以下三类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先述后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先述后评是指用复述或描述的方式叙述要评论的内容，然后再进行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 xml:space="preserve">4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论的评述方式。在评述人物、见闻或者别人的讲话时，都可采用这种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按照“评”“述”的表达者不同，可以分为自述自评和他述我评两种。自述自评是评论者自己对评述对象进行复述或描述，然后自己再进行评论；他述我评是评述者在听了别人的复述或描述后，再根据自己的感受进行评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先述后评是最简单、最基本的评述方式，也是最符合人们由具体到抽象的认识规律的评述方式。评述时要注意平衡结构，避免“述”得过多，“评”得过少，同时做到观点集中，有针对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先评后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先评后述指先表达个人的观点，然后选取能足够支持自己观点的材料以证明自己的观点。这种评述方式把立场、观点先摆出来，然后再点明评述的对象或内容，这有助于听者直接、迅速地了解观点，引起听者的注意，产生“先声夺人”的效果。但这种方式也容易造成突兀的感觉，使听者缺乏聆听的心理准备。评述时要注意突出重点，论述符合逻辑条理，切忌“评”“述”分离，简单堆砌。这种评述方式一般适用于观点式的命题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边述边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边述边评是指一边讲述事件，一边表达自己的观点和态度，“述”与“评”交错进行。这种方式一般在评述人比较从容、自由的状态下采用，可以随着事件的发展或评述内容的增加，依次发表自己的意见，使评述有针对性，观点更加明确、具体。同时，“述”和“评”这两种表达方式交替进行，即边述边评、有述有评，这更加有利于保持自己的谈兴。但这种述评方式要时刻注意归纳小结，否则容易在述评的过程中浮光掠影、泛泛而谈，难以言简意赅、切中要害。幼儿教师在教学中常常使用这种评述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 xml:space="preserve">5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讲故事训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什么是讲故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故事是通过生动、曲折、完整的情节，通俗而形象的语言，来反映社会生活的一种口头文学。讲故事就是把看到的、听到的或自己编的故事，用口语绘声绘色地讲给别人听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幼儿园，讲故事是寓教于乐的活动形式，是对幼儿进行教育的有效手段。会讲故事是幼儿教育职业的需要，是幼儿教师的基本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故事的类型和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讲故事可以分为文讲和武讲。文讲是指在讲故事的时候动作幅度小，语调适中，表情含蓄一些，适合于小学高年级的学生。武讲是指在讲故事的时候表情动作适度夸张，语气语调变化较大，适合于幼儿园小朋友和小学低年级的学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故事的准备工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精心选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给幼儿讲故事时，所讲的故事要经过精心挑选，主要标准有以下几点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思想内容健康鲜明，有教育意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节曲折生动，人物形象鲜明突出，趣味性强，有吸引力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故事的表现手段符合幼儿的思维特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故事的语言浅显生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工改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语言改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语言改造是指把书面语改成口头语，做到词语口语化、句式口语化及口语儿童化。口语儿童化是指讲述的语言是符合儿童心理特点、儿童语言习惯的规范化的口语。词语要浅显易懂、具体形象；句式要简单、短小、明快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设计开头和结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讲好故事的关键是要有好的开头和结尾，适合给幼儿讲故事的开头方式有以下几种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问式。先提出一个幼儿感兴趣的问题，提问的时候语调要上扬，停顿的时间要稍长一些，然后让幼儿思考或者参与进来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论式。针对教育目的，简单地阐述一个道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介绍式。这种方式一般适用于节选的故事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讲故事常用的结尾方式有以下两种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果是长故事，且用分次讲述的方式，结尾宜采用悬念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可在课堂上分析一下《美国老师讲故事》的材料，让学生与原有的幼儿教师讲故事的经验进行比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6 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果是短故事，宜采用提问式或总结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处理语气和语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叙述语言形象生动。讲故事时要善于运用语调、停顿、重音、语速等技巧。语调要有抑扬顿挫的变化，节奏要鲜明，快慢适宜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物语言的个性化。不同年龄、性别和身份的人，都有自己独特的声音。因此，在讲故事时，要运用不同的声音活灵活现地表现故事中的人物。比如，用声音的粗细来区分大人和小孩，区分男人和女人；用语速的快慢来区分年轻人和老年人；用不同的语调来区分不同性格的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善于运用拟声词。在讲故事时，应多用拟声词，比如，模仿自然界的风声、雨声、流水声等，模仿动物的叫声，模仿汽笛声、枪炮声、喇叭声等，模仿人物的哭声、笑声和叹息声等，这些拟声词的运用可以让故事更加鲜活生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设计动作和表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讲故事时要恰当地运用自己的表情来模拟人物的表情；运用手或其他身体部位来模拟人物的动作形态或其他事物的形态。动作表情的设计要遵循自然、得体、适度、和谐的原则。</w:t>
            </w:r>
          </w:p>
          <w:p>
            <w:pPr>
              <w:pStyle w:val="Normal"/>
              <w:rPr/>
            </w:pPr>
            <w:r>
              <w:rPr/>
              <w:t>四、</w:t>
            </w:r>
            <w:r>
              <w:rPr>
                <w:rFonts w:eastAsia="Times New Roman"/>
              </w:rPr>
              <w:t xml:space="preserve"> </w:t>
            </w:r>
            <w:r>
              <w:rPr/>
              <w:t>案例解析（见教材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9:00Z</dcterms:created>
  <dc:creator>宋  玮〖1〗</dc:creator>
  <dc:description/>
  <cp:keywords/>
  <dc:language>en-US</dc:language>
  <cp:lastModifiedBy>      </cp:lastModifiedBy>
  <dcterms:modified xsi:type="dcterms:W3CDTF">2024-07-24T08:12:00Z</dcterms:modified>
  <cp:revision>5</cp:revision>
  <dc:subject/>
  <dc:title>教案首页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D0AB71F2C10B4BB688366BE81CA26_42</vt:lpwstr>
  </property>
  <property fmtid="{D5CDD505-2E9C-101B-9397-08002B2CF9AE}" pid="3" name="KSOProductBuildVer">
    <vt:lpwstr>2052-6.4.0.8550</vt:lpwstr>
  </property>
</Properties>
</file>