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教案首页</w:t>
      </w:r>
      <w:r>
        <w:rPr>
          <w:b/>
          <w:color w:val="FF0000"/>
          <w:sz w:val="28"/>
          <w:szCs w:val="28"/>
        </w:rPr>
        <w:t>1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单元</w:t>
            </w:r>
            <w:r>
              <w:rPr/>
              <w:t>/</w:t>
            </w:r>
            <w:r>
              <w:rPr/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交谈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周，星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，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了解交谈的特点和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掌握交谈的技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灵活运用交谈技巧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重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交谈的技巧训练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交谈训练与之前学习的倾听训练相结合进行教授；多采用生活中的实际案例让学生体会；让学生自己提供自身经历去感受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难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灵活运用交谈技巧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引导学生日常的交谈中对交谈技巧的运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交谈的特点及要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课前五分钟热身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新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案例导入和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是指两个或两个以上的人共同参与的言语交际活动，是生活中人与人之间最直接、广泛、简便的交流方式，是社会交往、思想交流、信息沟通、加深友谊的重要手段。交谈在人际交往中的运用相当广泛，如寒暄、攀谈、聊天、问讯等都属于交谈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幼儿教师在教育教学过程中，与幼儿、幼儿家长及同事之间都必须进行交谈，且在交谈的同时还承担着培养幼儿交谈能力的责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交谈的特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双向互动，听说交替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活动是需要两个或两个以上的人共同参与才能实现的交际活动，所以具有较强的互动性，参与交谈的双方具有说话人和听话人的双重身份，既要说又要听。在交谈中，听与说是交错进行的，因此要做到听说兼顾，这样才能保证交谈的顺利进行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题随机，机动灵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般情况下，交谈具有一定的目的性：或是为了沟通思想，或是为了交换意见，或是为了达成共识，或是为了劝谏他人。交谈中的话题可以事先想好，也可以中途转换，但有时候话题是随机提出的，是根据实际情况进行的比较自由的、随意的交流。在交谈的过程中，随着交谈双方思维的动态变化，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教师讲解，与学生互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可先提问，让学生自己总结，然后再进行归纳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谈话的内容也会随即发生变化。此外，一些外在的因素也可能导致话题的转变，如突然变化的天气、突然加入的人等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句简洁，口语化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时，双方的信息交接速度快，信息量大，交谈的双方都无法预知对方的说话内容，回答时也不可能有充分的准备，所以交谈的语言就是日常生活中使用的口头语言。口头语言语句简洁、语法灵活，不讲究语句的完整性和严密性，甚至可以使用省略句，也可随时补充内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交谈的要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态度真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说话的态度是决定谈话成功与否的重要因素，因为谈话双方在谈话时，会对对方的表情、神态极为敏感，所以在谈话的过程中，一定要给对方一个友善、认真、诚恳的感觉，如带着真诚的微笑、语言生动明快、语调柔和亲切、不以教训人的口吻说话、不摆出盛气凌人的架势等。此外，在交谈时不要夸夸其谈，也不可说大话、空话，更不能用假话欺骗他人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认真倾听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倾听是表达的基础，也是有效沟通的前提。倾听不但能够表现出听者对说者的尊重，而且能够使听者在交谈中抓住足够的、关键的信息，即听得明白才能说得到位。当他人的观点和自己的观点相左时，更要以足够的包容心去倾听对方的发言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倾听的重要表现就是要给予对方一定的反馈，或者接受认可，或者补充阐释，或者协商探讨，或者存疑反驳，都应该有所反馈，不能听而不闻，漠然置之。需要注意的是，反馈要适时，切记不可中途打断他人的谈话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达清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表达清晰的要求是：①交谈时使用的口语必须是约定俗成的语音、词汇、语法规范，避免造成交谈中的误解，保证谈话顺利进行，达到沟通的目的；②条理清晰，注意说话的逻辑顺序，避免过多的口头禅等；③准确使用称呼语、敬语，语气语调得当；④注意说话的语速，要缓急有致，使对方有回味和思考的余地。在谈到重点问题的时候，最好是缓慢而有力的，以引起对方的重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四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察人观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是双方或者多方参与的言语互动活动，如要取得满意的谈话效果，就必须了解谈话对象，区分谈话场合，还要善于察言观色，把握好说话的分寸，灵活地选择谈话内容和谈话方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五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讲究礼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措辞文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措辞的谦逊文雅体现在两个方面：对他人应多用敬语、敬辞；对自己则应多用谦语、谦辞。谦语对内，敬语对外，内谦外敬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分析案例并进行相关练习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礼貌进退</w:t>
            </w:r>
          </w:p>
          <w:p>
            <w:pPr>
              <w:pStyle w:val="Normal"/>
              <w:ind w:firstLine="420"/>
              <w:rPr/>
            </w:pPr>
            <w:r>
              <w:rPr/>
              <w:t>在参与别人的谈话之前应先打招呼，待征得对方的同意后方可加入。相应地，如果他人想加入己方的交谈，则应以握手、点头或微笑表示欢迎。需要注意的是，如果别人在进行个别谈话，不可旁听。如果确实有事需要与其中某个人说话，也应等到别人说完后再提出要求。谈话间如需暂离，应向对方表示歉意后再离开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交谈技巧训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前五分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选择恰当的交谈方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不同的交谈对象，他们的年龄、职业、性别、文化程度等方面存在着较大的差异性，这直接造成了他们在表达方式、接受能力、关注的问题等诸多方面的差异。在交谈的时候，要充分考虑到交谈对象的这些差异性，选择合适的话题、表达方式来与之交谈。比如在交谈内容的选择上：跟幼儿交谈时，不妨多谈谈他们的朋友、他们正在看的图画书和动画片等；跟老年人交谈时，可以多谈谈养生、饮食、保健等话题或谈谈他们的经历等。又如在表达的方式上：跟幼儿交谈时，一定要使用他们能够听懂的、简单的语言，鼓励他们表达；对于善于表达的人，要多给对方说话的机会，让他们尽兴；对于性格内向的人，要善于诱导，激发对方说话的兴趣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掌握言者的话中之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是信息接收、反馈的双向交流活动，听是交谈持续的重要环节，是获取信息的主要渠道，也是把握交谈节奏，掌握说话者真实意图的重要依据。具体要注意以下几个方面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分析案例并进行过程练习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3 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认真倾听，及时反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倾听时要神情专注，不要东张西望、心不在焉，也不可随意打断别人的谈话；要通过表情、眼神回应对方，以上身前倾的态势语，以微笑、点头或“这样”“哦”“嗯”等词表示自己在认真听。积极倾听既是对说话者的尊重，也是得到对方信任，保证交谈顺利进行的重要基础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抓住中心，把握要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是由一个连续的对话流组成的，语音传递的速度很快，信息密集，特别是在对方连续说话的时候。倾听时要能够分清主次，抓住对方话语中的关键词句，理清条理，把握住对方的中心思想和主要观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用心品味，揣摩意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时，要做到边听边想，对对方说话的内容、观点加以思考、判断，掌握对方说话的目的、意图。对于说话比较委婉含蓄，喜欢旁敲侧击的交谈对象，听者更要善于辨识，不仅要听懂对方话语的表面意思，还要深入揣摩对方的真实意图，这样在交谈时才能做到有的放矢、从容应对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三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把握恰当的说话时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不仅要考虑对象的特点，还要考虑交谈的时机。说话看时机，不仅是指对说话时间的把握，而且还指对说话场合的选择。例如，当有事找别人帮忙的时候，最好是在对方乐于接见你的时候去。正如一句至理名言所说：“有什么事，等你父亲吃饱饭以后，再去请求他。”所以，说话要看准时机，交谈才会有效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四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运用灵活的说话方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的话题丰富多元，交谈的对象、时间、场合也复杂多变，要想取得最佳的交谈效果，就要灵活地运用说话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开门见山，直陈其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开门见山地提出话题，直截了当地回应问题，不掩饰自己的观点、态度，在较短的时间内让对方明白自己的意图，这种说话方式多用于比较熟悉的朋友之间，或者用在话题明确、容易沟通的交谈内容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曲径通幽，委婉暗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当交谈中双方产生分歧，形成障碍时，或者有些话不便直说时，可以采用由远及近、以彼言此、借物喻人等办法，委婉含蓄地表达自己的看法，有的甚至可以引而不发，让对方自己领悟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答非所问，模糊应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对于不便直说的内容，可以故意含糊其词、模棱两可，甚至答非所问，让对方去品味、揣摩。这既避免了直面回应问题，又表达了自己的意见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四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避而不谈，巧转话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交谈中，如出现冷场、冲突等令人尴尬的僵局，或者遇到不愿交流的话题，可以采用偷换概念、故意曲解、借物发挥等办法转换话题，避免窘境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4 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五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争取主动，以问代答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这种方法是指在面对对方尖锐的提问时，不正面回答对方的问题，而采取反问的方法把问题推回去，或者在反问中包含答案，鲜明地表达自己的态度。反答为问，既可以避免尴尬，又可以在交谈中争取主动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b/>
                <w:bCs/>
              </w:rPr>
              <w:t>与幼儿交谈的技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</w:t>
            </w:r>
            <w:r>
              <w:rPr/>
              <w:t>交谈的态度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当教师与幼儿进行交谈时应注意降低高度，使眼睛与幼儿保持平视，面带笑容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说话时注意语气不能生硬，语调不可高扬，避免幼儿紧张。语气应轻柔，语调缓和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在与幼儿交谈时，要善于倾听，尊重和鼓励幼儿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2. </w:t>
            </w:r>
            <w:r>
              <w:rPr/>
              <w:t>话题的选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幼儿的生活阅历和知识经验都较少，交谈时的话题必然受到一定的限制，所以话题的选择对于交谈的双方来说都十分重要。选择话题可以从以下三方面考虑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喜欢童话故事、动漫卡通是幼儿的天性，当和他们谈起这些的时候，他们就会有永不枯竭的话题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家对幼儿来说是自由快乐的源泉，和幼儿谈谈他们的家庭、他们的亲戚朋友，都可以引起幼儿的兴趣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每个孩子都有喜欢的东西，发掘孩子的喜好并以此作为交谈的话题。比如，可以和男孩儿谈谈小汽车，和女孩聊聊花裙子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3. </w:t>
            </w:r>
            <w:r>
              <w:rPr/>
              <w:t>交谈语言的艺术与技巧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幼儿思维的具体形象决定了幼儿对语言形象化的要求。描述性强的形象化语言能带给幼儿想象的快乐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幼儿对自我的评价还不完善，他们常常以教师、家长的评价作为对自己行为的判断。所以在与幼儿交谈时，要使用赞美、鼓励的语言，这会成为他们交谈的动力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4. </w:t>
            </w:r>
            <w:r>
              <w:rPr/>
              <w:t>肢体语言的运用</w:t>
            </w:r>
          </w:p>
          <w:p>
            <w:pPr>
              <w:pStyle w:val="Normal"/>
              <w:ind w:firstLine="420"/>
              <w:rPr/>
            </w:pPr>
            <w:r>
              <w:rPr/>
              <w:t>好动、喜欢模仿是幼儿的天性。在与幼儿交谈时，教师可以恰当地运用手势、表情、眼神、体态等肢体语言，以此吸引幼儿的注意，使交谈更有情趣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交谈过程训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前五分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选择话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与熟人交谈时，自然可以开门见山地直接引出各种话题，但如果与人初次相识，或在参加社交活动时，则应认真考虑如何选择话题。初次见面，难免要做一番自我介绍。从某种意义上说，自我介绍是进行社会交往的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5   </w:t>
      </w:r>
      <w:r>
        <w:rPr/>
        <w:t>页</w:t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把钥匙。自我介绍要讲究适度，既不要自我贬低，也要避免炫耀自己，恰如其分地介绍自己，才能给人以诚恳坦率、可以一谈的印象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自我介绍之后，就要选择话题。为了能使话题成为初步交谈的媒介、深入细谈的基础和纵情畅谈的开端，话题应达到的标准是：至少有一方熟悉，能谈；大家感兴趣，爱谈；有展开讨论的余地，好谈。一般来说，找话题的方法有以下几种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心开花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面对众多的陌生人时，以众人关心的事件为题，围绕人们的注意中心，引发许多人的议论，“语花”四溅，即中心开花。比如，食品安全问题、环境问题或是正在热播的电视剧等话题，都是大家相对比较关注的，也是大家爱谈又能谈的话题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即兴引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巧妙地借用彼时、彼地、彼人的某些材料引发交谈，即兴引出话题，常常能取得良好的效果。比如，若对方谈及自己的家乡，而你恰好对那个地方有所了解，那么不妨从这个话题开始谈起，慢慢地就会找出其他的话题。即兴引入的优点是灵活自然、就地取材，其关键是要思维敏捷，能做由此及彼的联想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投石问路</w:t>
            </w:r>
          </w:p>
          <w:p>
            <w:pPr>
              <w:pStyle w:val="Normal"/>
              <w:ind w:firstLine="404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投石问路是指向河水中投块石子，探明水的深浅再前进，这样就能有把握地过河，谈话也可以这样。当与陌生人交谈时，可先提一些“投石”式的问题，略有了解后再进行有目的的交谈，这样便能谈得更为自如。比如，在聚会时见到陌生的邻座，便可先“投石”，询问“您是主人的朋友还是同学”，这样无论是朋友、同学还是合作伙伴，都能够更为顺利地进入交谈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四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循趣入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循趣入题是指先问明陌生人的兴趣，然后根据他的兴趣进入话题。因为对方最感兴趣的事，总是最熟悉、最有话可谈、最乐于谈的。比如，对方对养花很有兴趣，如果这也恰是你的爱好，自然可以交流体会。如果这不是你的爱好，你也可以请对方谈谈，从中受益。在了解对方兴趣的时候可以采用抛砖引玉的方法，先谈自己的兴趣爱好，从而引出对方的兴趣爱好，再寻找两者之间的“共鸣点”，以此进入交谈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讲究对话方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社交性谈话既不同于个人的自说自话，也不同于当众演讲，它是由交往双方的听与讲相互配合而构成的对话。对话的本质并非在于你一句我一句地轮流说话，而在于相互间的呼应。真正成功的对话，应该是相互应答的过程，即自己的每一句话都应是对方上一句话的继续，对对方的每句话都应做出反应，并能将其适当地引用在自己的话里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 xml:space="preserve">6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为了能成功地进行对话，应避免以下十种不正确的对话方式：①打断别人的谈话或抢接别人的话头，扰乱别人的思路；②忽略了使用解释与概括的方法，使对方一时难以领会你的意图；③由于自己注意力的分散，迫使别人再次重复谈过的话题；④像倾泻炮弹似的连续发问，使人穷于应付；⑤对他人的提问漫不经心，言谈空洞，不着边际；⑥随便解释某种现象，妄下断语，借以表现自己是内行；⑦避实就虚，含而不露，让人迷惑不解；⑧强调某些与主题风马牛不相及的细枝末节，使人厌烦；⑨当别人对某个话题兴趣盎然时，强行把话题转移到自己感兴趣的方面；⑩将正确的观点、中肯的劝告说成错误的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三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意转移话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交谈时，要善于观察，并能及时调整交谈的内容和方式。在交谈的过程中，要注意对方的眼神、表情、姿态等细微表现，从而判断对方是否已经对话题感兴趣，这样可以使自己掌握谈话的分寸和进度，使得对方从不感兴趣变得感兴趣，从感兴趣变得更感兴趣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般来说，需要转换话题的情况有以下两种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一，自己对谈论的话题已失去兴趣，而对方却谈兴正浓，彼此难以谈到一块。此时，不必硬着头皮去听，而应当通过提出一个富有启发性的问题，或接过对方的某一句话，自然地转换到另一个双方都感兴趣的话题上。这样，对方的自尊和谈兴都不会受到损害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第二，自觉、敏感地观察对方的反应，知趣地感受对方的暗示，约束自己的谈兴。例如，当对方表现出厌倦的神色时，当前的话题就应适可而止了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四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谈话过程中的注意事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交谈中，要注意以下“小”事，这样能产生增进交谈效果的作用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让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让别人先说，一方面可以表现出你的谦虚，另一方面可以借此机会来观察对方，给自己一个测度的时间和从容考虑的余地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避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不论与什么人交谈，都应对对方有所了解，适恰地避开某些对方忌讳的话题（如个人的隐私、疾病等不愿提及的事情），否则会引起对方的不快。要学会察言观色，一旦发现自己不小心触及了对方的忌讳，应立即巧妙避开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幽默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恰到好处的幽默，能使人在忍俊不禁之中，体会到深刻的哲理，同时可以为社交增添活跃、愉快的气氛。但要注意的是，妙趣横生的谈话，来源于讲话者的修养和才华，不能强求。如果仅仅为了追求风趣的效果，而讲些格调不高的笑话，甚至不惜侮辱他人，则只能显出自己的轻薄与无聊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7   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教案附页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32"/>
      </w:tblGrid>
      <w:tr>
        <w:trPr>
          <w:trHeight w:val="91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/>
              <w:t>授课内容及教学活动设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/>
              <w:t>附注（教学方法、活动形式、辅助手段等）</w:t>
            </w:r>
          </w:p>
        </w:tc>
      </w:tr>
      <w:tr>
        <w:trPr>
          <w:trHeight w:val="31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四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口头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口头禅固然能体现个性，但多数是语言的累赘，即使内容相当吸引人，但如果加上若干个“这个”“那个”“嗯”“啊”之类的口头禅，就如同在煮熟的白米饭中掺上一把沙子一样，令人难以下咽。所以，口头禅作为语言的累赘，应当剔除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五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插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应尽量让对方把话说完再插话。当实在需要在中途插话时，应征得对方同意，用商量的口气说：“对不起，我提个问题可以吗</w:t>
            </w:r>
            <w:r>
              <w:rPr>
                <w:szCs w:val="21"/>
              </w:rPr>
              <w:t>?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或“我插句话好吗</w:t>
            </w:r>
            <w:r>
              <w:rPr>
                <w:szCs w:val="21"/>
              </w:rPr>
              <w:t>?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这样可避免对方产生误解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六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平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谈话时要兼顾全局，不要冷落任何一个人。当谈话现场超过三个人的时候，应该不时地与在场的其他人攀谈，或是以目光进行交流，不能只是一味地和其中一两个人说话而不理会其他的在场者。一旦发现谈话场合中有某个人长时间沉默不语，就应该注意及时使其融入谈话的气氛中或者适当地提示他发表看法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七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包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参与多人交谈时，应表现出对谈话内容的兴趣盎然，而不必介意其他无关大局的地方。比如对方有浓重的乡音、读错了字或记错了日期等，只要不妨碍交谈进行，就没有必要当面指正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交谈时应注意的问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</w:t>
            </w:r>
            <w:r>
              <w:rPr/>
              <w:t>交谈时的声音</w:t>
            </w:r>
          </w:p>
          <w:p>
            <w:pPr>
              <w:pStyle w:val="Normal"/>
              <w:ind w:firstLine="420"/>
              <w:rPr/>
            </w:pPr>
            <w:r>
              <w:rPr/>
              <w:t>在中国人的传统观念中，往往强调声音要洪亮，底气要充沛，这才表示健康、有活力。但在实际交往中要顾及对方的感受，尤其是在公共场合或涉外交往中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2. </w:t>
            </w:r>
            <w:r>
              <w:rPr/>
              <w:t>交谈时的目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眼睛是心灵的窗口”，在交谈时，目光应是坦然的、亲切的、和蔼的、有神的。避免上下打量对方或左顾右盼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3. </w:t>
            </w:r>
            <w:r>
              <w:rPr/>
              <w:t>交谈时的语言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交谈时应使用对方易懂的语言。在正式场合，交谈时须使用普通话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交谈的礼仪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8   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4:00Z</dcterms:created>
  <dc:creator>宋  玮〖1〗</dc:creator>
  <dc:description/>
  <cp:keywords/>
  <dc:language>en-US</dc:language>
  <cp:lastModifiedBy>      </cp:lastModifiedBy>
  <dcterms:modified xsi:type="dcterms:W3CDTF">2024-07-24T08:24:00Z</dcterms:modified>
  <cp:revision>3</cp:revision>
  <dc:subject/>
  <dc:title>教案首页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AEB000BDC5DF54B6D83662EA4002B_42</vt:lpwstr>
  </property>
  <property fmtid="{D5CDD505-2E9C-101B-9397-08002B2CF9AE}" pid="3" name="KSOProductBuildVer">
    <vt:lpwstr>2052-6.4.0.8550</vt:lpwstr>
  </property>
</Properties>
</file>