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模块一</w:t>
      </w:r>
      <w:r>
        <w:rPr>
          <w:rFonts w:ascii="宋体" w:hAnsi="宋体" w:cs="宋体"/>
          <w:b/>
          <w:bCs/>
          <w:sz w:val="28"/>
          <w:szCs w:val="28"/>
        </w:rPr>
        <w:t xml:space="preserve"> 　婴幼儿婴幼儿生长发育的特点及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 xml:space="preserve">学习活动 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　婴幼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神经系统</w:t>
      </w:r>
      <w:r>
        <w:rPr>
          <w:rFonts w:ascii="宋体" w:hAnsi="宋体" w:cs="宋体"/>
          <w:b/>
          <w:bCs/>
          <w:sz w:val="28"/>
          <w:szCs w:val="28"/>
        </w:rPr>
        <w:t>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生理</w:t>
      </w:r>
      <w:r>
        <w:rPr>
          <w:rFonts w:ascii="宋体" w:hAnsi="宋体" w:cs="宋体"/>
          <w:b/>
          <w:bCs/>
          <w:sz w:val="28"/>
          <w:szCs w:val="28"/>
        </w:rPr>
        <w:t>特点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保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学参考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请结合学习支持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的内容与图 </w:t>
      </w:r>
      <w:r>
        <w:rPr>
          <w:rFonts w:eastAsia="黑体" w:cs="黑体" w:ascii="黑体" w:hAnsi="黑体"/>
          <w:b/>
          <w:bCs/>
          <w:sz w:val="28"/>
          <w:szCs w:val="28"/>
        </w:rPr>
        <w:t>1-2-1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、图 </w:t>
      </w:r>
      <w:r>
        <w:rPr>
          <w:rFonts w:eastAsia="黑体" w:cs="黑体" w:ascii="黑体" w:hAnsi="黑体"/>
          <w:b/>
          <w:bCs/>
          <w:sz w:val="28"/>
          <w:szCs w:val="28"/>
        </w:rPr>
        <w:t>1-2-2</w:t>
      </w:r>
      <w:r>
        <w:rPr>
          <w:rFonts w:ascii="黑体" w:hAnsi="黑体" w:cs="黑体" w:eastAsia="黑体"/>
          <w:b/>
          <w:bCs/>
          <w:sz w:val="28"/>
          <w:szCs w:val="28"/>
        </w:rPr>
        <w:t>，了解人体神经系统的基本结构与 功能，再通过网络搜索相关知识，将图中对应的部位名称填写在空格中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drawing>
          <wp:inline distT="0" distB="0" distL="0" distR="0">
            <wp:extent cx="4754880" cy="263652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drawing>
          <wp:inline distT="0" distB="0" distL="0" distR="0">
            <wp:extent cx="4732020" cy="210312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婴幼儿的神经系统有什么特点？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生活作息制度是指根据不同年龄段婴幼儿的生理特点，有计划地合理安排其生活，并在时间和顺序上给予划分的制度。表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1-2-1 </w:t>
      </w:r>
      <w:r>
        <w:rPr>
          <w:rFonts w:ascii="宋体" w:hAnsi="宋体" w:cs="宋体"/>
          <w:b/>
          <w:bCs/>
          <w:sz w:val="24"/>
          <w:szCs w:val="24"/>
        </w:rPr>
        <w:t xml:space="preserve">是某托幼机构各年龄班的一日生活作息时间安排。请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中的内容，思考以下问题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请小组合作，比较各年龄班在作息时间安排上的不同。结合学习支持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的有关知识，并查阅与婴幼儿神经系统生理特点有关的资料，说一说为什么要这样安排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同体现在：在游戏活动时间安排上，托小班相较中大班游戏时间长一些；在学习活动时间安排上，托小班相较中大班学习时间短一些；在睡眠时间安排上，随着年龄增长，睡眠时间越短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这样安排的原因如下：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婴幼儿的大脑其整体发育不完善。特别是大脑皮质的生理功能，处于不成熟状态，因此婴幼儿保持注意力的时间不长。年龄越小，注意力集中的时间越短，因此在学习活动和游戏活动时间安排上，托小班和中大班有所差异；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婴幼儿高级神经系统活动的抑制过程不够完善，兴奋过程强于抑制过程。神经系统虽以兴奋过程占优势，但兴奋持续时间短，易泛化，表现为易激动、自控力差、易分心，且不能长时间做同一件事，容易疲劳。疲劳会使大脑转入抑制，需要劳逸结合并通过较长时间的睡眠进行休整和恢复。因此，婴幼儿的活动时间不宜太长，活动内容不宜过难，且要有充足的睡眠。婴幼儿年龄越小，需要睡眠的时间越长，婴幼儿在获得充分休息后，身体能得到较好的恢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探索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：如何促进婴幼儿神经系统的发育？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？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午睡时间到了，中一班的大部分小朋友都已经入睡了，可是悠悠在床上辗转反侧睡不着。王老师坐到悠悠的身旁，用手轻拍悠悠的身体，陪伴悠悠一起入睡。悠悠很困惑地问道：“王老师，我不困，为什么幼儿园每天都要午睡呀？”王老师微笑着说…… 请结合学习支持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的内容，回答以下问题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如果你是王老师，你会对悠悠说什么呢？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为了促进婴幼儿的神经系统发育，应做好哪些保育工作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答：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如果我是王老师，我会说：“悠悠，我们的身体里有个非常重要的器官就是大脑，大脑是我们身体活动的指挥部，他们工作了一上午已经很累了，需要通过午睡来休息休息，指挥部休息好了，我们下午才有精神玩游戏呀。”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需要做好以下保育工作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制定和执行合理的生活制度。保教人员应根据婴幼儿的年龄特点和托幼机构所处的地域情况，制定科学、合理，且 符合地域性特点的一日生活计划，安排好一日活动的时间和内容。在保教活动中，保教人员需注意为婴幼儿选择生动有趣的活动内容和方式，并要动静交替，且每项活动的持续时 间不宜过长，注意及时组织休息，防止婴幼儿过度疲劳。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提供合理的营养。保教人员要为婴幼儿提供热量充足、富含优质蛋白质的膳食，为他们的脑发 育奠定物质基础，以提高脑的工作能力。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保持室内空气清新。保教人员应注意定时通风，保证室内空气新鲜。 新鲜空气含氧量多，可以满足婴幼儿神经系统发育的需求。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保证充足的睡眠。保教人员要保证婴幼儿有充足的睡眠时间。婴幼儿的睡眠时间有明显的年龄和个体差异，即年龄越小，所需的睡眠时间越长；体弱儿相比普通孩子，需要更多的睡眠时间。除了要保证婴幼儿有充足的睡眠时间外，还要注意睡眠的质量，保教人员需为婴幼儿提供舒适、安静的睡眠环境。另外，需要注意的是，当婴幼儿因贪玩而兴奋过度时，抑制过程会遭到破坏，他们会因过于困倦而哭闹，且难以入睡。因此，保教人员要合理安排婴幼儿睡眠前的活动，避免发生婴幼儿大脑过度兴奋的情况，让他们能够平缓、安然地入睡。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安排丰富的活动，促进左、右脑均衡发展。保教人员应在日常生活中注意让婴幼儿多动手，使他们尝试和掌握更为多样化的动作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1:00Z</dcterms:created>
  <dc:creator> </dc:creator>
  <dc:description/>
  <dc:language>en-US</dc:language>
  <cp:lastModifiedBy>梦雨</cp:lastModifiedBy>
  <dcterms:modified xsi:type="dcterms:W3CDTF">2025-02-08T06:15:29Z</dcterms:modified>
  <cp:revision>4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D5FF465F4737BB9A7AB662C22EC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RlMmVjYzVjNzY2MTE2NzU0MDkwYmE4YjAyNGU1NzUiLCJ1c2VySWQiOiI2MjQ2MzM1NjgifQ==</vt:lpwstr>
  </property>
  <property fmtid="{D5CDD505-2E9C-101B-9397-08002B2CF9AE}" pid="5" name="commondata">
    <vt:lpwstr>commondata</vt:lpwstr>
  </property>
</Properties>
</file>