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模块一</w:t>
      </w:r>
      <w:r>
        <w:rPr>
          <w:rFonts w:ascii="宋体" w:hAnsi="宋体" w:cs="宋体"/>
          <w:b/>
          <w:bCs/>
          <w:sz w:val="28"/>
          <w:szCs w:val="28"/>
        </w:rPr>
        <w:t xml:space="preserve"> 　婴幼儿婴幼儿生长发育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 xml:space="preserve">学习活动 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　婴幼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呼吸系统</w:t>
      </w:r>
      <w:r>
        <w:rPr>
          <w:rFonts w:ascii="宋体" w:hAnsi="宋体" w:cs="宋体"/>
          <w:b/>
          <w:bCs/>
          <w:sz w:val="28"/>
          <w:szCs w:val="28"/>
        </w:rPr>
        <w:t>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生理</w:t>
      </w:r>
      <w:r>
        <w:rPr>
          <w:rFonts w:ascii="宋体" w:hAnsi="宋体" w:cs="宋体"/>
          <w:b/>
          <w:bCs/>
          <w:sz w:val="28"/>
          <w:szCs w:val="28"/>
        </w:rPr>
        <w:t>特点及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参考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请结合学习支持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的内容与图 </w:t>
      </w:r>
      <w:r>
        <w:rPr>
          <w:rFonts w:eastAsia="黑体" w:cs="黑体" w:ascii="黑体" w:hAnsi="黑体"/>
          <w:b/>
          <w:bCs/>
          <w:sz w:val="28"/>
          <w:szCs w:val="28"/>
        </w:rPr>
        <w:t>1-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>-1</w:t>
      </w:r>
      <w:r>
        <w:rPr>
          <w:rFonts w:ascii="黑体" w:hAnsi="黑体" w:cs="黑体" w:eastAsia="黑体"/>
          <w:b/>
          <w:bCs/>
          <w:sz w:val="28"/>
          <w:szCs w:val="28"/>
        </w:rPr>
        <w:t>，了解人体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呼吸</w:t>
      </w:r>
      <w:r>
        <w:rPr>
          <w:rFonts w:ascii="黑体" w:hAnsi="黑体" w:cs="黑体" w:eastAsia="黑体"/>
          <w:b/>
          <w:bCs/>
          <w:sz w:val="28"/>
          <w:szCs w:val="28"/>
        </w:rPr>
        <w:t>系统的基本结构与功能，再通过网络搜索相关知识，将图中对应的部位名称填写在空格中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76200</wp:posOffset>
            </wp:positionV>
            <wp:extent cx="4206240" cy="1828800"/>
            <wp:effectExtent l="0" t="0" r="0" b="0"/>
            <wp:wrapSquare wrapText="bothSides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婴幼儿的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呼吸</w:t>
      </w:r>
      <w:r>
        <w:rPr>
          <w:rFonts w:ascii="黑体" w:hAnsi="黑体" w:cs="黑体" w:eastAsia="黑体"/>
          <w:b/>
          <w:bCs/>
          <w:sz w:val="28"/>
          <w:szCs w:val="28"/>
        </w:rPr>
        <w:t>系统有什么特点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冬春季节交替，幼儿园里的小朋友因患呼吸道传染病而请假的特别多。冬冬不久前也感冒了，出现了发热、流鼻涕、咳嗽、喉咙痛等症状。在妈妈的精心照料下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冬冬的感冒症状慢慢好转了。但这几天，冬冬总是嚷嚷着说耳朵难受。同时，王老师也向冬冬妈妈 反映了冬冬在幼儿园听不到老师指令的情况。 请结合学习支持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的内容，思考以下问题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结合案例背景思考：冬冬为什么会出现耳朵难受且听不到老师指令的情况？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为什么婴幼儿是呼吸道疾病的易感人群？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婴幼儿咽鼓管较短、粗、平直，呈水平位，且鼻腔开口处较低，故咽部炎症易侵入中耳，引起中耳炎。中耳炎的表现症状之一就是耳朵疼痛，耳道感染影响耳朵听力。冬冬感冒了，且根据冬冬的症状判断冬冬咽部感染侵入了中耳，造成冬冬耳朵疼，听力受到影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婴幼儿鼻腔内黏膜柔软且富有血管，缺少鼻毛，容易受感染。感染时可引起鼻黏膜充血、 肿胀，分泌物增多，造成鼻腔堵塞、呼吸困难，甚至患鼻炎。年龄较小的婴幼儿不会张口呼吸，鼻塞会使其烦躁不安、呼吸困难。婴儿出生时，上颌窦及筛窦虽已形成，但极小，额窦及蝶 窦则未完全发育。由于婴幼儿鼻窦发育不完全，因此，他们比成人更容易患上呼吸道感染。婴幼儿鼻泪管短，开口接近于内眦部，瓣膜发育不全，因而鼻腔感染常易侵入结膜囊，引发炎症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如何促进婴幼儿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呼吸</w:t>
      </w:r>
      <w:r>
        <w:rPr>
          <w:rFonts w:ascii="黑体" w:hAnsi="黑体" w:cs="黑体" w:eastAsia="黑体"/>
          <w:b/>
          <w:bCs/>
          <w:sz w:val="28"/>
          <w:szCs w:val="28"/>
        </w:rPr>
        <w:t>系统的发育？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针对小朋友易发生呼吸道感染的情况，向日葵班的张老师打算制作一期有关“婴幼儿呼吸系统健康保育”的家园沟通专栏。如果你是向日葵班的保教人员，你将如何制作这一专栏？请小组合作绘制出专栏的内容结构，并以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PPT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的形式予以呈现，以帮助家长更好地认识婴幼儿呼吸系统的保育方法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ppt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设计建议：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包含婴幼儿呼吸系统健康保育的相关要点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内容呈现简洁、明了，呈现形式丰富多样（图片、动画、视频等）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ppt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设计逻辑通顺、条理清晰、要点突出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1:00Z</dcterms:created>
  <dc:creator> </dc:creator>
  <dc:description/>
  <dc:language>en-US</dc:language>
  <cp:lastModifiedBy>梦雨</cp:lastModifiedBy>
  <dcterms:modified xsi:type="dcterms:W3CDTF">2025-02-08T08:30:14Z</dcterms:modified>
  <cp:revision>4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D5FF465F4737BB9A7AB662C22EC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RlMmVjYzVjNzY2MTE2NzU0MDkwYmE4YjAyNGU1NzUiLCJ1c2VySWQiOiI2MjQ2MzM1NjgifQ==</vt:lpwstr>
  </property>
  <property fmtid="{D5CDD505-2E9C-101B-9397-08002B2CF9AE}" pid="5" name="commondata">
    <vt:lpwstr>commondata</vt:lpwstr>
  </property>
</Properties>
</file>