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模块三</w:t>
      </w:r>
      <w:r>
        <w:rPr>
          <w:rFonts w:ascii="宋体" w:hAnsi="宋体" w:cs="宋体"/>
          <w:b/>
          <w:bCs/>
          <w:sz w:val="28"/>
          <w:szCs w:val="28"/>
        </w:rPr>
        <w:t xml:space="preserve"> 　婴幼儿认知、言语发展的特点及保育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——</w:t>
      </w:r>
      <w:r>
        <w:rPr>
          <w:rFonts w:ascii="宋体" w:hAnsi="宋体" w:cs="宋体"/>
          <w:b/>
          <w:bCs/>
          <w:sz w:val="28"/>
          <w:szCs w:val="28"/>
        </w:rPr>
        <w:t xml:space="preserve">学习活动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　婴幼儿认知发展的特点及保育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教学参考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sz w:val="28"/>
          <w:szCs w:val="28"/>
        </w:rPr>
        <w:t>：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如何吸引婴幼儿的注意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请结合学习支持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中的内容，思考以下问题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张老师采用了哪些方法吸引婴幼儿的注意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为了促进婴幼儿注意的发展，应做好哪些保教工作？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答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情景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中，张老师运用婴儿注意的选择性表现为视觉偏好来吸引婴儿的注意力。情景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中，张老师运用实物和视频相结合的方式，来引起幼儿的注意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可以从以下方面促进婴幼儿注意的发展：培养兴趣，发展婴幼儿的专注力；注意与操作活动的结合； 避免无关刺激的干扰；加强注意目的性教育；有意注意和无意注意交替运用；培养良好的注意习惯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：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如何培养婴幼儿的记忆力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在日常生活中，我们经常会发现，家长花费很大的力气去教孩子背诵一首歌谣，但孩子仍不能完全记住。然而，对于在电视上看到的关于儿童食品的广告，孩子只需看一两次就能将广告词熟记于心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请结合学习支持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2 </w:t>
      </w:r>
      <w:r>
        <w:rPr>
          <w:rFonts w:ascii="宋体" w:hAnsi="宋体" w:cs="宋体"/>
          <w:b/>
          <w:bCs/>
          <w:sz w:val="24"/>
          <w:szCs w:val="24"/>
        </w:rPr>
        <w:t>中的内容，根据婴幼儿记忆发展的趋势和特点，对上述案例加以分析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答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-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岁幼儿的记忆以无意识记为主，有意识记逐渐发展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3—4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岁时，幼儿的无意识记占优势，凡是幼儿感兴趣的、印象鲜明和强烈的事物，就容易记住。不过，他们在让记忆服从于一定目的这一方面还有困难。电视上的关于儿童食品的广告往往是吸引幼儿的，幼儿感兴趣的，所以，孩子只需看一两次就能将广告词熟记于心。而背诵歌谣往往是需要幼儿付出意志努力的，对幼儿来说比较困难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3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：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幼儿是如何从“会说”到“说好”的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请结合学习支持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3 </w:t>
      </w:r>
      <w:r>
        <w:rPr>
          <w:rFonts w:ascii="宋体" w:hAnsi="宋体" w:cs="宋体"/>
          <w:b/>
          <w:bCs/>
          <w:sz w:val="24"/>
          <w:szCs w:val="24"/>
        </w:rPr>
        <w:t>中的内容，思考以下问题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恺恺的行为表明他正处于哪个思维发展阶段？举例说明这个阶段婴幼儿思维的主要特征及表现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爸爸对恺恺的要求和批评是否合理？为什么？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答：案例反映出幼儿言语表达的如下特点：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）恺恺的行为表明他正处于直观行动思维阶段。直观行动思维是 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 xml:space="preserve">0—3 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岁婴幼儿主要的思维方式。直观行动思维是指在对客体的感知中、在主体与客体相互作用的行动中进行的思维。直观行动思维的主要特征是：思维离不开实物，需要依赖一定情境，思维是在直接感知中进行的；思维离不开动作，思维是在实际的行动中进行的。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 xml:space="preserve">0—3 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岁婴幼儿只能在自己的动作所能接触的范围内，且在自己的行动中进行思考，而不能在感知和动作之外进行思考，更不能考虑自己的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动作、计划自己的动作、预见动作的后果。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爸爸对恺恺的要求和批评不合理，因为他不了解恺恺的思维发展特点。盲目的批评孩子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：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如何培养婴幼儿的想象力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请结合学习支持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4 </w:t>
      </w:r>
      <w:r>
        <w:rPr>
          <w:rFonts w:ascii="宋体" w:hAnsi="宋体" w:cs="宋体"/>
          <w:b/>
          <w:bCs/>
          <w:sz w:val="24"/>
          <w:szCs w:val="24"/>
        </w:rPr>
        <w:t>中的内容，思考以下问题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佳佳的画画行为反映出幼儿想象的哪些特点？为什么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如何培养幼儿的想象力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佳佳的画画行为反映出她无意想象的特点。无意想象是指没有预定目的，在外界某种刺激的影响下而产生的无须意志努力的想象。在整个幼儿期，无意想象占主导地位。幼儿年龄越小，想象的目的就越不明确，他们仅仅满足于想象的过程。例如，小班幼儿的想象没有明确的目的和稳定的主题，常常是看到什么就想象什么，想象的过程易受情绪和兴趣的影响，想象的主题随外界刺激的变化而变化，想象的内容零散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 拓宽幼儿的视野，丰富幼儿大脑中的表象；保护幼儿的好奇心，营造宽松的心理氛围；利用游戏活动，鼓励幼儿大胆想象； 以文学艺术活动为载体，发展幼儿的再造想象与创造想象。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31:00Z</dcterms:created>
  <dc:creator> </dc:creator>
  <dc:description/>
  <dc:language>en-US</dc:language>
  <cp:lastModifiedBy>Elsa</cp:lastModifiedBy>
  <dcterms:modified xsi:type="dcterms:W3CDTF">2025-01-04T12:30:17Z</dcterms:modified>
  <cp:revision>4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7D5FF465F4737BB9A7AB662C22EC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mNGIzNDllNDJkMDU3MDY5NTQ4YWRmYmYwMjM1ZmQiLCJ1c2VySWQiOiIyNjU0MDM1NDIifQ==</vt:lpwstr>
  </property>
  <property fmtid="{D5CDD505-2E9C-101B-9397-08002B2CF9AE}" pid="5" name="commondata">
    <vt:lpwstr>commondata</vt:lpwstr>
  </property>
</Properties>
</file>