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模块四</w:t>
      </w:r>
      <w:r>
        <w:rPr>
          <w:rFonts w:ascii="宋体" w:hAnsi="宋体" w:cs="宋体"/>
          <w:b/>
          <w:bCs/>
          <w:sz w:val="28"/>
          <w:szCs w:val="28"/>
        </w:rPr>
        <w:t xml:space="preserve"> 　婴幼儿情绪情感、个性与社会性发展的特点及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 xml:space="preserve">学习活动 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　婴幼儿言语发展的特点及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学参考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婴儿是如何从“听准音”到“听懂义”的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观看视频“学喊妈妈的宝宝”，并结合前言语阶段婴儿言语发展的特点，思考以下两个问题：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这个宝宝知道“爸爸”是什么意思吗？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妈妈一直在着急地教宝宝喊“妈妈”，可为什么没有明显的效果呢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个宝宝不知道“爸爸”的含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）这是因为该婴儿还处于连续发音阶段。处于该阶段的婴儿在吃饱、睡醒、感到舒适时，常常不由自主地发音。在发出的声音中，不仅韵母增多，声母也开始出现，而且会连续重复同一音节，如婴儿发出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mama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pa-pa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声音，但这并不表示婴儿真的会叫爸爸妈妈了，而是前言语阶段的发音现象。所以，妈妈着急的教宝宝，却没有收到明显的效果。但是这些“话”虽然没有意义，但却为婴儿学习说话做了发音方面的练习与准备。成人要帮助婴儿将这些发音与具体事物相联系，使其形成条件反射，让音节具有意义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幼儿是如何从“听懂”到“会说”的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佳佳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1 </w:t>
      </w:r>
      <w:r>
        <w:rPr>
          <w:rFonts w:ascii="宋体" w:hAnsi="宋体" w:cs="宋体"/>
          <w:b/>
          <w:bCs/>
          <w:sz w:val="24"/>
          <w:szCs w:val="24"/>
        </w:rPr>
        <w:t>岁多了，她只要叫“妈妈”，妈妈就能分辨出她是饿了还是要抱抱了，然后就会给她吃的或者抱抱她。佳佳还会指着玩具汽车说“车车”，指着水果叫“切切”。此外，她还很“勤劳”，妈妈对她说“把妈妈的鞋子拿过来”，她就会很快跑过去把鞋子拿过来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请结合学习支持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2 </w:t>
      </w:r>
      <w:r>
        <w:rPr>
          <w:rFonts w:ascii="宋体" w:hAnsi="宋体" w:cs="宋体"/>
          <w:b/>
          <w:bCs/>
          <w:sz w:val="24"/>
          <w:szCs w:val="24"/>
        </w:rPr>
        <w:t>中的内容，思考以下问题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妈妈是如何识别并理解佳佳所表达的需要的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佳佳为什么会叫汽车“车车”，叫水果“切切”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佳佳的言语发展处于单词句阶段。处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这一阶段的幼儿不仅能用一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个词代表多种物体，而且能用一个词代表一句话，因此这一阶段称为“单词句”时期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案例中的佳佳就是通过叫“妈妈”来表达自己的不同需求，妈妈由于一直跟佳佳朝夕相处，能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根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表情、动作以及当时的具体情况来确认其需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处于单词句阶段的幼儿用词有一个特点，就是单音重叠。这一阶段的幼儿喜欢说重叠的字音，还喜欢用象声词代表物体的名称，因此，才会出现佳佳叫汽车“车车”，叫水果“切切”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幼儿是如何从“会说”到“说好”的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请小组合作，查阅资料并结合学习支持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3 </w:t>
      </w:r>
      <w:r>
        <w:rPr>
          <w:rFonts w:ascii="宋体" w:hAnsi="宋体" w:cs="宋体"/>
          <w:b/>
          <w:bCs/>
          <w:sz w:val="24"/>
          <w:szCs w:val="24"/>
        </w:rPr>
        <w:t>的内容，分析案例中幼儿言语表达的特点，并说一说如何促进幼儿的言语发展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答：案例反映出幼儿言语表达的如下特点：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3—4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岁的幼儿由于牙齿、舌头等运动不够有力，下颌不够灵活，听觉的分辨能力较差，因此不易辨别和运用发音器官的某些部位，或者不能掌握某些发音方法。有些幼儿还存在仍存在某些发音不清楚或发音错误的现象。如情景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中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3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岁的亮亮在幼儿园见到老师后，轻声细语地说：“老西好！老西好！”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词义理解尚不准确。幼儿对词义的理解受到思维发展水平的制约，常有理解过宽或过窄的现象。如：情景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中，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4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岁的航航对妈妈说：“妈妈，天太热了，我们到大树下，冷静冷静。”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幼儿还会出现“造词现象”，如情景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中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5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岁的佳佳经常会把“一匹马”说成“一个马”或者“一只马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促进幼儿言语发展的方法有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提高幼儿倾听能力的保教措施：树立良好的倾听榜样；利用游戏培养幼儿的倾听习惯；运用讨论评价法提升倾听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提高幼儿表达能力的保教措施。创设说话的氛围，使幼儿愿意表达；有意识地引导，为幼儿创造表达的机会；引导家长为幼儿创设表达的环境和机会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幼儿是如何从“说”到“读”的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请小组合作，查阅资料并结合学习支持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的内容，分析案例中幼儿阅读能力的发展阶段，并说一说如何促进幼儿前阅读能力的发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为了促进幼儿前阅读能力的发展，托幼机构和家长可以采取以下做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托幼机构的做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引导幼儿喜欢听故事、看图书。为幼儿提供良好的阅读环境和条件；激发幼儿的阅读兴趣，培养阅读习惯；引导幼儿体会标识、文字符号的用途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 培养幼儿具有初步的阅读理解能力。经常和幼儿一起阅读，引导他们基于自己的经验来理解图书的内容；在阅读中发展幼儿的想象和创造能力；引导幼儿感受文学作品的美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家庭的做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 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为幼儿提供多样化的读物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使用正确的方法指导幼儿阅读，培养阅读能力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1:00Z</dcterms:created>
  <dc:creator> </dc:creator>
  <dc:description/>
  <dc:language>en-US</dc:language>
  <cp:lastModifiedBy>Elsa</cp:lastModifiedBy>
  <dcterms:modified xsi:type="dcterms:W3CDTF">2025-03-10T13:26:59Z</dcterms:modified>
  <cp:revision>4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7D5FF465F4737BB9A7AB662C22EC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VmNGIzNDllNDJkMDU3MDY5NTQ4YWRmYmYwMjM1ZmQiLCJ1c2VySWQiOiIyNjU0MDM1NDIifQ==</vt:lpwstr>
  </property>
  <property fmtid="{D5CDD505-2E9C-101B-9397-08002B2CF9AE}" pid="5" name="commondata">
    <vt:lpwstr>commondata</vt:lpwstr>
  </property>
</Properties>
</file>