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529"/>
        <w:gridCol w:w="472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婴儿的心理发展与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 w:ascii="宋体;SimSun" w:hAnsi="宋体;SimSun"/>
                <w:szCs w:val="21"/>
              </w:rPr>
              <w:t>7—12</w:t>
            </w:r>
            <w:r>
              <w:rPr>
                <w:rFonts w:ascii="宋体;SimSun" w:hAnsi="宋体;SimSun" w:cs="宋体;SimSun"/>
                <w:szCs w:val="21"/>
              </w:rPr>
              <w:t>个月婴儿心理发展的内容与特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了解心理教育活动的基本原则及教育重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尝试设计早教机构和家庭中的心理教育活动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</w:t>
            </w:r>
            <w:r>
              <w:rPr>
                <w:rFonts w:cs="宋体;SimSun" w:ascii="宋体;SimSun" w:hAnsi="宋体;SimSun"/>
              </w:rPr>
              <w:t>7—12</w:t>
            </w:r>
            <w:r>
              <w:rPr>
                <w:rFonts w:ascii="宋体;SimSun" w:hAnsi="宋体;SimSun" w:cs="宋体;SimSun"/>
              </w:rPr>
              <w:t>个月婴儿心理发展的内容与特点。</w:t>
            </w:r>
          </w:p>
          <w:p>
            <w:pPr>
              <w:pStyle w:val="P0"/>
              <w:rPr/>
            </w:pPr>
            <w:r>
              <w:rPr/>
              <w:t>解决措施：</w:t>
            </w:r>
            <w:r>
              <w:rPr/>
              <w:t>让学生查阅文献</w:t>
            </w:r>
            <w:r>
              <w:rPr/>
              <w:t>，了解</w:t>
            </w:r>
            <w:r>
              <w:rPr>
                <w:rFonts w:cs="宋体;SimSun" w:ascii="宋体;SimSun" w:hAnsi="宋体;SimSun"/>
              </w:rPr>
              <w:t>7—12</w:t>
            </w:r>
            <w:r>
              <w:rPr>
                <w:rFonts w:ascii="宋体;SimSun" w:hAnsi="宋体;SimSun" w:cs="宋体;SimSun"/>
              </w:rPr>
              <w:t>个月婴儿心理发展的内容与特点</w:t>
            </w:r>
            <w:r>
              <w:rPr/>
              <w:t>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难点：学会</w:t>
            </w:r>
            <w:r>
              <w:rPr>
                <w:rFonts w:ascii="宋体;SimSun" w:hAnsi="宋体;SimSun" w:cs="宋体;SimSun"/>
                <w:szCs w:val="21"/>
              </w:rPr>
              <w:t>设计早教机构和家庭中的心理教育活动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</w:t>
            </w:r>
            <w:r>
              <w:rPr>
                <w:rFonts w:ascii="宋体;SimSun" w:hAnsi="宋体;SimSun" w:cs="宋体;SimSun"/>
                <w:szCs w:val="21"/>
              </w:rPr>
              <w:t>为学生提供教学案例，并布置相关作业，让学生尝试设计早教机构 家庭中心理教育活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  <w:t>一、案例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  <w:t>引入</w:t>
            </w:r>
          </w:p>
          <w:p>
            <w:pPr>
              <w:pStyle w:val="Normal"/>
              <w:widowControl/>
              <w:shd w:fill="FFFFFF" w:val="clear"/>
              <w:ind w:firstLine="448"/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  <w:t>贝贝在</w:t>
            </w:r>
            <w:r>
              <w:rPr>
                <w:rFonts w:cs="宋体;SimSun" w:ascii="宋体;SimSun" w:hAnsi="宋体;SimSun"/>
                <w:color w:val="000000"/>
                <w:spacing w:val="7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  <w:t>个月时学会了爬行这个新本领。本来就活泼好动的贝贝，这下更是完全脱离了爸爸妈妈的“掌控”，趁爸爸妈妈不注意，他就在床上爬来爬去。很快，贝贝已经不满足于床这样一个狭小的空间了，他时不时尝试沿着小床的边缘爬到地上。由于担心贝贝的安全，爸爸妈妈在客厅里为贝贝准备了一个大大的爬行垫，上面放着贝贝最喜欢的玩具，可是即使是新的爬行垫，也难以满足贝贝的“野心”，他最喜欢探索家里没去过的角落，把遥控器放到嘴里舔一舔，又用小手摸一摸爸爸的书。有一次，趁着妈妈为贝贝准备午饭的间隙，贝贝就把垃圾桶里的纸屑弄得满地都是，整个客厅里一片狼藉，贝贝自己身上也沾满了各种纸屑。爸爸妈妈总说贝贝简直变成了一个“破坏大王”。</w:t>
            </w:r>
          </w:p>
          <w:p>
            <w:pPr>
              <w:pStyle w:val="Normal"/>
              <w:widowControl/>
              <w:shd w:fill="FFFFFF" w:val="clear"/>
              <w:ind w:firstLine="448"/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  <w:t>案例中贝贝调皮的行为体现了</w:t>
            </w:r>
            <w:r>
              <w:rPr>
                <w:rFonts w:cs="宋体;SimSun" w:ascii="宋体;SimSun" w:hAnsi="宋体;SimSun"/>
                <w:color w:val="000000"/>
                <w:spacing w:val="7"/>
                <w:kern w:val="0"/>
                <w:szCs w:val="21"/>
              </w:rPr>
              <w:t>7—12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  <w:t>个月的婴儿怎样的发展呢</w:t>
            </w:r>
            <w:r>
              <w:rPr>
                <w:rFonts w:cs="宋体;SimSun" w:ascii="宋体;SimSun" w:hAnsi="宋体;SimSun"/>
                <w:color w:val="000000"/>
                <w:spacing w:val="7"/>
                <w:kern w:val="0"/>
                <w:szCs w:val="21"/>
              </w:rPr>
              <w:t>?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  <w:t>成人又应该如何看待这样的“破坏”的行为</w:t>
            </w:r>
            <w:r>
              <w:rPr>
                <w:rFonts w:cs="宋体;SimSun" w:ascii="宋体;SimSun" w:hAnsi="宋体;SimSun"/>
                <w:color w:val="000000"/>
                <w:spacing w:val="7"/>
                <w:kern w:val="0"/>
                <w:szCs w:val="21"/>
              </w:rPr>
              <w:t>?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  <w:t xml:space="preserve">二、 </w:t>
            </w:r>
            <w:r>
              <w:rPr>
                <w:rFonts w:cs="宋体;SimSun" w:ascii="宋体;SimSun" w:hAnsi="宋体;SimSun"/>
                <w:color w:val="000000"/>
                <w:spacing w:val="7"/>
                <w:kern w:val="0"/>
                <w:szCs w:val="21"/>
              </w:rPr>
              <w:t>7—12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  <w:t>个月婴儿心理发展的内容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  <w:t>（一）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7"/>
                <w:kern w:val="0"/>
                <w:szCs w:val="21"/>
              </w:rPr>
              <w:t>7—12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  <w:t>个月婴儿动作发展的内容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粗大动作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躯干动作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行走动作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精细动作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抓握动作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手指动作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手眼协调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 </w:t>
            </w:r>
            <w:r>
              <w:rPr/>
              <w:t>7—12</w:t>
            </w:r>
            <w:r>
              <w:rPr/>
              <w:t>个月婴儿认知发展的内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感知觉的发展</w:t>
            </w:r>
          </w:p>
          <w:p>
            <w:pPr>
              <w:pStyle w:val="Normal"/>
              <w:ind w:firstLine="420"/>
              <w:rPr/>
            </w:pPr>
            <w:r>
              <w:rPr/>
              <w:t>7—12</w:t>
            </w:r>
            <w:r>
              <w:rPr/>
              <w:t>个月是婴儿感知觉发展的关键时期，无论是视觉、听觉、触觉，还是味觉、嗅觉都有迅猛的发展，使婴儿的感觉水平逐渐接近成人。同时，动作的发展进一步激发了婴儿知觉的发展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记忆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识记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记忆时长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思维能力的发展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类概念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因果关系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思维间接性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思维概括性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客体永久性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/>
              <w:t>7—12</w:t>
            </w:r>
            <w:r>
              <w:rPr/>
              <w:t>个月婴儿语言发展的内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语音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语音知觉能力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发音能力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词汇的发展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词汇量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词义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语用技能</w:t>
            </w:r>
          </w:p>
          <w:p>
            <w:pPr>
              <w:pStyle w:val="Normal"/>
              <w:rPr/>
            </w:pPr>
            <w:r>
              <w:rPr/>
              <w:t>（四）</w:t>
            </w:r>
            <w:r>
              <w:rPr>
                <w:rFonts w:eastAsia="Times New Roman"/>
              </w:rPr>
              <w:t xml:space="preserve"> </w:t>
            </w:r>
            <w:r>
              <w:rPr/>
              <w:t>7—12</w:t>
            </w:r>
            <w:r>
              <w:rPr/>
              <w:t>个月婴儿情绪发展的内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情绪识别</w:t>
            </w:r>
          </w:p>
          <w:p>
            <w:pPr>
              <w:pStyle w:val="Normal"/>
              <w:ind w:firstLine="420"/>
              <w:rPr/>
            </w:pPr>
            <w:r>
              <w:rPr/>
              <w:t>这一年龄段的婴儿已经初步发展起了情绪识别的能力，能很好地辨别他人的基本情绪。在</w:t>
            </w:r>
            <w:r>
              <w:rPr/>
              <w:t>5—7</w:t>
            </w:r>
            <w:r>
              <w:rPr/>
              <w:t>个月的时候，婴儿已经有对表情意义的情绪反应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情绪表达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情绪的分化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基本情绪的发展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情绪控制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随着运动能力的发展，</w:t>
            </w:r>
            <w:r>
              <w:rPr/>
              <w:t>7—12</w:t>
            </w:r>
            <w:r>
              <w:rPr/>
              <w:t>个月婴儿情绪的调节方式逐渐变为接近或回避，即在开心的时候，会接近引发积极情绪的刺激物，回避或远离诱发消极情绪的刺激物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五）</w:t>
            </w:r>
            <w:r>
              <w:rPr/>
              <w:t>7—12</w:t>
            </w:r>
            <w:r>
              <w:rPr/>
              <w:t>个月婴儿个性与社会性发展的内容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个性发展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7—12</w:t>
            </w:r>
            <w:r>
              <w:rPr/>
              <w:t>个月的婴儿开始出现自我意识，主动学习区别自己与他人</w:t>
            </w:r>
            <w:r>
              <w:rPr/>
              <w:t>。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2</w:t>
            </w:r>
            <w:r>
              <w:rPr/>
              <w:t>．社会性发展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亲子交往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同伴交往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适应能力</w:t>
            </w:r>
          </w:p>
          <w:p>
            <w:pPr>
              <w:pStyle w:val="Normal"/>
              <w:rPr/>
            </w:pPr>
            <w:r>
              <w:rPr/>
              <w:t>三、</w:t>
            </w:r>
            <w:r>
              <w:rPr/>
              <w:t>7—12</w:t>
            </w:r>
            <w:r>
              <w:rPr/>
              <w:t>个月婴儿心理发展的特点</w:t>
            </w:r>
          </w:p>
          <w:p>
            <w:pPr>
              <w:pStyle w:val="Normal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7—12</w:t>
            </w:r>
            <w:r>
              <w:rPr/>
              <w:t>个月婴儿动作发展的特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上下肢力量增强</w:t>
            </w:r>
          </w:p>
          <w:p>
            <w:pPr>
              <w:pStyle w:val="Normal"/>
              <w:ind w:firstLine="420"/>
              <w:rPr/>
            </w:pPr>
            <w:r>
              <w:rPr/>
              <w:t>在</w:t>
            </w:r>
            <w:r>
              <w:rPr/>
              <w:t>7</w:t>
            </w:r>
            <w:r>
              <w:rPr/>
              <w:t>至</w:t>
            </w:r>
            <w:r>
              <w:rPr/>
              <w:t>12</w:t>
            </w:r>
            <w:r>
              <w:rPr/>
              <w:t>个月期间，婴儿的大肌肉动作的典型发展主要体现在三方面：</w:t>
            </w:r>
            <w:r>
              <w:rPr>
                <w:rFonts w:eastAsia="Times New Roman"/>
              </w:rPr>
              <w:t xml:space="preserve"> </w:t>
            </w:r>
            <w:r>
              <w:rPr/>
              <w:t>一是婴儿对爬行十分感兴趣，爬行中四肢更加协调，也开始掌握倒爬等技能；二是婴儿能够独立保持坐姿；三是婴儿在这一阶段中会完成从坐姿向站姿的过渡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手掌向手指的转换，手部操作更加灵活</w:t>
            </w:r>
          </w:p>
          <w:p>
            <w:pPr>
              <w:pStyle w:val="Normal"/>
              <w:ind w:firstLine="420"/>
              <w:rPr/>
            </w:pPr>
            <w:r>
              <w:rPr/>
              <w:t>7—12</w:t>
            </w:r>
            <w:r>
              <w:rPr/>
              <w:t>个月的婴儿，其手部动作会变得更加协调，从主要依靠手掌抓握，到能够利用手指力量抓取物体。</w:t>
            </w:r>
            <w:r>
              <w:rPr/>
              <w:t>7—12</w:t>
            </w:r>
            <w:r>
              <w:rPr/>
              <w:t>个月大的婴儿能够用手摇动、敲击玩具，能够将两只手中的玩具进行碰撞，同时也能够将物体从一只手传递到另一只手。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7—12</w:t>
            </w:r>
            <w:r>
              <w:rPr/>
              <w:t>个月婴儿认知发展的特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感知觉发展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感觉功能间的协调性增强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距离知觉的进一步发展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记忆的发展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再认成为记忆的主要形式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短时记忆出现且持续时间增长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思维发展的特点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对因果关系的兴趣及产生初步的探索行为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思维具有间接性与概括性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客体永久性的出现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7—12</w:t>
            </w:r>
            <w:r>
              <w:rPr/>
              <w:t>个月婴儿语言发展的特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开始理解部分词义</w:t>
            </w:r>
          </w:p>
          <w:p>
            <w:pPr>
              <w:pStyle w:val="Normal"/>
              <w:ind w:firstLine="420"/>
              <w:rPr/>
            </w:pPr>
            <w:r>
              <w:rPr/>
              <w:t>这一阶段的婴儿不再只是感知和分辨语气、语调的变化，更重要的是已经能够听懂成人的话语，如知道“</w:t>
            </w:r>
            <w:r>
              <w:rPr/>
              <w:t>mama”</w:t>
            </w:r>
            <w:r>
              <w:rPr/>
              <w:t>的发音对应的是妈妈这个角色，而且也能够指认日常生活中的物体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出现有意义的词汇</w:t>
            </w:r>
          </w:p>
          <w:p>
            <w:pPr>
              <w:pStyle w:val="Normal"/>
              <w:ind w:firstLine="420"/>
              <w:rPr/>
            </w:pPr>
            <w:r>
              <w:rPr/>
              <w:t>7</w:t>
            </w:r>
            <w:r>
              <w:rPr/>
              <w:t>个月左右的婴儿处于连续音节阶段，而</w:t>
            </w:r>
            <w:r>
              <w:rPr/>
              <w:t>9</w:t>
            </w:r>
            <w:r>
              <w:rPr/>
              <w:t>个月后，婴儿出现不同音节的连续发音，开始出现音调的变化。在</w:t>
            </w:r>
            <w:r>
              <w:rPr/>
              <w:t>12</w:t>
            </w:r>
            <w:r>
              <w:rPr/>
              <w:t>个月左右，婴儿会说出第一个有意义的单词，标志着言语的真正发生。</w:t>
            </w:r>
          </w:p>
          <w:p>
            <w:pPr>
              <w:pStyle w:val="Normal"/>
              <w:rPr/>
            </w:pPr>
            <w:r>
              <w:rPr/>
              <w:t>（四）</w:t>
            </w:r>
            <w:r>
              <w:rPr/>
              <w:t>7—12</w:t>
            </w:r>
            <w:r>
              <w:rPr/>
              <w:t>个月婴儿情绪发展的特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情绪的社会化发展</w:t>
            </w:r>
          </w:p>
          <w:p>
            <w:pPr>
              <w:pStyle w:val="Normal"/>
              <w:ind w:firstLine="420"/>
              <w:rPr/>
            </w:pPr>
            <w:r>
              <w:rPr/>
              <w:t>婴儿逐步开始识别成人的高兴、难过、生气和恐惧等面部表情，且能够感知不同情绪下的温和的表情和强烈的表情，并对不同的面部表情作出不同的反应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情绪的进一步丰富，自我调节能力增强</w:t>
            </w:r>
          </w:p>
          <w:p>
            <w:pPr>
              <w:pStyle w:val="Normal"/>
              <w:ind w:firstLine="420"/>
              <w:rPr/>
            </w:pPr>
            <w:r>
              <w:rPr/>
              <w:t>这一阶段，婴儿的情绪表现更加丰富，尤其是愤怒、恐惧和悲伤等消极的基本情绪出现得更为频繁。这一阶段的婴儿会出现情绪调节的行为，他们会通过滚动、撕咬或者是回避远离令人不快的物品等方式来进行情绪的自我调节。</w:t>
            </w:r>
          </w:p>
          <w:p>
            <w:pPr>
              <w:pStyle w:val="Normal"/>
              <w:rPr/>
            </w:pPr>
            <w:r>
              <w:rPr/>
              <w:t>（五）</w:t>
            </w:r>
            <w:r>
              <w:rPr>
                <w:rFonts w:eastAsia="Times New Roman"/>
              </w:rPr>
              <w:t xml:space="preserve"> </w:t>
            </w:r>
            <w:r>
              <w:rPr/>
              <w:t>7—12</w:t>
            </w:r>
            <w:r>
              <w:rPr/>
              <w:t>个月婴儿个性与社会性发展的特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对自我身体及行动的认识</w:t>
            </w:r>
          </w:p>
          <w:p>
            <w:pPr>
              <w:pStyle w:val="Normal"/>
              <w:ind w:firstLine="420"/>
              <w:rPr/>
            </w:pPr>
            <w:r>
              <w:rPr/>
              <w:t>7—12</w:t>
            </w:r>
            <w:r>
              <w:rPr/>
              <w:t>个月的婴儿逐步开始萌发出自我意识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依恋关系的建立</w:t>
            </w:r>
          </w:p>
          <w:p>
            <w:pPr>
              <w:pStyle w:val="Normal"/>
              <w:ind w:firstLine="420"/>
              <w:rPr/>
            </w:pPr>
            <w:r>
              <w:rPr/>
              <w:t>7—12</w:t>
            </w:r>
            <w:r>
              <w:rPr/>
              <w:t>个月的婴儿对人的反应产生了差异，显示出对熟悉的人，尤其是对母亲的偏好。婴儿更愿意与熟悉的人待在一起，与熟悉的人逗乐，会要求与之亲近。而面对陌生人的时候，婴儿就会表现出警惕、退却、回避、拒绝等行为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社会性交往意识的萌发</w:t>
            </w:r>
          </w:p>
          <w:p>
            <w:pPr>
              <w:pStyle w:val="Normal"/>
              <w:ind w:firstLine="420"/>
              <w:rPr/>
            </w:pPr>
            <w:r>
              <w:rPr/>
              <w:t>6</w:t>
            </w:r>
            <w:r>
              <w:rPr/>
              <w:t>个月前，婴儿只是将同伴当作物体或玩具来看待。</w:t>
            </w:r>
          </w:p>
          <w:p>
            <w:pPr>
              <w:pStyle w:val="Normal"/>
              <w:ind w:firstLine="420"/>
              <w:rPr/>
            </w:pPr>
            <w:r>
              <w:rPr/>
              <w:t>但</w:t>
            </w:r>
            <w:r>
              <w:rPr/>
              <w:t>7</w:t>
            </w:r>
            <w:r>
              <w:rPr/>
              <w:t>个月后，婴儿逐渐出现社会性交往表现，能够跟在其他同伴的身后。</w:t>
            </w:r>
          </w:p>
          <w:p>
            <w:pPr>
              <w:pStyle w:val="Normal"/>
              <w:ind w:firstLine="420"/>
              <w:rPr/>
            </w:pPr>
            <w:r>
              <w:rPr/>
              <w:t>9</w:t>
            </w:r>
            <w:r>
              <w:rPr/>
              <w:t>个月左右的婴儿开始出现与他人主动交往的意识，</w:t>
            </w:r>
            <w:r>
              <w:rPr/>
              <w:t>1</w:t>
            </w:r>
            <w:r>
              <w:rPr/>
              <w:t>岁左右能够出现社交行为。</w:t>
            </w:r>
          </w:p>
          <w:p>
            <w:pPr>
              <w:pStyle w:val="Normal"/>
              <w:rPr/>
            </w:pPr>
            <w:r>
              <w:rPr/>
              <w:t>四、</w:t>
            </w:r>
            <w:r>
              <w:rPr/>
              <w:t>7—12</w:t>
            </w:r>
            <w:r>
              <w:rPr/>
              <w:t>个月婴儿心理发展与教育活动的设计和指导</w:t>
            </w:r>
          </w:p>
          <w:p>
            <w:pPr>
              <w:pStyle w:val="Normal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7—12</w:t>
            </w:r>
            <w:r>
              <w:rPr/>
              <w:t>个月婴儿心理发展与教育活动的基本原则</w:t>
            </w:r>
          </w:p>
          <w:p>
            <w:pPr>
              <w:pStyle w:val="Normal"/>
              <w:ind w:firstLine="420"/>
              <w:rPr/>
            </w:pPr>
            <w:r>
              <w:rPr/>
              <w:t>7—12</w:t>
            </w:r>
            <w:r>
              <w:rPr/>
              <w:t>个月的婴儿正处于身心迅速发展阶段，尽管各方面尚不成熟，但与</w:t>
            </w:r>
            <w:r>
              <w:rPr/>
              <w:t>0—6</w:t>
            </w:r>
            <w:r>
              <w:rPr/>
              <w:t>个月相比，表现出巨大的发展潜力，这需要成人为婴儿提供足够的环境支持。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营造可供幼儿自由探索的安全环境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寓教于乐，在游戏中进行教育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注重引导婴儿社会性发展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4. </w:t>
            </w:r>
            <w:r>
              <w:rPr/>
              <w:t>关注规则意识的建立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早教机构中</w:t>
            </w:r>
            <w:r>
              <w:rPr/>
              <w:t>7—12</w:t>
            </w:r>
            <w:r>
              <w:rPr/>
              <w:t>个月婴儿心理发展与教育活动的指导要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动作发展的指导要点及活动案例</w:t>
            </w:r>
          </w:p>
          <w:p>
            <w:pPr>
              <w:pStyle w:val="Normal"/>
              <w:ind w:firstLine="420"/>
              <w:rPr/>
            </w:pPr>
            <w:r>
              <w:rPr/>
              <w:t>婴儿的动作发展与他们的认知发展、社会性发展等密切相关，</w:t>
            </w:r>
            <w:r>
              <w:rPr/>
              <w:t>7—12</w:t>
            </w:r>
            <w:r>
              <w:rPr/>
              <w:t>个月是婴儿动作发展的关键时期，因此动作领域的发展在这一阶段十分重要，需要成人重点关注和指导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认知发展的指导要点及活动案例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语言发展的指导要点及活动案例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 xml:space="preserve">. </w:t>
            </w:r>
            <w:r>
              <w:rPr/>
              <w:t>情绪发展的指导要点及活动案例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5. </w:t>
            </w:r>
            <w:r>
              <w:rPr/>
              <w:t>个性与社会性发展的指导要点及活动案例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家庭中</w:t>
            </w:r>
            <w:r>
              <w:rPr/>
              <w:t>7—12</w:t>
            </w:r>
            <w:r>
              <w:rPr/>
              <w:t>个月婴儿心理发展与教育活动的关键内容及指导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生活能力</w:t>
            </w:r>
          </w:p>
          <w:p>
            <w:pPr>
              <w:pStyle w:val="Normal"/>
              <w:ind w:firstLine="420"/>
              <w:rPr/>
            </w:pPr>
            <w:r>
              <w:rPr/>
              <w:t>随着运动能力的发展以及认知能力的不断增强，这一时期，也可以适当地培养婴儿做一些力所能及的事情，为生活自理能力和技能的习得奠定基础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运动能力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家长为孩子提供尽可能多的自主探索的空间，同时家长的适当辅助可以增强孩子的四肢及肩背力量，为婴儿的爬行、独坐以及站立和行走做好充分的准备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认知能力</w:t>
            </w:r>
          </w:p>
          <w:p>
            <w:pPr>
              <w:pStyle w:val="Normal"/>
              <w:ind w:firstLine="420"/>
              <w:rPr/>
            </w:pPr>
            <w:r>
              <w:rPr/>
              <w:t>这一阶段中，家长应尤其注重为婴儿提供丰富的、多元的感觉刺激，让孩子在真正的接触和尝试中有不同的味觉、视觉和触觉的多样体验，了解不同物体之间物理性质上的差异。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 xml:space="preserve">. </w:t>
            </w:r>
            <w:r>
              <w:rPr/>
              <w:t>语言能力</w:t>
            </w:r>
          </w:p>
          <w:p>
            <w:pPr>
              <w:pStyle w:val="Normal"/>
              <w:ind w:firstLine="420"/>
              <w:rPr/>
            </w:pPr>
            <w:r>
              <w:rPr/>
              <w:t>7—12</w:t>
            </w:r>
            <w:r>
              <w:rPr/>
              <w:t>个月的婴儿处于前语言阶段向语言表达转换的重要时期，这一阶段的婴儿喜欢不断重复辅音—元音组合的音节，家长可以有意识地选取一些较为相似的辅音—元音的发音组合，和孩子进行互动和沟通，指导婴儿对发音进行模仿。</w:t>
            </w:r>
          </w:p>
          <w:p>
            <w:pPr>
              <w:pStyle w:val="Normal"/>
              <w:ind w:firstLine="420"/>
              <w:rPr/>
            </w:pPr>
            <w:r>
              <w:rPr/>
              <w:t>5</w:t>
            </w:r>
            <w:r>
              <w:rPr/>
              <w:t xml:space="preserve">. </w:t>
            </w:r>
            <w:r>
              <w:rPr/>
              <w:t>情绪情感与社会交往能力的培养</w:t>
            </w:r>
          </w:p>
          <w:p>
            <w:pPr>
              <w:pStyle w:val="Normal"/>
              <w:ind w:firstLine="420"/>
              <w:rPr/>
            </w:pPr>
            <w:r>
              <w:rPr/>
              <w:t>家长会注意到</w:t>
            </w:r>
            <w:r>
              <w:rPr/>
              <w:t>7—12</w:t>
            </w:r>
            <w:r>
              <w:rPr/>
              <w:t>个月的婴儿会表现出对亲近的人的强烈依恋，或者突然表现出认生的行为，对不太熟悉的人出现行为或情感上的拒绝。这一时期是依恋关系建立的关键期，因此家长应当多陪伴孩子，帮助孩子建立稳定的情感联系。同时在这一时期，婴儿开始尝试与外界接触，尝试与他人进行交往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思考与练习</w:t>
            </w:r>
          </w:p>
          <w:p>
            <w:pPr>
              <w:pStyle w:val="Normal"/>
              <w:ind w:firstLine="420"/>
              <w:rPr/>
            </w:pPr>
            <w:r>
              <w:rPr/>
              <w:t>1. 7—12</w:t>
            </w:r>
            <w:r>
              <w:rPr/>
              <w:t>个月的婴儿的精细动作能力培养要点都有哪些？请设计并演练一个训练婴儿手眼配合的游戏活动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为什么说</w:t>
            </w:r>
            <w:r>
              <w:rPr/>
              <w:t>7—12</w:t>
            </w:r>
            <w:r>
              <w:rPr/>
              <w:t>个月是儿童依恋关系发展的关键时期？我们应该怎样支持孩子依恋关系的发展？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 </w:t>
            </w:r>
            <w:r>
              <w:rPr/>
              <w:t>婴儿爬行有什么意义？怎样训练婴儿的爬行能力？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4. </w:t>
            </w:r>
            <w:r>
              <w:rPr/>
              <w:t>尝试对</w:t>
            </w:r>
            <w:r>
              <w:rPr/>
              <w:t>7—12</w:t>
            </w:r>
            <w:r>
              <w:rPr/>
              <w:t>个月的婴儿的语言发展情况进行观察，结合本书所介绍的语言能力发展特点，观察是否一致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5. </w:t>
            </w:r>
            <w:r>
              <w:rPr/>
              <w:t>设计一个针对</w:t>
            </w:r>
            <w:r>
              <w:rPr/>
              <w:t>7—12</w:t>
            </w:r>
            <w:r>
              <w:rPr/>
              <w:t>个月的婴儿、涉及</w:t>
            </w:r>
            <w:r>
              <w:rPr/>
              <w:t>2—3</w:t>
            </w:r>
            <w:r>
              <w:rPr/>
              <w:t>个领域发展的早教机构的综合性活动的教学案例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引入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，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kern w:val="0"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55:00Z</dcterms:created>
  <dc:creator>heaven</dc:creator>
  <dc:description/>
  <cp:keywords/>
  <dc:language>en-US</dc:language>
  <cp:lastModifiedBy>fanmeilin</cp:lastModifiedBy>
  <dcterms:modified xsi:type="dcterms:W3CDTF">2023-01-08T15:13:00Z</dcterms:modified>
  <cp:revision>8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0985E4ACB4E909A14D8CF09ECA0F5</vt:lpwstr>
  </property>
  <property fmtid="{D5CDD505-2E9C-101B-9397-08002B2CF9AE}" pid="3" name="KSOProductBuildVer">
    <vt:lpwstr>2052-11.1.0.10503</vt:lpwstr>
  </property>
</Properties>
</file>