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060"/>
        <w:gridCol w:w="534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>2 2-6</w:t>
            </w:r>
            <w:r>
              <w:rPr>
                <w:rFonts w:ascii="宋体" w:hAnsi="宋体" w:cs="宋体"/>
                <w:bCs/>
                <w:szCs w:val="21"/>
              </w:rPr>
              <w:t>岁幼儿常见食物的营养与选择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3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肉类、蛋类等动物性食物的营养与选择</w:t>
            </w:r>
          </w:p>
        </w:tc>
      </w:tr>
      <w:tr>
        <w:trPr>
          <w:trHeight w:val="53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肉类、蛋类等动物性食物的营养价值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依据幼儿的生理特点和一日营养需求，为幼儿合理选择肉类、蛋类食物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挑选优质的肉类、蛋类等动物性食物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积极学习肉类、蛋类等动物性食物选择的知识与技能，增强保护幼儿生命健康的责任感。</w:t>
            </w:r>
          </w:p>
        </w:tc>
      </w:tr>
      <w:tr>
        <w:trPr>
          <w:trHeight w:val="96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肉类、蛋类等动物性食物的营养价值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依据幼儿的生理特点和一日营养需求，为幼儿合理选择肉类、蛋类食物。</w:t>
            </w:r>
          </w:p>
        </w:tc>
      </w:tr>
      <w:tr>
        <w:trPr>
          <w:trHeight w:val="108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托儿所幼儿园卫生保健工作规范》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收集若干托幼机构的一周食谱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肉类、蛋类等动物性食物的营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与选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肉类、蛋类等动物性食</w:t>
            </w:r>
            <w:r>
              <w:rPr>
                <w:rFonts w:ascii="宋体" w:hAnsi="宋体" w:cs="宋体"/>
                <w:bCs/>
                <w:szCs w:val="21"/>
              </w:rPr>
              <w:t>物的营养价值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的介绍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幼儿合理</w:t>
            </w:r>
            <w:r>
              <w:rPr>
                <w:rFonts w:ascii="宋体" w:hAnsi="宋体" w:cs="宋体"/>
                <w:szCs w:val="21"/>
              </w:rPr>
              <w:t>肉类、蛋类等动物性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选择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肉类、蛋类等动物性食物</w:t>
            </w:r>
            <w:r>
              <w:rPr>
                <w:rFonts w:ascii="宋体" w:hAnsi="宋体" w:cs="宋体"/>
                <w:bCs/>
                <w:szCs w:val="21"/>
              </w:rPr>
              <w:t>的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常见品种及其</w:t>
            </w:r>
            <w:r>
              <w:rPr>
                <w:rFonts w:ascii="宋体" w:hAnsi="宋体" w:cs="宋体"/>
                <w:bCs/>
                <w:szCs w:val="21"/>
              </w:rPr>
              <w:t>营养价值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优质的</w:t>
            </w:r>
            <w:r>
              <w:rPr>
                <w:rFonts w:ascii="宋体" w:hAnsi="宋体" w:cs="宋体"/>
                <w:szCs w:val="21"/>
              </w:rPr>
              <w:t>肉类、蛋类等动物性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特征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(1)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常见的</w:t>
            </w:r>
            <w:r>
              <w:rPr>
                <w:rFonts w:ascii="宋体" w:hAnsi="宋体" w:cs="宋体"/>
                <w:szCs w:val="21"/>
              </w:rPr>
              <w:t>肉类、蛋类等动物性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包含哪些？分别有哪些</w:t>
            </w:r>
            <w:r>
              <w:rPr>
                <w:rFonts w:ascii="宋体" w:hAnsi="宋体" w:cs="宋体"/>
                <w:bCs/>
                <w:szCs w:val="21"/>
              </w:rPr>
              <w:t>营养价值？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优质肉类、蛋类有哪些特点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(1) </w:t>
            </w:r>
            <w:r>
              <w:rPr>
                <w:rFonts w:ascii="宋体" w:hAnsi="宋体" w:cs="宋体"/>
                <w:szCs w:val="21"/>
              </w:rPr>
              <w:t>肉类、蛋类等动物性食物</w:t>
            </w:r>
            <w:r>
              <w:rPr>
                <w:rFonts w:ascii="宋体" w:hAnsi="宋体" w:cs="宋体"/>
                <w:bCs/>
                <w:szCs w:val="21"/>
              </w:rPr>
              <w:t>的营养价值有哪些？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如何为幼儿合理地选择</w:t>
            </w:r>
            <w:r>
              <w:rPr>
                <w:rFonts w:ascii="宋体" w:hAnsi="宋体" w:cs="宋体"/>
                <w:szCs w:val="21"/>
              </w:rPr>
              <w:t>肉类、蛋类等动物性食物</w:t>
            </w:r>
            <w:r>
              <w:rPr>
                <w:rFonts w:ascii="宋体" w:hAnsi="宋体" w:cs="宋体"/>
                <w:bCs/>
                <w:szCs w:val="21"/>
              </w:rPr>
              <w:t>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明确肉类、蛋类等动物性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常见的种类及其主要</w:t>
            </w:r>
            <w:r>
              <w:rPr>
                <w:rFonts w:ascii="宋体" w:hAnsi="宋体" w:cs="宋体"/>
                <w:szCs w:val="21"/>
              </w:rPr>
              <w:t>营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特点</w:t>
            </w:r>
            <w:r>
              <w:rPr>
                <w:rFonts w:ascii="宋体" w:hAnsi="宋体" w:cs="宋体"/>
                <w:szCs w:val="21"/>
              </w:rPr>
              <w:t>，以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优质</w:t>
            </w:r>
            <w:r>
              <w:rPr>
                <w:rFonts w:ascii="宋体" w:hAnsi="宋体" w:cs="宋体"/>
                <w:szCs w:val="21"/>
              </w:rPr>
              <w:t>肉类、蛋类等动物性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特点。</w:t>
            </w:r>
          </w:p>
        </w:tc>
      </w:tr>
      <w:tr>
        <w:trPr>
          <w:trHeight w:val="172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肉类、蛋类等动物性食物的营养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bCs/>
                <w:szCs w:val="21"/>
              </w:rPr>
              <w:t>与选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布置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b/>
                <w:szCs w:val="21"/>
              </w:rPr>
              <w:t>畜禽肉鱼类食物的营养价值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137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P.138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，并完成以下问题：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20"/>
                <w:szCs w:val="20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畜禽肉鱼类食物的营养价值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布置任务：小组合作介绍畜禽肉鱼类食物的营养价值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的回答并小结。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b/>
                <w:szCs w:val="21"/>
              </w:rPr>
              <w:t>畜禽肉鱼类食物的营养价值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137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P138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20"/>
                <w:szCs w:val="20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畜禽肉鱼类食物的营养价值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小组合作介绍畜禽肉鱼类食物的营养价值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听取教师点评和总结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畜禽肉鱼类食物的营养价值</w:t>
            </w:r>
            <w:r>
              <w:rPr>
                <w:rFonts w:ascii="宋体" w:hAnsi="宋体" w:cs="宋体"/>
                <w:szCs w:val="21"/>
              </w:rPr>
              <w:t>，并强化保障幼儿生命健康的责任意。</w:t>
            </w:r>
          </w:p>
        </w:tc>
      </w:tr>
      <w:tr>
        <w:trPr>
          <w:trHeight w:val="172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为幼儿选择畜禽肉类食物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141</w:t>
            </w:r>
            <w:r>
              <w:rPr>
                <w:rFonts w:ascii="宋体" w:hAnsi="宋体" w:cs="宋体"/>
                <w:szCs w:val="21"/>
              </w:rPr>
              <w:t xml:space="preserve">页的学习支持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中的知识点，并完成以下问题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肉类食物时应注意哪些事项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为幼儿选择畜禽肉类食物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完成一下问题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肉类食物时应注意哪些事项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归纳畜禽肉鱼类食物的选择要求及方法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为幼儿挑选畜禽肉鱼类食物的要求和方法。</w:t>
            </w:r>
          </w:p>
        </w:tc>
      </w:tr>
      <w:tr>
        <w:trPr>
          <w:trHeight w:val="172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3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b/>
                <w:szCs w:val="21"/>
              </w:rPr>
              <w:t>蛋类食物的营养价值及合理食用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144</w:t>
            </w:r>
            <w:r>
              <w:rPr>
                <w:rFonts w:ascii="宋体" w:hAnsi="宋体" w:cs="宋体"/>
                <w:szCs w:val="21"/>
              </w:rPr>
              <w:t>页的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，综合运用 “学习支持 </w:t>
            </w:r>
            <w:r>
              <w:rPr>
                <w:rFonts w:cs="宋体" w:ascii="宋体" w:hAnsi="宋体"/>
                <w:szCs w:val="21"/>
              </w:rPr>
              <w:t>3”</w:t>
            </w:r>
            <w:r>
              <w:rPr>
                <w:rFonts w:ascii="宋体" w:hAnsi="宋体" w:cs="宋体"/>
                <w:szCs w:val="21"/>
              </w:rPr>
              <w:t>中的知识点，完成以下任务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21"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蛋类食物有哪些营养价值。如何选择蛋类食物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3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b/>
                <w:szCs w:val="21"/>
              </w:rPr>
              <w:t>蛋类食物的营养价值及合理食用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完成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的任务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Calibri" w:hAnsi="Calibri" w:cs="Calibri"/>
                <w:sz w:val="21"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蛋类食物有哪些营养价值。如何选择蛋类食物？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归纳蛋类食物的营养价值及合理食用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蛋类食物的营养价值及合理食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要求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。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肉类蛋类食物的营养价值及合理食用的，以及为幼儿挑选该类食物的方法。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向同学介绍合理食用肉类、蛋类食物的重要意义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肉类、蛋类等动物性食物的主要营养价值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依据肉类、蛋类等动物性食物的特点，帮助父母挑选一份优质的肉类、蛋类食物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 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反思本学习活动中自身及小组合作的学习情况，提出今后的改进方法。</w:t>
            </w:r>
          </w:p>
        </w:tc>
      </w:tr>
      <w:tr>
        <w:trPr>
          <w:trHeight w:val="155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9-25T16:10:03Z</dcterms:modified>
  <cp:revision>11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