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422"/>
        <w:gridCol w:w="1705"/>
        <w:gridCol w:w="562"/>
        <w:gridCol w:w="1988"/>
      </w:tblGrid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婴幼儿饮食与营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营养与婴幼儿科学喂养认知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婴幼儿科学喂养认知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3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  <w:lang w:val="en-US" w:eastAsia="zh-CN"/>
              </w:rPr>
              <w:t>婴幼儿饮食与营养</w:t>
            </w:r>
            <w:r>
              <w:rPr>
                <w:szCs w:val="21"/>
              </w:rPr>
              <w:t>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能根据婴幼儿消化系统的特点与科学喂养的原则，简要分析案例中的喂养问题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认同科学喂养对于婴幼儿身心健康成长的重要价值，强化科学喂养意识，增强促进婴幼儿健康成长的责任感。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学重点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婴幼儿消化系统的特点与科学喂养的原则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难点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评析家长的喂养行为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资源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考文献：《中国学龄前儿童膳食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</w:t>
            </w: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托育机构婴幼儿喂养指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试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szCs w:val="21"/>
              </w:rPr>
              <w:t>《中国婴幼儿喂养指南（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）》等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收集家长在婴幼儿喂养过程中的困惑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多媒体设备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分析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任务驱动法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预设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呈现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对家长喂养行为的评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布置活动任务</w:t>
            </w:r>
          </w:p>
          <w:p>
            <w:pPr>
              <w:pStyle w:val="Normal"/>
              <w:spacing w:lineRule="exact" w:line="400"/>
              <w:ind w:firstLine="308"/>
              <w:textAlignment w:val="baseline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对家长喂养行为的评价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取教师任务布置，理解学习任务与要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分析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婴幼儿消化系统的特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科学喂养的原则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科学喂养的重要价值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交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引导学生思考以下问题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对婴幼儿实施科学喂养需要考虑哪些因素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科学喂养对婴幼儿的生长发育有哪些重要价值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  <w:t>1.</w:t>
            </w:r>
            <w:r>
              <w:rPr>
                <w:rFonts w:ascii="宋体" w:hAnsi="宋体" w:cs="Times New Roman"/>
                <w:b/>
                <w:szCs w:val="21"/>
              </w:rPr>
              <w:t>小组合作</w:t>
            </w:r>
            <w:r>
              <w:rPr>
                <w:rFonts w:ascii="宋体" w:hAnsi="宋体" w:cs="Times New Roman"/>
                <w:b/>
                <w:szCs w:val="21"/>
                <w:lang w:val="en-US" w:eastAsia="zh-CN"/>
              </w:rPr>
              <w:t>学习</w:t>
            </w:r>
            <w:r>
              <w:rPr>
                <w:rFonts w:ascii="宋体" w:hAnsi="宋体" w:cs="Times New Roman"/>
                <w:b/>
                <w:szCs w:val="21"/>
              </w:rPr>
              <w:t>讨论</w:t>
            </w:r>
            <w:r>
              <w:rPr>
                <w:rFonts w:ascii="宋体" w:hAnsi="宋体" w:cs="Times New Roman"/>
                <w:b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b/>
                <w:szCs w:val="21"/>
              </w:rPr>
              <w:t>并向全班交流以下问题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对婴幼儿实施科学喂养需要考虑哪些因素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科学喂养对婴幼儿的生长发育有哪些重要价值？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倾听教师点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评、小结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引导学生明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婴幼儿消化系统的特点及科学喂养的基本原则，</w:t>
            </w:r>
            <w:r>
              <w:rPr>
                <w:rFonts w:ascii="宋体" w:hAnsi="宋体" w:cs="宋体"/>
                <w:szCs w:val="21"/>
              </w:rPr>
              <w:t>懂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科学喂养对婴幼儿健康成长的重要意义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实施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家长喂养行为辨析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1 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家长喂养行为辨析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10-P12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，辨析家长的喂养行为，并说说理由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巡视、答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评价学生回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1—</w:t>
            </w:r>
            <w:r>
              <w:rPr>
                <w:rFonts w:cs="宋体" w:ascii="宋体" w:hAnsi="宋体"/>
                <w:b/>
                <w:szCs w:val="21"/>
                <w:lang w:eastAsia="zh-CN"/>
              </w:rPr>
              <w:t>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家长喂养行为辨析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仔细阅读教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，借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10-P12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习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请小组合作，辨析家长的喂养行为，并说说理由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听取师生评价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</w:rPr>
              <w:t>引导学生掌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婴幼儿消化系统的特点，并明确科学喂养必须遵循婴幼儿的身心发展特点的道理。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Cs w:val="21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任务布置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分析家长的喂养问题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布置任务：请小组合作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阅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探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的案例，综合运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13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学习支持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的知识点，小组合作分析：李妈妈在喂养过程中可能存在什么误区？在喂养过程中，她应该注意哪些问题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小组分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评价、小结学生的回答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实施任务</w:t>
            </w:r>
            <w:r>
              <w:rPr>
                <w:rFonts w:cs="宋体" w:ascii="宋体" w:hAnsi="宋体"/>
                <w:b/>
                <w:szCs w:val="21"/>
              </w:rPr>
              <w:t>2—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分析家长的喂养问题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组合作分析：李妈妈在喂养过程中可能存在什么误区？在喂养过程中，她应该注意哪些问题？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向全班交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倾听教师评价，反思改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集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结婴幼儿科学喂养的原则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明确婴幼儿科学喂养的原则</w:t>
            </w:r>
            <w:r>
              <w:rPr>
                <w:rFonts w:ascii="宋体" w:hAnsi="宋体" w:cs="宋体"/>
                <w:szCs w:val="21"/>
              </w:rPr>
              <w:t>，并进一步懂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科学喂养的重要意义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生生互评、教师点评完成学习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任务情况，并反思改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自我评价、组际评价完成任务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教师的点评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与拓展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知识点掌握情况检测与点评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课学习活动收获总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拓展思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进行拓展题的讨论与分享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点评学习检测情况及拓展题回答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通过手机完成练习题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围绕拓展题展开讨论并集体面前分享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听取教师点评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总结本活动收获及疑虑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婴幼儿科学喂养</w:t>
            </w:r>
            <w:r>
              <w:rPr>
                <w:rFonts w:ascii="宋体" w:hAnsi="宋体" w:cs="宋体"/>
                <w:szCs w:val="21"/>
              </w:rPr>
              <w:t>的认知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牢记婴幼儿消化系统各器官解剖生理发育的特点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举例说明如何在喂养实践中落实婴幼儿科学喂养的原则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</w:rPr>
              <w:t>与同学交流自己在本学习活动中的感悟和疑虑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完成课后学习情况评价表的填写</w:t>
            </w:r>
          </w:p>
        </w:tc>
      </w:tr>
      <w:tr>
        <w:trPr>
          <w:trHeight w:val="1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后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16:00Z</dcterms:created>
  <dc:creator>番茄花园</dc:creator>
  <dc:description/>
  <dc:language>en-US</dc:language>
  <cp:lastModifiedBy>张艳娟</cp:lastModifiedBy>
  <dcterms:modified xsi:type="dcterms:W3CDTF">2023-05-02T04:27:16Z</dcterms:modified>
  <cp:revision>2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543F4CFD244DFB7FCD8260F7E829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