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988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</w:rPr>
              <w:t>2 2-6</w:t>
            </w:r>
            <w:r>
              <w:rPr>
                <w:rFonts w:ascii="宋体" w:hAnsi="宋体" w:cs="宋体"/>
                <w:bCs/>
                <w:szCs w:val="21"/>
              </w:rPr>
              <w:t>岁幼儿常见食物的营养与选择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4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豆类、奶类食物的营养与选择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婴幼儿饮食与营养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介绍豆类、奶类食物的营养价值及其对幼儿生命健康的意义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依据幼儿的生理特点及饮食需求，为幼儿合理选择豆类、奶类食物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能根据幼儿的饮食特点及食物本身的营养特点，推荐豆类食物的加工烹调方法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能挑选出优质的豆类、奶类食物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积极学习豆类、奶类食物选择的知识与技能，强化保障幼儿生命健康的责任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识。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重点：豆类、奶类食物的营养价值及其对幼儿生命健康的意义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难点：依据幼儿的生理特点及饮食需求，为幼儿合理选择豆类、奶类食物。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托儿所幼儿园卫生保健工作规范》等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收集若干托幼机构的一周食谱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豆类、奶类食物的营养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bCs/>
                <w:szCs w:val="21"/>
              </w:rPr>
              <w:t>与选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豆类、奶类等动物性食</w:t>
            </w:r>
            <w:r>
              <w:rPr>
                <w:rFonts w:ascii="宋体" w:hAnsi="宋体" w:cs="宋体"/>
                <w:bCs/>
                <w:szCs w:val="21"/>
              </w:rPr>
              <w:t>物的营养价值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为幼儿合理地选择</w:t>
            </w:r>
            <w:r>
              <w:rPr>
                <w:rFonts w:ascii="宋体" w:hAnsi="宋体" w:cs="宋体"/>
                <w:szCs w:val="21"/>
              </w:rPr>
              <w:t>豆类、奶类等食物。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豆类、奶类</w:t>
            </w:r>
            <w:r>
              <w:rPr>
                <w:rFonts w:ascii="宋体" w:hAnsi="宋体" w:cs="宋体"/>
                <w:bCs/>
                <w:szCs w:val="21"/>
              </w:rPr>
              <w:t>食物及其制品的营养价值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奶类食物的营养价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豆类、奶类</w:t>
            </w:r>
            <w:r>
              <w:rPr>
                <w:rFonts w:ascii="宋体" w:hAnsi="宋体" w:cs="宋体"/>
                <w:bCs/>
                <w:szCs w:val="21"/>
              </w:rPr>
              <w:t>食物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的种类有哪些？</w:t>
            </w:r>
            <w:r>
              <w:rPr>
                <w:rFonts w:ascii="宋体" w:hAnsi="宋体" w:cs="宋体"/>
                <w:bCs/>
                <w:szCs w:val="21"/>
              </w:rPr>
              <w:t>其制品的营养价值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又有哪些？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奶类食物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的种类有哪些？其</w:t>
            </w:r>
            <w:r>
              <w:rPr>
                <w:rFonts w:ascii="宋体" w:hAnsi="宋体" w:cs="宋体"/>
                <w:bCs/>
                <w:szCs w:val="21"/>
              </w:rPr>
              <w:t>营养价值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又有哪些特点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学习讨论，并向全班交流以下问题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豆类、奶类</w:t>
            </w:r>
            <w:r>
              <w:rPr>
                <w:rFonts w:ascii="宋体" w:hAnsi="宋体" w:cs="宋体"/>
                <w:bCs/>
                <w:szCs w:val="21"/>
              </w:rPr>
              <w:t>食物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的种类有哪些？</w:t>
            </w:r>
            <w:r>
              <w:rPr>
                <w:rFonts w:ascii="宋体" w:hAnsi="宋体" w:cs="宋体"/>
                <w:bCs/>
                <w:szCs w:val="21"/>
              </w:rPr>
              <w:t>其制品的营养价值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又有哪些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奶类食物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的种类有哪些？其</w:t>
            </w:r>
            <w:r>
              <w:rPr>
                <w:rFonts w:ascii="宋体" w:hAnsi="宋体" w:cs="宋体"/>
                <w:bCs/>
                <w:szCs w:val="21"/>
              </w:rPr>
              <w:t>营养价值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又有哪些特点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？</w:t>
            </w: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评、小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明确豆类、奶类食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种类及其主要</w:t>
            </w:r>
            <w:r>
              <w:rPr>
                <w:rFonts w:ascii="宋体" w:hAnsi="宋体" w:cs="宋体"/>
                <w:szCs w:val="21"/>
              </w:rPr>
              <w:t>营养成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豆类、奶类</w:t>
            </w:r>
            <w:r>
              <w:rPr>
                <w:rFonts w:ascii="宋体" w:hAnsi="宋体" w:cs="宋体"/>
                <w:bCs/>
                <w:szCs w:val="21"/>
              </w:rPr>
              <w:t>食物的营养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bCs/>
                <w:szCs w:val="21"/>
              </w:rPr>
              <w:t>与选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 ——豆类食物及其制品的营养价值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148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学习支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，并完成以下问题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Calibri" w:hAnsi="Calibri" w:cs="Calibri"/>
                <w:sz w:val="18"/>
                <w:szCs w:val="18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豆类食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营养价值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的回答并小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</w:rPr>
              <w:t>蔬菜的营养价值及选择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148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Calibri" w:hAnsi="Calibri" w:cs="Calibri"/>
                <w:sz w:val="18"/>
                <w:szCs w:val="18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豆类食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营养价值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听取师生评价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听取教师点评和总结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如何介绍</w:t>
            </w:r>
            <w:r>
              <w:rPr>
                <w:rFonts w:ascii="宋体" w:hAnsi="宋体" w:cs="宋体"/>
                <w:bCs/>
                <w:szCs w:val="21"/>
              </w:rPr>
              <w:t>豆类食物的营养价值</w:t>
            </w:r>
            <w:r>
              <w:rPr>
                <w:rFonts w:ascii="宋体" w:hAnsi="宋体" w:cs="宋体"/>
                <w:szCs w:val="21"/>
              </w:rPr>
              <w:t>，并强化保障幼儿生命健康的责任意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幼儿豆类食物及其制品的加工和选择</w:t>
            </w: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 xml:space="preserve">布置任务：请小组合作，综合运用 “学习支持 </w:t>
            </w:r>
            <w:r>
              <w:rPr>
                <w:rFonts w:cs="宋体" w:ascii="宋体" w:hAnsi="宋体"/>
                <w:szCs w:val="21"/>
              </w:rPr>
              <w:t>2”</w:t>
            </w:r>
            <w:r>
              <w:rPr>
                <w:rFonts w:ascii="宋体" w:hAnsi="宋体" w:cs="宋体"/>
                <w:szCs w:val="21"/>
              </w:rPr>
              <w:t>中的知识点，完成以下问题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根据幼儿的消化特点，应如何选择豆类食物及其制品？并推荐烹调方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幼儿豆类食物及其制品的加工和选择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完成以下任务：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幼儿的消化特点，应如何选择豆类食物及其制品？并推荐烹调方法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集体归纳幼儿豆类食物及其制品的加工和选择的要求和方法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归纳幼儿豆类食物及其制品的加工和选择的要求和方法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3——</w:t>
            </w:r>
            <w:r>
              <w:rPr>
                <w:rFonts w:ascii="宋体" w:hAnsi="宋体" w:cs="宋体"/>
                <w:b/>
                <w:szCs w:val="21"/>
              </w:rPr>
              <w:t>奶类食物的营养价值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 xml:space="preserve">布置任务：请小组合作，综合运用 “学习支持 </w:t>
            </w:r>
            <w:r>
              <w:rPr>
                <w:rFonts w:cs="宋体" w:ascii="宋体" w:hAnsi="宋体"/>
                <w:szCs w:val="21"/>
              </w:rPr>
              <w:t>3”</w:t>
            </w:r>
            <w:r>
              <w:rPr>
                <w:rFonts w:ascii="宋体" w:hAnsi="宋体" w:cs="宋体"/>
                <w:szCs w:val="21"/>
              </w:rPr>
              <w:t>中的知识点，完成任务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Calibri" w:hAnsi="Calibri" w:cs="Calibri"/>
                <w:sz w:val="18"/>
                <w:szCs w:val="18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奶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食物的</w:t>
            </w:r>
            <w:r>
              <w:rPr>
                <w:rFonts w:ascii="宋体" w:hAnsi="宋体" w:cs="宋体"/>
                <w:szCs w:val="21"/>
              </w:rPr>
              <w:t>营养特点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如何为幼儿选择适合的奶类及其制品。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3——</w:t>
            </w:r>
            <w:r>
              <w:rPr>
                <w:rFonts w:ascii="宋体" w:hAnsi="宋体" w:cs="宋体"/>
                <w:b/>
                <w:szCs w:val="21"/>
              </w:rPr>
              <w:t>奶类食物的营养价值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完成以下任务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Calibri" w:hAnsi="Calibri" w:cs="Calibri"/>
                <w:sz w:val="18"/>
                <w:szCs w:val="18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奶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食物的</w:t>
            </w:r>
            <w:r>
              <w:rPr>
                <w:rFonts w:ascii="宋体" w:hAnsi="宋体" w:cs="宋体"/>
                <w:szCs w:val="21"/>
              </w:rPr>
              <w:t>营养特点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如何为幼儿选择适合的奶类及其制品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集体归纳奶类食物营养价值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的方法</w:t>
            </w:r>
            <w:r>
              <w:rPr>
                <w:rFonts w:ascii="宋体" w:hAnsi="宋体" w:cs="宋体"/>
                <w:szCs w:val="21"/>
              </w:rPr>
              <w:t>及合理选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要求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归纳奶类食物的营养价值及合理选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要求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豆类奶类食物的营养价值及合理食用的，以及为幼儿挑选该类食物的方法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向同学介绍豆类和奶类食物的营养价值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到附近的超市为家人挑选一些优质的豆类和奶类食品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 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向家长介绍为幼儿烹调豆类食物时的注意事项</w:t>
            </w:r>
          </w:p>
          <w:p>
            <w:pPr>
              <w:pStyle w:val="Normal"/>
              <w:spacing w:lineRule="exact" w:line="400"/>
              <w:ind w:firstLine="525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反思本学习活动中自身及小组合作的学习情况，提出今后的改进方法</w:t>
            </w:r>
          </w:p>
        </w:tc>
      </w:tr>
      <w:tr>
        <w:trPr>
          <w:trHeight w:val="1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彩虹</cp:lastModifiedBy>
  <dcterms:modified xsi:type="dcterms:W3CDTF">2023-09-26T02:17:04Z</dcterms:modified>
  <cp:revision>16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