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422"/>
        <w:gridCol w:w="1705"/>
        <w:gridCol w:w="562"/>
        <w:gridCol w:w="1821"/>
      </w:tblGrid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婴幼儿饮食与营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0—6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婴儿喂养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0—6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月龄婴儿人工喂养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  <w:t>2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  <w:lang w:val="en-US" w:eastAsia="zh-CN"/>
              </w:rPr>
              <w:t>婴幼儿饮食与营养</w:t>
            </w:r>
            <w:r>
              <w:rPr>
                <w:szCs w:val="21"/>
              </w:rPr>
              <w:t>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说出不适合母乳喂养的情况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归纳配方奶粉、奶具的类型及适用对象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能够按照婴儿月龄进行配方奶粉的冲调，并规范地进行喂哺婴儿的操作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能够规范地进行奶具的清洁与消毒操作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明确保育人员在婴儿人工喂养中的责任与价值</w:t>
            </w:r>
          </w:p>
        </w:tc>
      </w:tr>
      <w:tr>
        <w:trPr>
          <w:trHeight w:val="9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学重点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奶瓶冲调，喂哺婴儿，奶具的清洁与消毒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难点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用奶瓶喂哺婴儿</w:t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《中国学龄前儿童膳食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</w:t>
            </w: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托育机构婴幼儿喂养指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试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szCs w:val="21"/>
              </w:rPr>
              <w:t>《中国婴幼儿喂养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等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调研常见的配方奶粉品牌，列举各种配方奶粉的特点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调研人工喂养家庭所需准备的喂哺用具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多媒体设备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分析法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任务驱动法</w:t>
            </w:r>
          </w:p>
        </w:tc>
      </w:tr>
      <w:tr>
        <w:trPr>
          <w:trHeight w:val="760" w:hRule="atLeast"/>
        </w:trPr>
        <w:tc>
          <w:tcPr>
            <w:tcW w:w="9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0—6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婴儿人工喂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布置活动任务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—6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婴儿人工喂养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什么是人工喂养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何时选用人工喂养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提出如下问题，引导学生思考交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引导学生思考以下问题：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什么是人工喂养？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何种情况下需要选择人工喂养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评价学生的回答、小结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  <w:t>1.</w:t>
            </w:r>
            <w:r>
              <w:rPr>
                <w:rFonts w:ascii="宋体" w:hAnsi="宋体" w:cs="Times New Roman"/>
                <w:b/>
                <w:szCs w:val="21"/>
              </w:rPr>
              <w:t>小组合作</w:t>
            </w:r>
            <w:r>
              <w:rPr>
                <w:rFonts w:ascii="宋体" w:hAnsi="宋体" w:cs="Times New Roman"/>
                <w:b/>
                <w:szCs w:val="21"/>
                <w:lang w:val="en-US" w:eastAsia="zh-CN"/>
              </w:rPr>
              <w:t>学习</w:t>
            </w:r>
            <w:r>
              <w:rPr>
                <w:rFonts w:ascii="宋体" w:hAnsi="宋体" w:cs="Times New Roman"/>
                <w:b/>
                <w:szCs w:val="21"/>
              </w:rPr>
              <w:t>讨论</w:t>
            </w:r>
            <w:r>
              <w:rPr>
                <w:rFonts w:ascii="宋体" w:hAnsi="宋体" w:cs="Times New Roman"/>
                <w:b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b/>
                <w:szCs w:val="21"/>
              </w:rPr>
              <w:t>并向全班交流以下问题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什么是人工喂养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何种情况下需要选择人工喂养？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评、小结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引导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明确人工喂养的内涵，理解母亲需要选用人工喂养的情况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0-6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月龄婴儿人工喂养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1 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选择奶粉及奶具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5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59-P60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讨论：当不能进行母乳喂养时，该如何选择代乳品及合适的奶具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1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选择奶粉及奶具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5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59-P60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小组合作讨论：当不能进行母乳喂养时，该如何选择代乳品及合适的奶具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3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听取师生评价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</w:rPr>
              <w:t>引导学生掌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配方奶粉及奶具选择的方法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Cs w:val="21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冲调配方奶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请小组合作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阅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6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探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的案例，观看操作视频，综合运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61-P62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学习支持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的知识点，归纳奶粉冲调的规范操作步骤及注意事项，并模拟冲调奶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小组合作模拟配方奶粉冲调的操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评价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生的模拟操作，小结奶粉冲调的规范操作步骤及注意事项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实施任务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——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冲调配方奶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小组合作，阅读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P6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探索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中的案例，观看操作视频，综合运用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P61-P62“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学习支持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”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中的知识点，归纳奶粉冲调的规范操作步骤及注意事项，并模拟冲调奶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小组合作模拟冲调奶粉的操作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倾听教师评价，反思改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集体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小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粉冲调的规范操作步骤及注意事项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引导学生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掌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奶粉冲调的规范操作步骤及注意事项，并能冲调奶粉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12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 xml:space="preserve"> 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喂哺婴儿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请观看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6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微课视频：“实习生用奶瓶喂养婴儿”，找一找小李喂哺的错误之处，分析操作不规范带来的问题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小组合作，用奶瓶模拟喂哺婴儿，并写下操作体会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喂哺婴儿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观看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6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微课视频：“实习生用奶瓶喂养婴儿”，找一找小李喂哺的错误之处，分析操作不规范带来的问题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小组合作，用奶瓶模拟喂哺婴儿，并写下操作体会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听取师生评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引导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掌握用奶瓶喂哺婴儿的规范操作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Cs w:val="21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szCs w:val="21"/>
              </w:rPr>
              <w:t xml:space="preserve"> 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清洁与消毒奶具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6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观看奶具清洁与消毒的规范操作视频，并结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64-P6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内容，模拟向露露妈妈说明，她原来使用的清洁与消毒奶具的方法可能存在的健康隐患，以及正确的清洁与消毒方法（写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6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答题线上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小组合作进行奶具清洁与消毒的规范操作，并写下操作后的感悟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szCs w:val="21"/>
              </w:rPr>
              <w:t>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清洁与消毒奶具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6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观看奶具清洁与消毒的规范操作视频，并结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64-P6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内容，模拟向露露妈妈说明，她原来使用的清洁与消毒奶具的方法可能存在的健康隐患，以及正确的清洁与消毒方法（写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6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答题线上）。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小组合作进行奶具清洁与消毒的规范操作，并写下操作后的感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听取师生评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观看规范操作视频及模拟操作，使学生掌握清洁与消毒奶具的规范操作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生生互评、教师点评完成学习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任务情况，并反思改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与拓展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知识点掌握情况检测与点评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课学习活动收获总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拓展思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进行拓展题的讨论与分享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点评学习检测情况及拓展题回答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围绕拓展题展开讨论并集体面前分享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婴幼儿人工喂养</w:t>
            </w:r>
            <w:r>
              <w:rPr>
                <w:rFonts w:ascii="宋体" w:hAnsi="宋体" w:cs="宋体"/>
                <w:szCs w:val="21"/>
              </w:rPr>
              <w:t>的认知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复述人工喂养首选配方奶粉的原因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以思维导图的形式梳理人工喂养的步骤与方法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实训室进行配方奶粉冲调及奶具清洁与消毒的规范操作练习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szCs w:val="21"/>
                <w:lang w:val="en-US" w:eastAsia="zh-CN"/>
              </w:rPr>
              <w:t>与同学交流自己在本学习活动中的感悟和疑虑</w:t>
            </w:r>
          </w:p>
        </w:tc>
      </w:tr>
      <w:tr>
        <w:trPr>
          <w:trHeight w:val="9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番茄花园</dc:creator>
  <dc:description/>
  <dc:language>en-US</dc:language>
  <cp:lastModifiedBy>Administrator</cp:lastModifiedBy>
  <dcterms:modified xsi:type="dcterms:W3CDTF">2023-09-16T10:45:16Z</dcterms:modified>
  <cp:revision>2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43F4CFD244DFB7FCD8260F7E8290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