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685"/>
        <w:gridCol w:w="1865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常见饮食与营养问题的识别与应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婴幼儿常见营养性疾病的识别与应对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婴幼儿常见营养不良病症的识别与应对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举例说明营养不良（单纯性肥胖、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）的临床表现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根据单纯性肥胖、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的典型症状初步识别病症，初步分析形成原因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进行婴幼儿营养状况评价，根据婴幼儿营养不良的临床表现，对其进行恰当的预防与照护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懂得单纯性肥胖、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对婴幼儿生长发育的危害性，增强预防婴幼儿营养性疾病的意识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单纯性肥胖、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的典型症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形成原因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能进行婴幼儿营养状况评价，根据婴幼儿营养不良的临床表现，对其进行恰当的预防与照护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儿科学》《中国儿童肥胖报告》《学前营养学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营养不良病症识别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Cs/>
                <w:szCs w:val="21"/>
              </w:rPr>
              <w:t>应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识别婴幼儿常见营养不良病症并能积极应对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常见营养不良（单纯性肥胖、蛋白质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ascii="宋体" w:hAnsi="宋体" w:cs="宋体"/>
                <w:bCs/>
                <w:szCs w:val="21"/>
              </w:rPr>
              <w:t>能量营养不良）的概念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症状及其对婴幼儿生长发育的危害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什么是单纯性肥胖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症状？对身体有</w:t>
            </w:r>
            <w:r>
              <w:rPr>
                <w:rFonts w:ascii="宋体" w:hAnsi="宋体" w:cs="宋体"/>
                <w:szCs w:val="21"/>
              </w:rPr>
              <w:t>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危害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什么是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症状？对身体有</w:t>
            </w:r>
            <w:r>
              <w:rPr>
                <w:rFonts w:ascii="宋体" w:hAnsi="宋体" w:cs="宋体"/>
                <w:szCs w:val="21"/>
              </w:rPr>
              <w:t>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危害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什么是单纯性肥胖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症状？对身体有</w:t>
            </w:r>
            <w:r>
              <w:rPr>
                <w:rFonts w:ascii="宋体" w:hAnsi="宋体" w:cs="宋体"/>
                <w:szCs w:val="21"/>
              </w:rPr>
              <w:t>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危害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什么是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症状？对身体有</w:t>
            </w:r>
            <w:r>
              <w:rPr>
                <w:rFonts w:ascii="宋体" w:hAnsi="宋体" w:cs="宋体"/>
                <w:szCs w:val="21"/>
              </w:rPr>
              <w:t>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危害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理解常见营养不良（单纯性肥胖、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）的概念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症状及其对</w:t>
            </w:r>
            <w:r>
              <w:rPr>
                <w:rFonts w:ascii="宋体" w:hAnsi="宋体" w:cs="宋体"/>
                <w:szCs w:val="21"/>
              </w:rPr>
              <w:t>婴幼儿常见营养不良病症的危害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婴幼儿常见营养不良病症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识别与</w:t>
            </w:r>
            <w:r>
              <w:rPr>
                <w:rFonts w:ascii="宋体" w:hAnsi="宋体" w:cs="宋体"/>
                <w:bCs/>
                <w:szCs w:val="21"/>
              </w:rPr>
              <w:t>应对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</w:rPr>
              <w:t>婴幼儿单纯性肥胖的干预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87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89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190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案例中劼劼属于什么程度的肥胖？针对劼劼应该采取何种干预措施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Cs w:val="21"/>
              </w:rPr>
              <w:t>婴幼儿单纯性肥胖的干预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模拟表演向家长宣讲婴幼儿单纯性肥胖的干预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表演、小结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2</w:t>
            </w:r>
            <w:r>
              <w:rPr>
                <w:rFonts w:cs="宋体" w:ascii="宋体" w:hAnsi="宋体"/>
                <w:b/>
                <w:szCs w:val="21"/>
              </w:rPr>
              <w:t>-3</w:t>
            </w:r>
            <w:r>
              <w:rPr>
                <w:rFonts w:ascii="宋体" w:hAnsi="宋体" w:cs="宋体"/>
                <w:b/>
                <w:szCs w:val="21"/>
              </w:rPr>
              <w:t>岁幼儿膳食安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仔细阅读教材 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8-P99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9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案例中劼劼属于什么程度的肥胖？针对劼劼应该采取何种干预措施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Cs w:val="21"/>
              </w:rPr>
              <w:t>婴幼儿单纯性肥胖的干预方法有哪些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模拟表演向家长宣讲婴幼儿单纯性肥胖的干预方法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，集体归纳婴幼儿单纯性肥胖的干预方法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并干预</w:t>
            </w:r>
            <w:r>
              <w:rPr>
                <w:rFonts w:ascii="宋体" w:hAnsi="宋体" w:cs="宋体"/>
                <w:szCs w:val="21"/>
              </w:rPr>
              <w:t>婴幼儿单纯性肥胖，并从中进一步领悟科学应对这一类疾病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保障婴幼儿健康成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重要意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蛋白质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能量营养不良的预防与矫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0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回答问题，针对文文的情况，提出恰当的保育措施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蛋白质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能量营养不良的预防与矫治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90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并</w:t>
            </w:r>
            <w:r>
              <w:rPr>
                <w:rFonts w:ascii="宋体" w:hAnsi="宋体" w:cs="宋体"/>
                <w:szCs w:val="21"/>
              </w:rPr>
              <w:t>针对文文的情况，提出恰当的保育措施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并干预</w:t>
            </w:r>
            <w:r>
              <w:rPr>
                <w:rFonts w:ascii="宋体" w:hAnsi="宋体" w:cs="宋体"/>
                <w:szCs w:val="21"/>
              </w:rPr>
              <w:t>婴幼儿蛋白质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能量营养不良，并从中进一步领悟科学应对这一类疾病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保障婴幼儿健康成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重要意义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营养需求与膳食安排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描述婴幼儿单纯性肥胖和蛋白质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能量营养不良的主要症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向同学介绍婴幼儿单纯性肥胖和蛋白质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能量营养不良的危害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列举婴幼儿单纯性肥胖和蛋白质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能量营养不良防治过程中的应对措施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11:33:34Z</dcterms:modified>
  <cp:revision>50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