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422"/>
        <w:gridCol w:w="1705"/>
        <w:gridCol w:w="562"/>
        <w:gridCol w:w="1988"/>
      </w:tblGrid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婴幼儿饮食与营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单元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4  </w:t>
            </w: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</w:rPr>
              <w:t xml:space="preserve">1 </w:t>
            </w:r>
            <w:r>
              <w:rPr>
                <w:rFonts w:ascii="宋体" w:hAnsi="宋体" w:cs="宋体"/>
                <w:bCs/>
                <w:szCs w:val="21"/>
              </w:rPr>
              <w:t>婴幼儿食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婴幼儿常见不良饮食行为的识别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与应对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婴幼儿饮食与营养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szCs w:val="21"/>
              </w:rPr>
              <w:t>婴幼儿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良饮食行为的表现及其危害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结合婴幼儿的实际情况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正确应用幼儿</w:t>
            </w:r>
            <w:r>
              <w:rPr>
                <w:rFonts w:ascii="宋体" w:hAnsi="宋体" w:cs="宋体"/>
                <w:szCs w:val="21"/>
              </w:rPr>
              <w:t>健康饮食行为的培养方法和途径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他们养成良好的饮食习惯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增强培养婴幼儿良好饮食行为的责任感</w:t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重点：婴幼儿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良饮食行为表现与危害以及</w:t>
            </w:r>
            <w:r>
              <w:rPr>
                <w:rFonts w:ascii="宋体" w:hAnsi="宋体" w:cs="宋体"/>
                <w:szCs w:val="21"/>
              </w:rPr>
              <w:t>健康饮食行为的培养方法和途径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难点：结合婴幼儿的实际情况，培养婴幼儿良好的饮食习惯</w:t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中国学龄前儿童膳食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《中国婴幼儿喂养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托儿所幼儿园卫生保健工作规范》等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收集若干托幼机构的不良饮食行为案例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法、任务驱动法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婴幼儿常见不良饮食行为的识别与应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婴幼儿常见不良饮食行为的识别与应对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spacing w:lineRule="exact" w:line="400"/>
              <w:ind w:firstLine="42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婴幼儿的不良饮食行为，它对婴幼儿健康有哪些不利影响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提出如下问题，引导学生思考交流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婴幼儿的不良饮食行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含义及其表现有哪些？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不良饮食行为对婴幼儿健康有哪些不利影响</w:t>
            </w:r>
            <w:r>
              <w:rPr>
                <w:rFonts w:ascii="宋体" w:hAnsi="宋体" w:cs="宋体"/>
                <w:szCs w:val="21"/>
                <w:lang w:eastAsia="zh-CN"/>
              </w:rPr>
              <w:t>？</w:t>
            </w:r>
          </w:p>
          <w:p>
            <w:pPr>
              <w:pStyle w:val="Normal"/>
              <w:spacing w:lineRule="exact" w:line="400"/>
              <w:ind w:firstLine="42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评价学生的回答、小结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小组合作学习讨论，并向全班交流以下问题：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婴幼儿的不良饮食行为含义及其表现有哪些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不良饮食行为对婴幼儿健康有哪些不利影响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评、小结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明确不良饮食行为的内涵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表现</w:t>
            </w:r>
            <w:r>
              <w:rPr>
                <w:rFonts w:ascii="宋体" w:hAnsi="宋体" w:cs="宋体"/>
                <w:szCs w:val="21"/>
              </w:rPr>
              <w:t>及其对婴幼儿身体健康的不良影响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婴幼儿常见不良饮食行为的识别与应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 ——常见不良饮食行为的表现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.164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和学习支持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，并完成以下问题：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识别上述情境中幼儿的不良饮食行为。除此之外，你还见过哪些不良饮食行为？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小组讨论，分析这些不良饮食行为可能的形成原因，以及对婴幼儿身体的不利影响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布置任务：小组合作介绍常见的不良饮食行为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的回答并小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—</w:t>
            </w:r>
            <w:r>
              <w:rPr>
                <w:rFonts w:ascii="宋体" w:hAnsi="宋体" w:cs="宋体"/>
                <w:b/>
                <w:szCs w:val="21"/>
              </w:rPr>
              <w:t>常见不良饮食行为表现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164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识别上述情境中幼儿的不良饮食行为。除此之外，你还见过哪些不良饮食行为？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小组讨论，分析这些不良饮食行为可能的形成原因，以及对婴幼儿身体的不利影响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听取师生评价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4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小组合作介绍常见的不良饮食行为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5)</w:t>
            </w:r>
            <w:r>
              <w:rPr>
                <w:rFonts w:ascii="宋体" w:hAnsi="宋体" w:cs="宋体"/>
                <w:szCs w:val="21"/>
              </w:rPr>
              <w:t>听取教师点评和总结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识别</w:t>
            </w:r>
            <w:r>
              <w:rPr>
                <w:rFonts w:ascii="宋体" w:hAnsi="宋体" w:cs="宋体"/>
                <w:szCs w:val="21"/>
              </w:rPr>
              <w:t>常见的不良饮食行为的表现，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幼儿健康饮食行为的养成途径及培养方法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阅读</w:t>
            </w:r>
            <w:r>
              <w:rPr>
                <w:rFonts w:cs="宋体" w:ascii="宋体" w:hAnsi="宋体"/>
                <w:szCs w:val="21"/>
              </w:rPr>
              <w:t>P.167</w:t>
            </w:r>
            <w:r>
              <w:rPr>
                <w:rFonts w:ascii="宋体" w:hAnsi="宋体" w:cs="宋体"/>
                <w:szCs w:val="21"/>
              </w:rPr>
              <w:t>页的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，综合运用 “学习支持 </w:t>
            </w:r>
            <w:r>
              <w:rPr>
                <w:rFonts w:cs="宋体" w:ascii="宋体" w:hAnsi="宋体"/>
                <w:szCs w:val="21"/>
              </w:rPr>
              <w:t>2”</w:t>
            </w:r>
            <w:r>
              <w:rPr>
                <w:rFonts w:ascii="宋体" w:hAnsi="宋体" w:cs="宋体"/>
                <w:szCs w:val="21"/>
              </w:rPr>
              <w:t>中的知识点，完成以下问题：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小组讨论并思考：王老师在一日活动中该如何应对幼儿的不良饮食行为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小组合作进行头脑风暴，思考家庭应对幼儿不良饮食行为的方法有哪些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幼儿健康饮食行为的养成途径及培养方法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完成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的任务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小组讨论并思考：王老师在一日活动中该如何应对幼儿的不良饮食行为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小组合作进行头脑风暴，思考家庭应对幼儿不良饮食行为的方法有哪些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集体归纳幼儿健康饮食行为的养成途径及培养方法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归纳幼儿健康饮食行为的养成途径及培养方法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掌握幼儿健康饮食行为的养成途径及培养方法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向同学介绍幼儿常见的不良饮食行为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阐述不良饮食行为的形成原因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结合实习经历，列举幼儿存在的不良饮食行为，分析成因并列举改善方法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思考家园共育对于培养幼儿良好饮食行为起到关键作用的原因</w:t>
            </w:r>
          </w:p>
        </w:tc>
      </w:tr>
      <w:tr>
        <w:trPr>
          <w:trHeight w:val="1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彩虹</cp:lastModifiedBy>
  <dcterms:modified xsi:type="dcterms:W3CDTF">2023-09-26T05:20:17Z</dcterms:modified>
  <cp:revision>5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