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562"/>
        <w:gridCol w:w="1988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幼儿园教育活动保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</w:rPr>
              <w:t xml:space="preserve">2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托幼机构食谱编制与膳食评价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托幼机构食谱编制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  <w:lang w:val="en-US" w:eastAsia="zh-CN"/>
              </w:rPr>
              <w:t>婴幼儿饮食与营养</w:t>
            </w:r>
            <w:r>
              <w:rPr>
                <w:szCs w:val="21"/>
              </w:rPr>
              <w:t>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能清楚介绍某托幼机构一周食谱的制定目的、依据和过程，并说明该食谱的膳食结构及膳食平衡特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能根据托幼机构食谱制定的基本要求，以及有关文件规定，分析某年龄班、某季节食谱中食物搭配的合理性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</w:rPr>
              <w:t>懂得科学合理的食谱对幼儿生长发育的重要意义，增强保障幼儿合理营养的责任意识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学重点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托幼机构食谱制定的基本要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难点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托幼机构食谱解读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《托儿所幼儿园卫生保健工作规范》</w:t>
            </w:r>
            <w:r>
              <w:rPr>
                <w:rFonts w:ascii="宋体" w:hAnsi="宋体" w:cs="宋体"/>
                <w:szCs w:val="21"/>
                <w:lang w:eastAsia="zh-CN"/>
              </w:rPr>
              <w:t>《中国居民膳食营养素参考摄入量（</w:t>
            </w:r>
            <w:r>
              <w:rPr>
                <w:rFonts w:cs="宋体" w:ascii="宋体" w:hAnsi="宋体"/>
                <w:szCs w:val="21"/>
                <w:lang w:eastAsia="zh-CN"/>
              </w:rPr>
              <w:t>2017</w:t>
            </w:r>
            <w:r>
              <w:rPr>
                <w:rFonts w:ascii="宋体" w:hAnsi="宋体" w:cs="宋体"/>
                <w:szCs w:val="21"/>
                <w:lang w:eastAsia="zh-CN"/>
              </w:rPr>
              <w:t>）》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收集</w:t>
            </w:r>
            <w:r>
              <w:rPr>
                <w:rFonts w:ascii="宋体" w:hAnsi="宋体" w:cs="宋体"/>
                <w:szCs w:val="21"/>
              </w:rPr>
              <w:t>若干托幼机构的一周食谱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任务驱动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解读托幼机构食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解读托幼机构食谱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托幼机构食谱的内涵与意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膳食的内涵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前儿童膳食营养的有关规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问题，引导学生思考交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.24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页“表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5-2-1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童彤幼儿园食谱”，并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.241-P.243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思考以下问题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什么是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幼机构食谱、带量食谱？完整的食谱包含哪些要素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幼机构为何要提前制定带量食谱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什么是膳食</w:t>
            </w:r>
            <w:r>
              <w:rPr>
                <w:rFonts w:ascii="宋体" w:hAnsi="宋体" w:cs="宋体"/>
                <w:szCs w:val="21"/>
              </w:rPr>
              <w:t>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什么是膳食结构、膳食计划、膳食平衡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4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制定托幼机构膳食计划，应该依据哪些文件规定？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小组合作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学习</w:t>
            </w:r>
            <w:r>
              <w:rPr>
                <w:rFonts w:ascii="宋体" w:hAnsi="宋体" w:cs="宋体"/>
                <w:b/>
                <w:szCs w:val="21"/>
              </w:rPr>
              <w:t>讨论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szCs w:val="21"/>
              </w:rPr>
              <w:t>并向全班交流以下问题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什么是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幼机构食谱、带量食谱？完整的食谱包含哪些要素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幼机构为何要提前制定带量食谱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什么是膳食</w:t>
            </w:r>
            <w:r>
              <w:rPr>
                <w:rFonts w:ascii="宋体" w:hAnsi="宋体" w:cs="宋体"/>
                <w:szCs w:val="21"/>
              </w:rPr>
              <w:t>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什么是膳食结构、膳食计划、膳食平衡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4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制定托幼机构膳食计划，应该依据哪些文件规定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评、小结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明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幼机构食谱的相关含义、制定食谱的意义、以及必须依据的相关文件，</w:t>
            </w:r>
            <w:r>
              <w:rPr>
                <w:rFonts w:ascii="宋体" w:hAnsi="宋体" w:cs="宋体"/>
                <w:szCs w:val="21"/>
              </w:rPr>
              <w:t>懂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合理制定与严格遵守托幼机构食谱对于婴幼儿健康成长的重要意义，</w:t>
            </w:r>
            <w:r>
              <w:rPr>
                <w:rFonts w:ascii="宋体" w:hAnsi="宋体" w:cs="宋体"/>
                <w:szCs w:val="21"/>
              </w:rPr>
              <w:t>积极参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幼机构食谱编制</w:t>
            </w:r>
            <w:r>
              <w:rPr>
                <w:rFonts w:ascii="宋体" w:hAnsi="宋体" w:cs="宋体"/>
                <w:szCs w:val="21"/>
              </w:rPr>
              <w:t>的学习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托幼机构食谱解读与分析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1 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托幼机构食谱解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.24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表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—2—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食谱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.244-P.246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zh-CN"/>
              </w:rPr>
              <w:t>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幼儿园早点与午点的要求有哪些不同？托、小班与中、大班食谱有何不同？ 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zh-CN"/>
              </w:rPr>
              <w:t>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午餐一般包含几菜几汤？食谱品种为何如此丰富？体现哪几种搭配？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zh-CN"/>
              </w:rPr>
              <w:t>③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制定食谱除了要考虑年龄特点、营养需求量外，还需考虑哪些因素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布置任务：小组合作</w:t>
            </w:r>
            <w:r>
              <w:rPr>
                <w:rFonts w:ascii="宋体" w:hAnsi="宋体" w:cs="宋体"/>
                <w:szCs w:val="21"/>
              </w:rPr>
              <w:t>模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表演向家长介绍本园一周食谱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表演、小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托幼机构食谱解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.24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表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—2—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食谱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.244-P.246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zh-CN"/>
              </w:rPr>
              <w:t>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幼儿园早点与午点的要求有哪些不同？托、小班与中、大班食谱有何不同？ 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zh-CN"/>
              </w:rPr>
              <w:t>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午餐一般包含几菜几汤？食谱品种为何如此丰富？体现哪几种搭配？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zh-CN"/>
              </w:rPr>
              <w:t>③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制定食谱除了要考虑年龄特点、营养需求量外，还需考虑哪些因素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听取师生评价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组合作</w:t>
            </w:r>
            <w:r>
              <w:rPr>
                <w:rFonts w:ascii="宋体" w:hAnsi="宋体" w:cs="宋体"/>
                <w:szCs w:val="21"/>
              </w:rPr>
              <w:t>模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表演向家长介绍本园一周食谱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听取教师点评，</w:t>
            </w:r>
            <w:r>
              <w:rPr>
                <w:rFonts w:ascii="宋体" w:hAnsi="宋体" w:cs="宋体"/>
                <w:szCs w:val="21"/>
              </w:rPr>
              <w:t>集体归纳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幼机构食谱编制的</w:t>
            </w:r>
            <w:r>
              <w:rPr>
                <w:rFonts w:ascii="宋体" w:hAnsi="宋体" w:cs="宋体"/>
                <w:szCs w:val="21"/>
              </w:rPr>
              <w:t>基本要求及注意事项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掌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幼机构食谱制定的基本要求与注意事项，</w:t>
            </w:r>
            <w:r>
              <w:rPr>
                <w:rFonts w:ascii="宋体" w:hAnsi="宋体" w:cs="宋体"/>
                <w:szCs w:val="21"/>
              </w:rPr>
              <w:t>并从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进一步领悟科学制定托幼机构食谱</w:t>
            </w:r>
            <w:r>
              <w:rPr>
                <w:rFonts w:ascii="宋体" w:hAnsi="宋体" w:cs="宋体"/>
                <w:szCs w:val="21"/>
              </w:rPr>
              <w:t>对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婴</w:t>
            </w:r>
            <w:r>
              <w:rPr>
                <w:rFonts w:ascii="宋体" w:hAnsi="宋体" w:cs="宋体"/>
                <w:szCs w:val="21"/>
              </w:rPr>
              <w:t>幼儿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身体健康成长</w:t>
            </w:r>
            <w:r>
              <w:rPr>
                <w:rFonts w:ascii="宋体" w:hAnsi="宋体" w:cs="宋体"/>
                <w:szCs w:val="21"/>
              </w:rPr>
              <w:t>的重要意义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懂得正确解读托幼机构食谱是保教人员的基本功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分辨托幼机构食谱的规范性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阅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.246-P.24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页“表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—2—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　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市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区童彤幼儿园第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周食谱食谱”，综合运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.244-P.246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学习支持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的知识点，小组合作分析该食谱的优点及不规范之处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巡视、答疑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分辨托幼机构食谱的规范性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分析“表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—2—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　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市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区童彤幼儿园第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周食谱食谱”的优点及不规范之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集体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纳托幼机构食谱的规范要求及违规制定对婴幼儿健康的不利影响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归纳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幼机构食谱的规范格式要求</w:t>
            </w:r>
            <w:r>
              <w:rPr>
                <w:rFonts w:ascii="宋体" w:hAnsi="宋体" w:cs="宋体"/>
                <w:szCs w:val="21"/>
              </w:rPr>
              <w:t>，并进一步懂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规范制定托幼机构食谱的重要意义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幼机构食谱</w:t>
            </w:r>
            <w:r>
              <w:rPr>
                <w:rFonts w:ascii="宋体" w:hAnsi="宋体" w:cs="宋体"/>
                <w:szCs w:val="21"/>
              </w:rPr>
              <w:t>的认知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rFonts w:cs="宋体" w:ascii="宋体" w:hAnsi="宋体"/>
                <w:szCs w:val="21"/>
              </w:rPr>
              <w:t>‌</w:t>
            </w:r>
            <w:r>
              <w:rPr>
                <w:szCs w:val="21"/>
              </w:rPr>
              <w:t>向同学介绍《托儿所幼儿园卫生保健工作规范》中对幼儿膳食营养的有关规定描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</w:rPr>
              <w:t>选择食物搭配及餐食品种都比较合理的某托幼机构一周食谱，描述其所体现的幼儿食谱的特点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</w:rPr>
              <w:t>列举托幼机构的早点、午点、午餐的饭菜名称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，并说明适合的年龄班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</w:rPr>
              <w:t>与同学交流自己在本学习活动中的感悟和疑虑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完成课后学习情况评价表的填写</w:t>
            </w:r>
          </w:p>
        </w:tc>
      </w:tr>
      <w:tr>
        <w:trPr>
          <w:trHeight w:val="1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彩虹</cp:lastModifiedBy>
  <dcterms:modified xsi:type="dcterms:W3CDTF">2023-04-16T08:27:51Z</dcterms:modified>
  <cp:revision>2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