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821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2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—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月龄婴儿喂养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婴幼儿饮食与营养</w:t>
            </w:r>
            <w:r>
              <w:rPr>
                <w:szCs w:val="21"/>
              </w:rPr>
              <w:t>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—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—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喂养的要求，并能根据案例情境，给出合适的喂养建议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制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—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—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辅食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体会科学喂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—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重要意义，明确喂养职责与要求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—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—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喂养的要求与辅食制作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难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根据案例情境，向家长提出适切的喂养建议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育机构婴幼儿喂养指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收集适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—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食用的常见辅食及制作方法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准备制作猪肝泥、鱼泥、蛋黄泥、鸡蛋羹的食材与工具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任务驱动法</w:t>
            </w:r>
          </w:p>
        </w:tc>
      </w:tr>
      <w:tr>
        <w:trPr>
          <w:trHeight w:val="760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喂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生理发展特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喂养原则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学生思考以下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生理发展有何特点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要遵循哪些原则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  <w:t>1.</w:t>
            </w:r>
            <w:r>
              <w:rPr>
                <w:rFonts w:ascii="宋体" w:hAnsi="宋体" w:cs="Times New Roman"/>
                <w:b/>
                <w:szCs w:val="21"/>
              </w:rPr>
              <w:t>小组合作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学习</w:t>
            </w:r>
            <w:r>
              <w:rPr>
                <w:rFonts w:ascii="宋体" w:hAnsi="宋体" w:cs="Times New Roman"/>
                <w:b/>
                <w:szCs w:val="21"/>
              </w:rPr>
              <w:t>讨论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</w:rPr>
              <w:t>并向全班交流以下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婴儿生理发展有何特点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月婴儿的喂养要遵循哪些原则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评、小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生理发展特点及喂养原则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1-P82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1-P82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2-P83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2-P83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</w:tc>
      </w:tr>
      <w:tr>
        <w:trPr>
          <w:trHeight w:val="7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辅食制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观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4-P85 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制作的微课操作视频，归纳各类辅食制作步骤及注意事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进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辅食制作练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评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的模拟操作，小结各类辅食的制作步骤及注意事项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实施任务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——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辅食制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观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84-P85 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制作的微课操作视频，归纳各类辅食制作步骤及注意事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组合作进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辅食制作练习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集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各类辅食的制作步骤及注意事项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引导学生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的制作步骤及注意事项，并能制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喂养</w:t>
            </w:r>
            <w:r>
              <w:rPr>
                <w:rFonts w:ascii="宋体" w:hAnsi="宋体" w:cs="宋体"/>
                <w:szCs w:val="21"/>
              </w:rPr>
              <w:t>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介绍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龄、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龄婴儿的喂养要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列举制作婴儿辅食的常用工具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学习</w:t>
            </w:r>
            <w:r>
              <w:rPr>
                <w:szCs w:val="21"/>
                <w:lang w:val="en-US" w:eastAsia="zh-CN"/>
              </w:rPr>
              <w:t>7-12</w:t>
            </w:r>
            <w:r>
              <w:rPr>
                <w:szCs w:val="21"/>
                <w:lang w:val="en-US" w:eastAsia="zh-CN"/>
              </w:rPr>
              <w:t>月龄各类辅食的制作方法并尝试制作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 </w:t>
            </w:r>
            <w:r>
              <w:rPr>
                <w:szCs w:val="21"/>
                <w:lang w:val="en-US" w:eastAsia="zh-CN"/>
              </w:rPr>
              <w:t>与同学交流自己在本学习活动中的感悟和疑虑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Administrator</cp:lastModifiedBy>
  <dcterms:modified xsi:type="dcterms:W3CDTF">2023-09-16T14:46:25Z</dcterms:modified>
  <cp:revision>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