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821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0—6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喂养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月龄婴儿母乳喂养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介绍母乳喂养的优点，说明母乳喂养的注意事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模拟进行母乳喂养的操作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辨别生理性溢奶和呕吐，列举减少溢奶发生的措施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说出补授法与代授法的适用情况及喂养方法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懂得科学喂养对婴儿生长发育的重要价值，明确保育人员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喂养的责任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母乳的价值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母乳喂养的方法与技巧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介绍母乳不足时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-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月龄婴儿的喂养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育机构婴幼儿喂养指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调研母亲在母乳喂养过程中所遇到的问题和困难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母乳喂养与混合喂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龄婴儿母乳喂养与混合喂养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母乳喂养的价值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母乳喂养的注意事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思考以下问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为什么大力提倡母乳喂养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如何进行母乳喂养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母乳喂养有哪些注意事项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1.</w:t>
            </w:r>
            <w:r>
              <w:rPr>
                <w:rFonts w:ascii="宋体" w:hAnsi="宋体" w:cs="Times New Roman"/>
                <w:b/>
                <w:szCs w:val="21"/>
              </w:rPr>
              <w:t>小组合作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Times New Roman"/>
                <w:b/>
                <w:szCs w:val="21"/>
              </w:rPr>
              <w:t>讨论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</w:rPr>
              <w:t>并向全班交流以下问题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为什么大力提倡母乳喂养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如何进行母乳喂养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母乳喂养有哪些注意事项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母乳喂养的价值及母乳喂养的注意事项，</w:t>
            </w:r>
            <w:r>
              <w:rPr>
                <w:rFonts w:ascii="宋体" w:hAnsi="宋体" w:cs="宋体"/>
                <w:szCs w:val="21"/>
              </w:rPr>
              <w:t>懂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母乳喂养对婴幼儿健康成长的重要意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3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0-6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月龄婴儿母乳喂养与混合喂养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介绍母乳喂养的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4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48-P49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分析家长的做法，并说说理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介绍母乳喂养的价值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4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48-P49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分析家长的做法，并说说理由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婴幼儿母乳喂养优点，母乳的分期及营养特点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模拟进行母乳喂养的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阅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4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探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案例，综合运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0-P52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学习支持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知识点，小组合作模拟向准妈妈王女士介绍母乳喂养的注意事项，并模拟示范母乳喂养的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小组合作模拟母乳喂养的操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评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的模拟操作，小结母乳喂养的方法与技巧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实施任务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——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模拟母乳喂养的操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组合作模拟向准妈妈王女士介绍母乳喂养的注意事项，并模拟示范母乳喂养的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小组合作模拟母乳喂养的操作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集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结母乳喂养的方法与技巧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引导学生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明确母乳喂养的注意事项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通过模拟练习，掌握母乳喂养的方法与技巧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 xml:space="preserve">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辨别生理性溢乳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3-P54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辨析案例中幼儿的“吐奶”行为是否是疾病，并分析造成其反复吐奶的原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辨别生理性溢乳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3-P54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辨析案例中幼儿的“吐奶”行为是否是疾病，并分析造成其反复吐奶的原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听取师生评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婴幼儿溢奶的表现和原因，</w:t>
            </w: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减少幼儿生理性溢奶的方法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任务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布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混合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4-P55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讨论判断母乳是否充足的标准及当母乳不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混合喂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54-P55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讨论判断母乳是否充足的标准及当母乳不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听取师生评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判断母乳是否充足的依据，以及母乳不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—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龄婴儿的喂养方法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幼儿母乳喂养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向家长介绍母乳喂养的益处与母乳喂养的准备工作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列举减少生理性溢乳的方法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实训室模拟进行母乳喂养规范操作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与同学交流自己在本学习活动中的感悟和疑虑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Administrator</cp:lastModifiedBy>
  <dcterms:modified xsi:type="dcterms:W3CDTF">2023-09-16T10:10:31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