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常见饮食与营养问题的识别与应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  </w:t>
            </w: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婴幼儿常见营养性疾病的识别与应对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婴幼儿常见矿物质缺乏病症的识别与应对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明</w:t>
            </w:r>
            <w:r>
              <w:rPr>
                <w:rFonts w:ascii="宋体" w:hAnsi="宋体" w:cs="宋体"/>
                <w:szCs w:val="21"/>
              </w:rPr>
              <w:t>缺铁性贫血、锌缺乏、佝偻病的定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症状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根据婴幼儿缺铁性贫血、锌缺乏、钙缺乏的典型症状初步识别病症，初步分析形成原因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根据婴幼儿缺铁性贫血、锌缺乏、钙缺乏的形成原因，对婴幼儿进行恰当的照护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懂得缺铁性贫血、锌缺乏、钙缺乏对婴幼儿生长发育的危害性，增强预防婴幼儿营养性疾病的意识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重点：</w:t>
            </w:r>
            <w:r>
              <w:rPr>
                <w:rFonts w:ascii="宋体" w:hAnsi="宋体" w:cs="宋体"/>
                <w:szCs w:val="21"/>
              </w:rPr>
              <w:t>婴幼儿缺铁性贫血、锌缺乏、钙缺乏的典型症状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危害与应对措施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难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步识别</w:t>
            </w:r>
            <w:r>
              <w:rPr>
                <w:rFonts w:ascii="宋体" w:hAnsi="宋体" w:cs="宋体"/>
                <w:szCs w:val="21"/>
              </w:rPr>
              <w:t>婴幼儿缺铁性贫血、锌缺乏、钙缺乏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症状，并根据</w:t>
            </w:r>
            <w:r>
              <w:rPr>
                <w:rFonts w:ascii="宋体" w:hAnsi="宋体" w:cs="宋体"/>
                <w:szCs w:val="21"/>
              </w:rPr>
              <w:t>形成原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进行</w:t>
            </w:r>
            <w:r>
              <w:rPr>
                <w:rFonts w:ascii="宋体" w:hAnsi="宋体" w:cs="宋体"/>
                <w:szCs w:val="21"/>
              </w:rPr>
              <w:t>恰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对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</w:t>
            </w:r>
            <w:r>
              <w:rPr>
                <w:rFonts w:ascii="Calibri" w:hAnsi="Calibri" w:cs="宋体"/>
                <w:szCs w:val="22"/>
                <w:lang w:bidi="ar"/>
              </w:rPr>
              <w:t>《学前营养学》</w:t>
            </w:r>
            <w:r>
              <w:rPr>
                <w:rFonts w:ascii="Calibri" w:hAnsi="Calibri" w:cs="Calibri"/>
                <w:szCs w:val="22"/>
                <w:lang w:bidi="ar"/>
              </w:rPr>
              <w:t>《婴幼儿营养与膳食管理》上海市卫生健康委员会文件《婴幼儿营养与配餐》</w:t>
            </w:r>
            <w:r>
              <w:rPr>
                <w:rFonts w:ascii="宋体" w:hAnsi="宋体" w:cs="宋体"/>
                <w:szCs w:val="21"/>
              </w:rPr>
              <w:t>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矿物质缺乏病症的识别与应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矿物质缺乏病症的识别与应对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婴幼儿常见矿物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钙、铁、锌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缺乏症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定义、症状、危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5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如何识别与应对婴幼儿缺铁性贫血病症”，并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5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207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思考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依据贫血的判断标准，判断他属于什么程度的贫血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缺铁性贫血的形成原因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缺铁性贫血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要症状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7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如何识别与应对婴幼儿锌缺乏病症”，并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7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208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思考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锌缺乏症的表现是什么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8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如何识别与应对婴幼儿钙缺乏病症”，并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8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210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思考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钙缺乏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儿童佝偻病的形成原因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钙缺乏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儿童佝偻病的表现是什么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依据贫血的判断标准，判断他属于什么程度的贫血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缺铁性贫血的形成原因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缺铁性贫血的表现是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锌缺乏症的表现是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钙缺乏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儿童佝偻病的形成原因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钙缺乏症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儿童佝偻病的表现是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理解常见矿物质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钙、铁、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缺乏病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定义、症状、</w:t>
            </w:r>
            <w:r>
              <w:rPr>
                <w:rFonts w:ascii="宋体" w:hAnsi="宋体" w:cs="宋体"/>
                <w:szCs w:val="21"/>
              </w:rPr>
              <w:t>原因，意识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</w:t>
            </w:r>
            <w:r>
              <w:rPr>
                <w:rFonts w:ascii="宋体" w:hAnsi="宋体" w:cs="宋体"/>
                <w:szCs w:val="21"/>
              </w:rPr>
              <w:t>对婴幼儿生长发育的危害，增强预防婴幼儿常见矿物质缺乏病症的意识。</w:t>
            </w:r>
          </w:p>
        </w:tc>
      </w:tr>
      <w:tr>
        <w:trPr>
          <w:trHeight w:val="9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婴幼儿常见矿物质缺乏病症的应对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</w:rPr>
              <w:t>缺铁性贫血的应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5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6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缺铁性贫血的应对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模拟表演向家长介绍缺铁性贫血添加食物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表演、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缺铁性贫血的应对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5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6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缺铁性贫血的应对方法有哪些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模拟表演向家长介绍缺铁性贫血添加食物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，集体归纳缺铁性贫血的应对方法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缺铁性贫血的应对方法，通过家园合作对婴幼儿进行恰当的照护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锌缺乏症应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7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回答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于乐乐的锌缺乏情况，有什么应对方法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锌缺乏症应对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7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于乐乐的锌缺乏情况，有什么应对方法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引导学生掌握锌缺乏症的应对方法，意识到运用科学方法积极应对的重要性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增强保育婴幼儿健康的责任意识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佝偻病的应对与干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8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案例，回答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析辨别两位家长的观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佝偻病的应对与干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8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案例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析辨别两位家长的观点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钙缺乏症的应对方法，意识到运用科学方法积极应对的重要性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增强保育婴幼儿健康的责任意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婴幼儿常见矿物质缺乏病症的识别与应对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向同学介绍缺铁性贫血、锌缺乏症和钙缺乏症的危害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描述缺铁性贫血、锌缺乏症和钙缺乏症的主要症状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列举缺铁性贫血、锌缺乏症和钙缺乏症（如佝偻病）的应对措施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14:50:05Z</dcterms:modified>
  <cp:revision>61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