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170"/>
        <w:gridCol w:w="470"/>
        <w:gridCol w:w="1705"/>
        <w:gridCol w:w="845"/>
        <w:gridCol w:w="1705"/>
      </w:tblGrid>
      <w:tr>
        <w:trPr>
          <w:trHeight w:val="53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常见饮食与营养问题的识别与应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  </w:t>
            </w: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婴幼儿常见营养性疾病的识别与应对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婴幼儿常见维生素缺乏病症的识别与应对</w:t>
            </w:r>
          </w:p>
        </w:tc>
      </w:tr>
      <w:tr>
        <w:trPr>
          <w:trHeight w:val="53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举例说明婴幼儿维生素缺乏症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根据婴幼儿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族维生素、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的典型症状初步识别病症并分析形成原因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根据婴幼儿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族维生素、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的成因，对婴幼儿进行恰当的照护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增强预防婴幼儿营养性疾病的意识，提高保护婴幼儿生命健康的责任感</w:t>
            </w:r>
          </w:p>
        </w:tc>
      </w:tr>
      <w:tr>
        <w:trPr>
          <w:trHeight w:val="96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婴幼儿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族维生素、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的典型症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形成原因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婴幼儿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族维生素、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szCs w:val="21"/>
              </w:rPr>
              <w:t>恰当照护</w:t>
            </w:r>
          </w:p>
        </w:tc>
      </w:tr>
      <w:tr>
        <w:trPr>
          <w:trHeight w:val="108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学前营养学》《婴幼儿营养与膳食管理》《幼儿营养与膳食管理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维生素缺乏病症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Cs/>
                <w:szCs w:val="21"/>
              </w:rPr>
              <w:t>识别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Cs/>
                <w:szCs w:val="21"/>
              </w:rPr>
              <w:t>应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维生素缺乏病症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Cs/>
                <w:szCs w:val="21"/>
              </w:rPr>
              <w:t>识别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Cs/>
                <w:szCs w:val="21"/>
              </w:rPr>
              <w:t>应对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婴幼儿常见维生素缺乏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定义、症状及其危害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、危害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理解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定义、症状及其危害，</w:t>
            </w:r>
            <w:r>
              <w:rPr>
                <w:rFonts w:ascii="宋体" w:hAnsi="宋体" w:cs="宋体"/>
                <w:szCs w:val="21"/>
              </w:rPr>
              <w:t>增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防止维生素缺乏症，以及</w:t>
            </w:r>
            <w:r>
              <w:rPr>
                <w:rFonts w:ascii="宋体" w:hAnsi="宋体" w:cs="宋体"/>
                <w:szCs w:val="21"/>
              </w:rPr>
              <w:t>恰当照护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维生素缺乏症患儿</w:t>
            </w:r>
            <w:r>
              <w:rPr>
                <w:rFonts w:ascii="宋体" w:hAnsi="宋体" w:cs="宋体"/>
                <w:szCs w:val="21"/>
              </w:rPr>
              <w:t>的责任感。</w:t>
            </w:r>
          </w:p>
        </w:tc>
      </w:tr>
      <w:tr>
        <w:trPr>
          <w:trHeight w:val="172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婴幼儿常见维生素缺乏病症的应对方法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8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9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症状以及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模拟表演向家长介绍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应对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表演、小结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8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9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症状以及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模拟表演向家长介绍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应对方法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，集体归纳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应对方法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维生素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szCs w:val="21"/>
              </w:rPr>
              <w:t>应对方法，通过家园合作对婴幼儿进行恰当的照护。</w:t>
            </w:r>
          </w:p>
        </w:tc>
      </w:tr>
      <w:tr>
        <w:trPr>
          <w:trHeight w:val="172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</w:rPr>
              <w:t>C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9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识别与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</w:rPr>
              <w:t>C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方法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借助“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回答以下问题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识别与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szCs w:val="21"/>
              </w:rPr>
              <w:t>应对方法，通过家园合作对婴幼儿进行恰当的照护。</w:t>
            </w:r>
          </w:p>
        </w:tc>
      </w:tr>
      <w:tr>
        <w:trPr>
          <w:trHeight w:val="17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-P.2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“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”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P.202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识别与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</w:rPr>
              <w:t>维生素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szCs w:val="21"/>
              </w:rPr>
              <w:t>缺乏病症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/>
                <w:szCs w:val="21"/>
              </w:rPr>
              <w:t>应对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-P.2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“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”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P.202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</w:rPr>
              <w:t>缺乏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识别与</w:t>
            </w:r>
            <w:r>
              <w:rPr>
                <w:rFonts w:ascii="宋体" w:hAnsi="宋体" w:cs="宋体"/>
                <w:szCs w:val="21"/>
              </w:rPr>
              <w:t>应对方法有哪些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引导学生掌握维生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Cs w:val="21"/>
              </w:rPr>
              <w:t>缺乏症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szCs w:val="21"/>
              </w:rPr>
              <w:t>应对方法，通过家园合作对婴幼儿进行恰当的照护。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婴幼儿常见维生素缺乏病症的识别与应对。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向同学介绍维生素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缺乏症的危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描述维生素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缺乏症的主要症状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列举维生素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缺乏症的应对措施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14:14:01Z</dcterms:modified>
  <cp:revision>79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