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语言与沟通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保育活动，合理评析活动的实施情况，促进幼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语言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</w:t>
            </w:r>
            <w:r>
              <w:rPr>
                <w:szCs w:val="21"/>
              </w:rPr>
              <w:t>语言与沟通</w:t>
            </w:r>
            <w:r>
              <w:rPr>
                <w:kern w:val="0"/>
                <w:szCs w:val="21"/>
              </w:rPr>
              <w:t>的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3</w:t>
            </w:r>
            <w:r>
              <w:rPr/>
              <w:t>学习活动</w:t>
            </w:r>
            <w:r>
              <w:rPr/>
              <w:t>4</w:t>
            </w:r>
            <w:r>
              <w:rPr/>
              <w:t>开篇琪琪和璐璐语言的案例进行导入，组织学生讨论“想一想”并进行分享。引导学生理解，这个阶段的幼儿已进入语言学习的快速发展期。为此，成人要多为幼儿提供示范，与他们多交流，并为幼儿提供与同伴玩耍的机会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随着幼儿语言理解能力的增强，有意义的语音和词汇开始出现，他们进入了语言的萌芽期。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单词句阶段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.5</w:t>
            </w:r>
            <w:r>
              <w:rPr/>
              <w:t>岁）</w:t>
            </w:r>
          </w:p>
          <w:p>
            <w:pPr>
              <w:pStyle w:val="P0"/>
              <w:ind w:firstLine="420"/>
              <w:rPr/>
            </w:pPr>
            <w:r>
              <w:rPr/>
              <w:t>词汇；</w:t>
            </w:r>
          </w:p>
          <w:p>
            <w:pPr>
              <w:pStyle w:val="P0"/>
              <w:ind w:firstLine="420"/>
              <w:rPr/>
            </w:pPr>
            <w:r>
              <w:rPr/>
              <w:t>句子；</w:t>
            </w:r>
          </w:p>
          <w:p>
            <w:pPr>
              <w:pStyle w:val="P0"/>
              <w:ind w:firstLine="420"/>
              <w:rPr/>
            </w:pPr>
            <w:r>
              <w:rPr/>
              <w:t>语用技能；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双词句阶段（</w:t>
            </w:r>
            <w:r>
              <w:rPr/>
              <w:t>1.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）</w:t>
            </w:r>
          </w:p>
          <w:p>
            <w:pPr>
              <w:pStyle w:val="P0"/>
              <w:ind w:firstLine="420"/>
              <w:rPr/>
            </w:pPr>
            <w:r>
              <w:rPr/>
              <w:t>词汇；</w:t>
            </w:r>
          </w:p>
          <w:p>
            <w:pPr>
              <w:pStyle w:val="P0"/>
              <w:ind w:firstLine="420"/>
              <w:rPr/>
            </w:pPr>
            <w:r>
              <w:rPr/>
              <w:t>句子；</w:t>
            </w:r>
          </w:p>
          <w:p>
            <w:pPr>
              <w:pStyle w:val="P0"/>
              <w:ind w:firstLine="420"/>
              <w:rPr/>
            </w:pPr>
            <w:r>
              <w:rPr/>
              <w:t>语用技能；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与沟通保育要点</w:t>
            </w:r>
          </w:p>
          <w:p>
            <w:pPr>
              <w:pStyle w:val="P0"/>
              <w:ind w:firstLine="420"/>
              <w:rPr/>
            </w:pPr>
            <w:r>
              <w:rPr/>
              <w:t>相较上一阶段，这一阶段的幼儿在词汇数量、词汇类别及语言理解能力方面都有了明显的提升；句子结构仍较为简单，由单词句向双词句转换。伴随着语言能力的发展，幼儿开始将语言作为人际交往的工具，并越来越喜欢与人交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与沟通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向幼儿描述动物、食物、日用品等幼儿熟悉事物的名称，让幼儿理解语言与实物的对应关系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通过成人的语言示范，鼓励幼儿模仿表达。在与幼儿交流时，成人需要用简短、重复、有韵律的语言，以便于幼儿理解和模仿；对话时，要放慢语速，且有停顿，给予幼儿接词、说话的机会；耐心倾听幼儿的语言表达，尤其是理解他们通过肢体、表情以及含糊的语言所传达的信息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每天要有相对固定的时间进行亲子共读（或师幼共读）活动。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引导幼儿学说儿歌、学唱童谣，旨在帮助他们正确使用词句，促进听觉理解与语言表达的能力，激发参与语言活动的兴趣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与沟通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3</w:t>
            </w:r>
            <w:r>
              <w:rPr/>
              <w:t>-</w:t>
            </w:r>
            <w:r>
              <w:rPr/>
              <w:t>4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 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与沟通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发展特点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与沟通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与沟通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与沟通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  <w:r>
              <w:rPr>
                <w:szCs w:val="21"/>
              </w:rPr>
              <w:t>并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>简述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语言发展的特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</w:t>
            </w:r>
            <w:r>
              <w:rPr/>
              <w:t>语言与沟通</w:t>
            </w:r>
            <w:r>
              <w:rPr>
                <w:szCs w:val="21"/>
              </w:rPr>
              <w:t>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8:00Z</dcterms:created>
  <dc:creator>heaven</dc:creator>
  <dc:description/>
  <cp:keywords/>
  <dc:language>en-US</dc:language>
  <cp:lastModifiedBy>罗彦</cp:lastModifiedBy>
  <dcterms:modified xsi:type="dcterms:W3CDTF">2025-01-09T01:22:00Z</dcterms:modified>
  <cp:revision>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