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语言与沟通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保育活动，合理评析活动的实施情况，促进幼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幼儿语言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幼儿</w:t>
            </w:r>
            <w:r>
              <w:rPr>
                <w:szCs w:val="21"/>
              </w:rPr>
              <w:t>语言与沟通</w:t>
            </w:r>
            <w:r>
              <w:rPr>
                <w:kern w:val="0"/>
                <w:szCs w:val="21"/>
              </w:rPr>
              <w:t>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幼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4</w:t>
            </w:r>
            <w:r>
              <w:rPr/>
              <w:t>学习活动</w:t>
            </w:r>
            <w:r>
              <w:rPr/>
              <w:t>4</w:t>
            </w:r>
            <w:r>
              <w:rPr/>
              <w:t>开篇优优吃草莓还是橘子的案例进行导入，组织学生讨论“想一想”并进行分享。引导学生理解，随着幼儿思维活动的初步发展，幼儿的语言运用能力和词汇量都大大提升。他们不仅乐于表达，而且也喜欢倾听他人讲话，语言表达因此变得更为流畅自然。在这一阶段，成人应将促进幼儿口语发展视为保育活动的重要组成部分，鼓励幼儿大胆表达自己的需求和想法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是幼儿语言发展的关键期，他们在语音、词汇、语用技能等方面都有了显著的发展。</w:t>
            </w:r>
          </w:p>
          <w:p>
            <w:pPr>
              <w:pStyle w:val="P0"/>
              <w:ind w:firstLine="420"/>
              <w:rPr/>
            </w:pPr>
            <w:r>
              <w:rPr/>
              <w:t>语音；</w:t>
            </w:r>
          </w:p>
          <w:p>
            <w:pPr>
              <w:pStyle w:val="P0"/>
              <w:ind w:firstLine="420"/>
              <w:rPr/>
            </w:pPr>
            <w:r>
              <w:rPr/>
              <w:t>词汇；</w:t>
            </w:r>
          </w:p>
          <w:p>
            <w:pPr>
              <w:pStyle w:val="P0"/>
              <w:ind w:firstLine="420"/>
              <w:rPr/>
            </w:pPr>
            <w:r>
              <w:rPr/>
              <w:t>语用技能；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保育要点</w:t>
            </w:r>
          </w:p>
          <w:p>
            <w:pPr>
              <w:pStyle w:val="P0"/>
              <w:ind w:firstLine="420"/>
              <w:rPr/>
            </w:pPr>
            <w:r>
              <w:rPr/>
              <w:t>在幼儿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时，成人应引导幼儿对声音和语言感兴趣，学会正确发音；学会倾听和理解语言，逐步掌握词汇和简单的句子；学会运用语言进行交流，表达自己的需求；愿意听故事、看图书，初步发展早期阅读的兴趣和习惯。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鼓励幼儿表达，如在与同伴交往之后，引导幼儿说出玩伴的名字、用词语描述对玩伴的感情等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提供照片、视频等，引导幼儿分享生活中的一些有趣、特别的事件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提供阅读的环境与机会，让幼儿在成人的怀抱中或在成人身边靠着，以舒服的方式进行阅读。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以幼儿喜爱的阅读方式讲故事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5. </w:t>
            </w:r>
            <w:r>
              <w:rPr/>
              <w:t>引导幼儿阅读图画书，学习一页一页地翻书。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 xml:space="preserve">. </w:t>
            </w:r>
            <w:r>
              <w:rPr/>
              <w:t>引导幼儿重复讲短小有趣的故事，复述其中优美的词、句、对话；让幼儿根据故事模拟人物对话；在多次重复阅读后，鼓励幼儿讲给成人听。</w:t>
            </w:r>
          </w:p>
          <w:p>
            <w:pPr>
              <w:pStyle w:val="P0"/>
              <w:ind w:firstLine="42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借助玩偶或小道具，引导幼儿与成人进行情节简单的扮演游戏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4</w:t>
            </w:r>
            <w:r>
              <w:rPr/>
              <w:t>-</w:t>
            </w:r>
            <w:r>
              <w:rPr/>
              <w:t>4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与沟通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语言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</w:t>
            </w:r>
            <w:r>
              <w:rPr/>
              <w:t>语言与沟通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1:37:00Z</dcterms:created>
  <dc:creator>heaven</dc:creator>
  <dc:description/>
  <cp:keywords/>
  <dc:language>en-US</dc:language>
  <cp:lastModifiedBy>罗彦</cp:lastModifiedBy>
  <dcterms:modified xsi:type="dcterms:W3CDTF">2025-01-09T01:24:00Z</dcterms:modified>
  <cp:revision>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