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家园共育与社区合作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认识家园共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家园共育的含义、原则、内容及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解家园共育的重要意义，树立科学的合作共育观念，并能够组织相应的共育活动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家园共育的主要内容及方法</w:t>
            </w:r>
            <w:r>
              <w:rPr/>
              <w:t>。</w:t>
            </w:r>
          </w:p>
          <w:p>
            <w:pPr>
              <w:pStyle w:val="P0"/>
              <w:rPr/>
            </w:pPr>
            <w:r>
              <w:rPr/>
              <w:t>解决措施：结合案例、视频等资料共同分析家园共育的主要内容及方法</w:t>
            </w:r>
            <w:r>
              <w:rPr/>
              <w:t>，理论联系实践，便于学生理解掌握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家园共育的原则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解决措施：</w:t>
            </w:r>
            <w:r>
              <w:rPr>
                <w:kern w:val="0"/>
                <w:szCs w:val="21"/>
              </w:rPr>
              <w:t>让学生查阅文献，</w:t>
            </w:r>
            <w:r>
              <w:rPr>
                <w:kern w:val="0"/>
                <w:szCs w:val="21"/>
              </w:rPr>
              <w:t>共同讨论，</w:t>
            </w:r>
            <w:r>
              <w:rPr>
                <w:kern w:val="0"/>
                <w:szCs w:val="21"/>
              </w:rPr>
              <w:t>使学生对</w:t>
            </w:r>
            <w:r>
              <w:rPr>
                <w:kern w:val="0"/>
                <w:szCs w:val="21"/>
              </w:rPr>
              <w:t>家园共育的原则</w:t>
            </w:r>
            <w:r>
              <w:rPr>
                <w:kern w:val="0"/>
                <w:szCs w:val="21"/>
              </w:rPr>
              <w:t>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6</w:t>
            </w:r>
            <w:r>
              <w:rPr/>
              <w:t>学习活动</w:t>
            </w:r>
            <w:r>
              <w:rPr/>
              <w:t>1</w:t>
            </w:r>
            <w:r>
              <w:rPr/>
              <w:t>开篇睿睿的案例进行导入，引导学生理解，家园共育可以帮助婴幼儿更好地适应生活，确保婴幼儿在多个方面得到关注和支持，包括身体、认知、情感和社会性等方面，促进婴幼儿的全面发展，为其未来的成长奠定良好的基础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家园共育的含义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含义：家园共育是指家长与托育机构，通过沟通交流、支持合作、资源共享的方式，共同参与婴幼儿的教育与保育工作，旨在为婴幼儿营造一个良好的教育环境，使他们能够健康、快乐地成长。同时，这种合作方式也能推动婴幼儿、家长和保育人员三个群体的共同成长。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意义</w:t>
            </w:r>
          </w:p>
          <w:p>
            <w:pPr>
              <w:pStyle w:val="P0"/>
              <w:ind w:firstLine="420"/>
              <w:rPr/>
            </w:pPr>
            <w:r>
              <w:rPr/>
              <w:t>婴幼儿可以得到更加全面和个性化的教育与保育；可以逐渐适应不同的环境和人际关系，为未来的学习和生活打下基础；可以培养自我管理能力。家长可以更好地了解婴幼儿的发展需求和状况，深度参与婴幼儿的成长过程，增强与婴幼儿的亲密关系。而保育人员也可以在家园共育中获得更多的实践经验和反馈，提高自身的专业水平和保育能力。</w:t>
            </w:r>
          </w:p>
          <w:p>
            <w:pPr>
              <w:pStyle w:val="P0"/>
              <w:ind w:firstLine="420"/>
              <w:rPr/>
            </w:pPr>
            <w:r>
              <w:rPr/>
              <w:t>（二）家园共育的基本原则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主体性原则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适宜性原则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一致性原则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全面性原则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平等性原则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趣味性原则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渐进性原则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家园共育的内容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促进婴幼儿身体健康成长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培养婴幼儿良好的生活习惯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3. </w:t>
            </w:r>
            <w:r>
              <w:rPr/>
              <w:t>促进婴幼儿的认知发展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4. </w:t>
            </w:r>
            <w:r>
              <w:rPr/>
              <w:t>关注婴幼儿的情感发展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5. </w:t>
            </w:r>
            <w:r>
              <w:rPr/>
              <w:t>增强婴幼儿的社交能力</w:t>
            </w:r>
          </w:p>
          <w:p>
            <w:pPr>
              <w:pStyle w:val="P0"/>
              <w:ind w:firstLine="420"/>
              <w:rPr/>
            </w:pPr>
            <w:r>
              <w:rPr/>
              <w:t>小组合作，根据情景讨论：</w:t>
            </w:r>
          </w:p>
          <w:p>
            <w:pPr>
              <w:pStyle w:val="P0"/>
              <w:ind w:firstLine="420"/>
              <w:rPr/>
            </w:pPr>
            <w:r>
              <w:rPr/>
              <w:t>当前，不少家长为了激励孩子，会向孩子许下奖励的承诺，如假期带他们去公园游玩或早睡便奖励玩具等。然而，由于工作繁忙，有些家长往往难以兑现他们对孩子的承诺。孩子为了得到这些奖励，可能会暂时按照家长的要求行事，但最终却常常感到失望，因为奖励并未如期而至。对于这种短期内看似有效，但实则可能引发长远问题的应对策略，你有何看法？作为保育人员，你是否能向这些家长提供一些更为合理且长效的建议？</w:t>
            </w:r>
          </w:p>
          <w:p>
            <w:pPr>
              <w:pStyle w:val="P0"/>
              <w:ind w:firstLine="420"/>
              <w:rPr/>
            </w:pPr>
            <w:r>
              <w:rPr/>
              <w:t>（四）家园共育的主要方法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制定家园共育计划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定期召开家长会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组织亲子活动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鼓励家长参与课程设计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定期进行沟通交流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共同制定规则和奖惩机制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邀请家长参与教育过程</w:t>
            </w:r>
          </w:p>
          <w:p>
            <w:pPr>
              <w:pStyle w:val="P0"/>
              <w:numPr>
                <w:ilvl w:val="0"/>
                <w:numId w:val="3"/>
              </w:numPr>
              <w:rPr/>
            </w:pPr>
            <w:r>
              <w:rPr/>
              <w:t>提供家庭教育指导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家园共育是指家长与托育机构，通过沟通交流、支持合作、资源共享的方式，共同参与婴幼儿的教育与保育工作，旨在为婴幼儿营造一个良好的教育环境，使他们能够健康、快乐地成长。</w:t>
            </w:r>
          </w:p>
          <w:p>
            <w:pPr>
              <w:pStyle w:val="P0"/>
              <w:ind w:left="420" w:hanging="0"/>
              <w:rPr/>
            </w:pPr>
            <w:r>
              <w:rPr/>
              <w:t>家园共育的原则：主体性原则、适宜性原则、一致性原则、全面性原则、平等性原则、趣味性原则、渐进性原则。</w:t>
            </w:r>
          </w:p>
          <w:p>
            <w:pPr>
              <w:pStyle w:val="P0"/>
              <w:ind w:firstLine="420"/>
              <w:rPr/>
            </w:pPr>
            <w:r>
              <w:rPr/>
              <w:t>家园共育的内容：促进婴幼儿身体健康成长、培养婴幼儿良好的生活习惯、促进婴幼儿的认知发展、关注婴幼儿的情感发展、增强婴幼儿的社交能力。</w:t>
            </w:r>
          </w:p>
          <w:p>
            <w:pPr>
              <w:pStyle w:val="P0"/>
              <w:ind w:firstLine="420"/>
              <w:rPr/>
            </w:pPr>
            <w:r>
              <w:rPr/>
              <w:t>家园共育的主要方法：制定家园共育计划、定期召开家长会、组织亲子活动、鼓励家长参与课程设计、定期进行沟通交流、共同制定规则和奖惩机制、邀请家长参与教育过程、提供家庭教育指导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根据案例和视频，</w:t>
            </w:r>
            <w:r>
              <w:rPr>
                <w:szCs w:val="21"/>
              </w:rPr>
              <w:t>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简述家园共育的基本原则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家园共育的内容和方法有哪些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阅读案例，回答问题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家访是保育人员全面了解婴幼儿情况的重要途径，同时也是帮助保育人员与家长建立紧密联系和有效沟通的桥梁。然而，阳阳的家长由于担心家访可能涉及家庭隐私，对此持保留态度，不愿意正面回应保育人员的家访提议。面对这样的家长，你将如何与其沟通？列举家访的流程和注意事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据本学习活动所学的家园共育知识，设计亲子活动，并模拟组织该活动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0" w:hanging="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0" w:hanging="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5:00Z</dcterms:created>
  <dc:creator>heaven</dc:creator>
  <dc:description/>
  <cp:keywords/>
  <dc:language>en-US</dc:language>
  <cp:lastModifiedBy>夏瑛</cp:lastModifiedBy>
  <dcterms:modified xsi:type="dcterms:W3CDTF">2025-01-08T03:04:00Z</dcterms:modified>
  <cp:revision>1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