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家园共育与社区合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认识社区合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够说明托育机构与社区合作的意义、原则及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解与社区合作的重要意义，树立科学的合作共育观念，并能够组织相应的共育活动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家园社协同共育的方法</w:t>
            </w:r>
            <w:r>
              <w:rPr/>
              <w:t>。</w:t>
            </w:r>
          </w:p>
          <w:p>
            <w:pPr>
              <w:pStyle w:val="P0"/>
              <w:rPr/>
            </w:pPr>
            <w:r>
              <w:rPr/>
              <w:t>解决措施：结合案例、视频等资料共同分析家园社协同共育的主要内容及方法</w:t>
            </w:r>
            <w:r>
              <w:rPr/>
              <w:t>，理论联系实践，便于学生理解掌握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</w:t>
            </w:r>
            <w:r>
              <w:rPr/>
              <w:t>家园社协同共育的原则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解决措施：</w:t>
            </w:r>
            <w:r>
              <w:rPr>
                <w:kern w:val="0"/>
                <w:szCs w:val="21"/>
              </w:rPr>
              <w:t>让学生查阅文献，</w:t>
            </w:r>
            <w:r>
              <w:rPr>
                <w:kern w:val="0"/>
                <w:szCs w:val="21"/>
              </w:rPr>
              <w:t>共同讨论，</w:t>
            </w:r>
            <w:r>
              <w:rPr>
                <w:kern w:val="0"/>
                <w:szCs w:val="21"/>
              </w:rPr>
              <w:t>使学生对</w:t>
            </w:r>
            <w:r>
              <w:rPr/>
              <w:t>家园社协同共育</w:t>
            </w:r>
            <w:r>
              <w:rPr>
                <w:kern w:val="0"/>
                <w:szCs w:val="21"/>
              </w:rPr>
              <w:t>的原则</w:t>
            </w:r>
            <w:r>
              <w:rPr>
                <w:kern w:val="0"/>
                <w:szCs w:val="21"/>
              </w:rPr>
              <w:t>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6</w:t>
            </w:r>
            <w:r>
              <w:rPr/>
              <w:t>学习活动</w:t>
            </w:r>
            <w:r>
              <w:rPr/>
              <w:t>2</w:t>
            </w:r>
            <w:r>
              <w:rPr/>
              <w:t>托育园与社区卫生服务中心合作的案例进行导入，引导学生理解，家庭、社区合作，可以为婴幼儿的全面发展提供更多的支持和帮助，同时也有助于促进家园社之间的联系，共同创造一个美好的社会环境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与社区合作的意义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提供丰富的教育资源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增强托育机构、家庭与社区之间的联系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培养婴幼儿的社交能力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促进婴幼儿的认知发展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提升婴幼儿的自信心和自尊心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协同解决婴幼儿问题</w:t>
            </w:r>
          </w:p>
          <w:p>
            <w:pPr>
              <w:pStyle w:val="P0"/>
              <w:ind w:firstLine="420"/>
              <w:rPr/>
            </w:pPr>
            <w:r>
              <w:rPr/>
              <w:t>（二）家园社协同共育的原则和方法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家园社协同共育的原则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目标一致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资源共享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全面参与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信息公开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共同发展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尊重差异、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科学教养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确保安全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家园社协同共育的内容与方法</w:t>
            </w:r>
          </w:p>
          <w:p>
            <w:pPr>
              <w:pStyle w:val="P0"/>
              <w:numPr>
                <w:ilvl w:val="0"/>
                <w:numId w:val="4"/>
              </w:numPr>
              <w:rPr/>
            </w:pPr>
            <w:r>
              <w:rPr/>
              <w:t>托育服务</w:t>
            </w:r>
          </w:p>
          <w:p>
            <w:pPr>
              <w:pStyle w:val="P0"/>
              <w:numPr>
                <w:ilvl w:val="0"/>
                <w:numId w:val="4"/>
              </w:numPr>
              <w:rPr/>
            </w:pPr>
            <w:r>
              <w:rPr/>
              <w:t>教养支持</w:t>
            </w:r>
          </w:p>
          <w:p>
            <w:pPr>
              <w:pStyle w:val="P0"/>
              <w:numPr>
                <w:ilvl w:val="0"/>
                <w:numId w:val="4"/>
              </w:numPr>
              <w:rPr/>
            </w:pPr>
            <w:r>
              <w:rPr/>
              <w:t>社区活动</w:t>
            </w:r>
          </w:p>
          <w:p>
            <w:pPr>
              <w:pStyle w:val="P0"/>
              <w:numPr>
                <w:ilvl w:val="0"/>
                <w:numId w:val="4"/>
              </w:numPr>
              <w:rPr/>
            </w:pPr>
            <w:r>
              <w:rPr/>
              <w:t>资源共享</w:t>
            </w:r>
          </w:p>
          <w:p>
            <w:pPr>
              <w:pStyle w:val="P0"/>
              <w:numPr>
                <w:ilvl w:val="0"/>
                <w:numId w:val="4"/>
              </w:numPr>
              <w:rPr/>
            </w:pPr>
            <w:r>
              <w:rPr/>
              <w:t>信息交流与线上服务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家庭、托育机构和社区应该根据自身的实际情况与发展需求，选择适合自己的合作方式，共同推动托育事业的发展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简述家庭、托育机构与社区合作的意义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家园社协同共育的内容与方法有哪些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/>
              <w:t>阅读案例，回答问题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近</w:t>
            </w:r>
            <w:r>
              <w:rPr/>
              <w:t>3</w:t>
            </w:r>
            <w:r>
              <w:rPr/>
              <w:t>岁的朵朵在家很活泼，唱歌跳舞从不胆怯。但一旦到了外面，她就不爱说话了，常常躲到爸爸妈妈的身后，这让朵朵的爸爸妈妈很苦恼。作为保育人员，你将如何通过家园社协同共育来帮助朵朵的父母？小组合作写下沟通脚本，分角色模拟沟通过程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60" w:hanging="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0" w:hanging="44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60" w:hanging="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2:00Z</dcterms:created>
  <dc:creator>heaven</dc:creator>
  <dc:description/>
  <cp:keywords/>
  <dc:language>en-US</dc:language>
  <cp:lastModifiedBy>夏瑛</cp:lastModifiedBy>
  <dcterms:modified xsi:type="dcterms:W3CDTF">2025-01-08T03:05:00Z</dcterms:modified>
  <cp:revision>6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