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案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岁婴儿保育活动的设计与组织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活动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岁婴儿感知与动作活动的设计与组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了解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岁婴儿各领域发展的特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能根据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岁婴儿各领域发展的特点，为其提供科学的保育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说明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岁婴儿各领域保育活动的目标和要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能组织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岁婴儿保育活动，合理评析活动的实施情况，促进婴儿的身心发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能对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岁婴儿的活动情况进行观察，及时调整组织策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懂得自身专业素养对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岁婴儿身心发展水平的影响，提升参与课程学习的积极性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重点：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婴儿动作发展特点</w:t>
            </w:r>
            <w:r>
              <w:rPr/>
              <w:t>。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/>
              <w:t>解决措施：</w:t>
            </w:r>
            <w:r>
              <w:rPr>
                <w:kern w:val="0"/>
                <w:szCs w:val="21"/>
              </w:rPr>
              <w:t>通过观察、调研、课堂讨论等方式，了解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岁婴儿动作发展特点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kern w:val="0"/>
                <w:szCs w:val="21"/>
              </w:rPr>
              <w:t>难点：组织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岁婴儿感知与动作的保育活动，合理评析活动的实施情况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解决措施：通过观察、调研、课堂讨论、模拟实训等方式，学习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岁婴儿保育活动的设计与组织方法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420"/>
              <w:rPr/>
            </w:pPr>
            <w:r>
              <w:rPr/>
              <w:t>一、导入</w:t>
            </w:r>
          </w:p>
          <w:p>
            <w:pPr>
              <w:pStyle w:val="P0"/>
              <w:ind w:firstLine="420"/>
              <w:rPr/>
            </w:pPr>
            <w:r>
              <w:rPr/>
              <w:t>案例</w:t>
            </w:r>
            <w:r>
              <w:rPr/>
              <w:t>导入</w:t>
            </w:r>
            <w:r>
              <w:rPr/>
              <w:t>：</w:t>
            </w:r>
            <w:r>
              <w:rPr/>
              <w:t>根据本书任务</w:t>
            </w:r>
            <w:r>
              <w:rPr/>
              <w:t>4</w:t>
            </w:r>
            <w:r>
              <w:rPr/>
              <w:t>学习活动</w:t>
            </w:r>
            <w:r>
              <w:rPr/>
              <w:t>2</w:t>
            </w:r>
            <w:r>
              <w:rPr/>
              <w:t>开篇“洗洗晒晒”活动案例进行导入，组织学生讨论“想一想”并进行分享。引导学生理解，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时，幼儿动作的力量、速度、稳定性、灵活性和协调性等方面均有了很大的进步。粗大动作的发展主要表现为能平稳地快速奔跑、熟练地上下楼梯以及灵活地跳跃等；精细动作的发展主要表现为手指活动更加灵巧、可以有目的地使用剪刀以及较为正确地握笔等。此时，由于幼儿的运动机能尚不完善，对危险因素缺乏认识，且自我保护能力不足，保育人员在组织活动时，应重点预防意外伤害的发生。</w:t>
            </w:r>
          </w:p>
          <w:p>
            <w:pPr>
              <w:pStyle w:val="P0"/>
              <w:ind w:firstLine="420"/>
              <w:rPr/>
            </w:pPr>
            <w:r>
              <w:rPr/>
              <w:t>二、新授</w:t>
            </w:r>
          </w:p>
          <w:p>
            <w:pPr>
              <w:pStyle w:val="P0"/>
              <w:ind w:firstLine="420"/>
              <w:rPr/>
            </w:pPr>
            <w:r>
              <w:rPr/>
              <w:t>（一）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婴儿动作发展特点</w:t>
            </w:r>
          </w:p>
          <w:p>
            <w:pPr>
              <w:pStyle w:val="P0"/>
              <w:ind w:firstLine="420"/>
              <w:rPr/>
            </w:pPr>
            <w:r>
              <w:rPr/>
              <w:t>介绍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婴儿动作发展特点</w:t>
            </w:r>
          </w:p>
          <w:p>
            <w:pPr>
              <w:pStyle w:val="P0"/>
              <w:ind w:firstLine="420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幼儿动作发展呈现出两个特点：身体协调性提高，动作趋于稳定；肌肉控制能力增强，动作更加精细。</w:t>
            </w:r>
          </w:p>
          <w:p>
            <w:pPr>
              <w:pStyle w:val="P0"/>
              <w:ind w:firstLine="420"/>
              <w:rPr/>
            </w:pPr>
            <w:r>
              <w:rPr/>
              <w:t>粗大动作；</w:t>
            </w:r>
          </w:p>
          <w:p>
            <w:pPr>
              <w:pStyle w:val="P0"/>
              <w:ind w:firstLine="420"/>
              <w:rPr/>
            </w:pPr>
            <w:r>
              <w:rPr/>
              <w:t>精细动作；</w:t>
            </w:r>
          </w:p>
          <w:p>
            <w:pPr>
              <w:pStyle w:val="P0"/>
              <w:ind w:firstLine="420"/>
              <w:rPr/>
            </w:pPr>
            <w:r>
              <w:rPr/>
              <w:t>（二）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婴儿感知与动作保育要点</w:t>
            </w:r>
          </w:p>
          <w:p>
            <w:pPr>
              <w:pStyle w:val="P0"/>
              <w:ind w:firstLine="420"/>
              <w:rPr/>
            </w:pPr>
            <w:r>
              <w:rPr/>
              <w:t>伴随着脑功能的日益复杂化，此阶段幼儿动作发展的特点是目的性、模仿性、灵活性、协调性、敏捷性、准确性等均显著增强。据此，该阶段幼儿的感知与动作发展目标是继续完善各类基本动作，并能在活动中综合运用这些动作技能。</w:t>
            </w:r>
          </w:p>
          <w:p>
            <w:pPr>
              <w:pStyle w:val="P0"/>
              <w:ind w:firstLine="420"/>
              <w:rPr/>
            </w:pPr>
            <w:r>
              <w:rPr/>
              <w:t>（三）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婴儿感知与动作保育活动的组织与实施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1. </w:t>
            </w:r>
            <w:r>
              <w:rPr/>
              <w:t>充分利用室内外安全和开放的活动场地开展锻炼，使幼儿掌握基本的粗大动作技能，如运用床垫、毯子、玩具箱、皮球等多种材料，发展幼儿的跑跳、攀爬、翻滚等动作技能。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2. </w:t>
            </w:r>
            <w:r>
              <w:rPr/>
              <w:t>通过多样化的游戏形式来训练幼儿的手部动作，如通过玩串珠、捏橡皮泥、揉面、堆叠积木、剪纸等活动来促进幼儿精细动作的发展。</w:t>
            </w:r>
          </w:p>
          <w:p>
            <w:pPr>
              <w:pStyle w:val="P0"/>
              <w:ind w:firstLine="42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鼓励幼儿参与家庭劳动，如收拾玩具、剥橘子、剥蛋、叠衣服、递碗筷等。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4. </w:t>
            </w:r>
            <w:r>
              <w:rPr/>
              <w:t>帮助幼儿积极感知周围环境，体验日常生活，如多让幼儿接触大自然，与水、泥、沙、草、花、树叶等自然界事物多互动。</w:t>
            </w:r>
          </w:p>
          <w:p>
            <w:pPr>
              <w:pStyle w:val="P0"/>
              <w:ind w:firstLine="420"/>
              <w:rPr/>
            </w:pPr>
            <w:r>
              <w:rPr/>
              <w:t>（四）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婴儿感知与动作保育活动的观察要点</w:t>
            </w:r>
          </w:p>
          <w:p>
            <w:pPr>
              <w:pStyle w:val="P0"/>
              <w:ind w:firstLine="420"/>
              <w:rPr/>
            </w:pPr>
            <w:r>
              <w:rPr/>
              <w:t>组织学生阅读表</w:t>
            </w:r>
            <w:r>
              <w:rPr/>
              <w:t>4</w:t>
            </w:r>
            <w:r>
              <w:rPr/>
              <w:t>-</w:t>
            </w:r>
            <w:r>
              <w:rPr/>
              <w:t>2</w:t>
            </w:r>
            <w:r>
              <w:rPr/>
              <w:t>-</w:t>
            </w:r>
            <w:r>
              <w:rPr/>
              <w:t>2</w:t>
            </w:r>
            <w:r>
              <w:rPr/>
              <w:t xml:space="preserve">  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婴儿感知与动作发展观察要点，并结合案例对观察要点进行解释。</w:t>
            </w:r>
          </w:p>
          <w:p>
            <w:pPr>
              <w:pStyle w:val="P0"/>
              <w:ind w:firstLine="420"/>
              <w:rPr/>
            </w:pPr>
            <w:r>
              <w:rPr/>
              <w:t>三、总结</w:t>
            </w:r>
          </w:p>
          <w:p>
            <w:pPr>
              <w:pStyle w:val="P0"/>
              <w:ind w:firstLine="420"/>
              <w:rPr/>
            </w:pPr>
            <w:r>
              <w:rPr/>
              <w:t>（一）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婴儿动作发展特点</w:t>
            </w:r>
          </w:p>
          <w:p>
            <w:pPr>
              <w:pStyle w:val="P0"/>
              <w:ind w:firstLine="420"/>
              <w:rPr/>
            </w:pPr>
            <w:r>
              <w:rPr/>
              <w:t>（二）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婴儿感知与动作保育要点</w:t>
            </w:r>
          </w:p>
          <w:p>
            <w:pPr>
              <w:pStyle w:val="P0"/>
              <w:ind w:firstLine="420"/>
              <w:rPr/>
            </w:pPr>
            <w:r>
              <w:rPr/>
              <w:t>（三）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婴儿感知与动作保育活动的组织与实施</w:t>
            </w:r>
          </w:p>
          <w:p>
            <w:pPr>
              <w:pStyle w:val="P0"/>
              <w:ind w:firstLine="420"/>
              <w:rPr/>
            </w:pPr>
            <w:r>
              <w:rPr/>
              <w:t>（四）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婴儿感知与动作保育活动的观察要点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案例</w:t>
            </w:r>
            <w:r>
              <w:rPr>
                <w:szCs w:val="21"/>
              </w:rPr>
              <w:t>导入</w:t>
            </w:r>
            <w:r>
              <w:rPr>
                <w:szCs w:val="21"/>
              </w:rPr>
              <w:t>、引发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举例，学生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9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作业布置：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/>
              <w:t>简述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婴儿粗大动作和精细动作发展的特点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简述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岁婴儿</w:t>
            </w:r>
            <w:r>
              <w:rPr/>
              <w:t>感知与动作</w:t>
            </w:r>
            <w:r>
              <w:rPr>
                <w:szCs w:val="21"/>
              </w:rPr>
              <w:t>保育要点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在本学习活动中任选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活动实例，按照其中的模拟实训要求，尝试组织与实施保育活动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/>
              <w:t>根据本活动内容，画出结构图。</w:t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1:22:00Z</dcterms:created>
  <dc:creator>heaven</dc:creator>
  <dc:description/>
  <cp:keywords/>
  <dc:language>en-US</dc:language>
  <cp:lastModifiedBy>罗彦</cp:lastModifiedBy>
  <dcterms:modified xsi:type="dcterms:W3CDTF">2025-01-09T01:24:00Z</dcterms:modified>
  <cp:revision>5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