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生活与习惯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保育活动，合理评析活动的实施情况，促进婴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理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生理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岁婴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2</w:t>
            </w:r>
            <w:r>
              <w:rPr/>
              <w:t>学习活动</w:t>
            </w:r>
            <w:r>
              <w:rPr/>
              <w:t>1</w:t>
            </w:r>
            <w:r>
              <w:rPr/>
              <w:t>开篇睿睿体检的案例进行导入，组织学生讨论“想一想”并进行分享。引导学生理解，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需要充足的营养与睡眠，以满足其快速生长发育的需求。因此，成人须给予婴儿悉心的护理和照料，采用合理的喂养方式，及时添加辅食，并确保婴儿有充足的睡眠，从而帮助他们养成良好的生活作息习惯，促进身心的健康发展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/>
              <w:t>-1</w:t>
            </w:r>
            <w:r>
              <w:rPr/>
              <w:t>岁婴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生长发育是指从受精卵到成人的成熟过程。生长是个体在身体器官、系统和身体形态上的变化，婴幼儿早期主要表现为身长（高）、体重、头围、胸围等的变化，代表生命的“量变”。发育是指个体的细胞、组织、器官的分化与功能成熟，如动作的发展（坐、站、行等）、乳牙的萌出、言语的出现等，代表生命的“质变”。生长与发育两者密切相关：生长作为发育的物质基础，其量的变化能够在一定程度上反映出发育的成熟状况。生长发育是婴幼儿不同于成人的重要特点。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为个体出生后的第一个生长高峰期，</w:t>
            </w:r>
          </w:p>
          <w:p>
            <w:pPr>
              <w:pStyle w:val="P0"/>
              <w:ind w:firstLine="420"/>
              <w:rPr/>
            </w:pPr>
            <w:r>
              <w:rPr/>
              <w:t>这一阶段的生长发育状况可通过体格指标来具体体现。</w:t>
            </w:r>
          </w:p>
          <w:p>
            <w:pPr>
              <w:pStyle w:val="P0"/>
              <w:ind w:firstLine="420"/>
              <w:rPr/>
            </w:pPr>
            <w:r>
              <w:rPr/>
              <w:t>身长（高）；</w:t>
            </w:r>
          </w:p>
          <w:p>
            <w:pPr>
              <w:pStyle w:val="P0"/>
              <w:ind w:firstLine="420"/>
              <w:rPr/>
            </w:pPr>
            <w:r>
              <w:rPr/>
              <w:t>体重；</w:t>
            </w:r>
          </w:p>
          <w:p>
            <w:pPr>
              <w:pStyle w:val="P0"/>
              <w:ind w:firstLine="420"/>
              <w:rPr/>
            </w:pPr>
            <w:r>
              <w:rPr/>
              <w:t>头围；</w:t>
            </w:r>
          </w:p>
          <w:p>
            <w:pPr>
              <w:pStyle w:val="P0"/>
              <w:ind w:firstLine="420"/>
              <w:rPr/>
            </w:pPr>
            <w:r>
              <w:rPr/>
              <w:t>胸围；</w:t>
            </w:r>
          </w:p>
          <w:p>
            <w:pPr>
              <w:pStyle w:val="P0"/>
              <w:ind w:firstLine="420"/>
              <w:rPr/>
            </w:pPr>
            <w:r>
              <w:rPr/>
              <w:t>牙齿；</w:t>
            </w:r>
          </w:p>
          <w:p>
            <w:pPr>
              <w:pStyle w:val="P0"/>
              <w:ind w:firstLine="420"/>
              <w:rPr/>
            </w:pPr>
            <w:r>
              <w:rPr/>
              <w:t>肌肉；</w:t>
            </w:r>
          </w:p>
          <w:p>
            <w:pPr>
              <w:pStyle w:val="P0"/>
              <w:ind w:firstLine="420"/>
              <w:rPr/>
            </w:pPr>
            <w:r>
              <w:rPr/>
              <w:t>骨骼；</w:t>
            </w:r>
          </w:p>
          <w:p>
            <w:pPr>
              <w:pStyle w:val="P0"/>
              <w:ind w:firstLine="420"/>
              <w:rPr/>
            </w:pPr>
            <w:r>
              <w:rPr/>
              <w:t>脑；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/>
              <w:t>-1</w:t>
            </w:r>
            <w:r>
              <w:rPr/>
              <w:t>岁婴儿生活与习惯保育要点</w:t>
            </w:r>
          </w:p>
          <w:p>
            <w:pPr>
              <w:pStyle w:val="P0"/>
              <w:ind w:firstLine="420"/>
              <w:rPr/>
            </w:pPr>
            <w:r>
              <w:rPr/>
              <w:t>结合</w:t>
            </w:r>
            <w:r>
              <w:rPr/>
              <w:t>0</w:t>
            </w:r>
            <w:r>
              <w:rPr/>
              <w:t>-1</w:t>
            </w:r>
            <w:r>
              <w:rPr/>
              <w:t>岁婴儿生理发展特点，说一说如何在生活与习惯上对其进行保育？在进行保育的过程中，有哪些注意事项？</w:t>
            </w:r>
          </w:p>
          <w:p>
            <w:pPr>
              <w:pStyle w:val="P0"/>
              <w:ind w:firstLine="420"/>
              <w:rPr/>
            </w:pPr>
            <w:r>
              <w:rPr/>
              <w:t>讨论小结</w:t>
            </w:r>
            <w:r>
              <w:rPr/>
              <w:t>0</w:t>
            </w:r>
            <w:r>
              <w:rPr/>
              <w:t>-1</w:t>
            </w:r>
            <w:r>
              <w:rPr/>
              <w:t>岁婴儿生活与习惯保育要点：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提倡母乳喂养，及时添加辅食，培养进食能力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培养规律的睡眠习惯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提供回应性照护，培养良好的卫生习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活与习惯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营养与喂养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创设舒适、整洁的进餐环境，选择适合婴儿的餐具和餐椅，保证餐桌、餐具的清洁卫生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对于</w:t>
            </w:r>
            <w:r>
              <w:rPr/>
              <w:t>6</w:t>
            </w:r>
            <w:r>
              <w:rPr/>
              <w:t>月龄以下的婴儿，可通过保育活动锻炼其吸吮能力，且要保证每日的饮奶量。对于</w:t>
            </w:r>
            <w:r>
              <w:rPr/>
              <w:t>6</w:t>
            </w:r>
            <w:r>
              <w:rPr/>
              <w:t>月龄以上的婴儿，可适量且有规律地引入辅食，并通过保育活动激发婴儿进食的兴趣，锻炼其吃辅食的能力。需要注意的是，提供的辅食应营养均衡、安全卫生。例如，食物的温度要适宜，以免烫伤婴儿；食物不要有鱼刺、骨头等，确保婴儿进餐安全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了解婴儿的生活节律，帮助其逐步养成定时进餐的习惯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观察婴儿饥饿（如哭闹等）及饱足（停止吸吮、张嘴、头转开等）的信号，及时、恰当地做出回应，注意不强迫喂食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给婴儿提供适合磨牙的食物，刺激牙龈，以帮助乳牙萌出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鼓励婴儿尝试自己进食，培养进餐兴趣及自我服务的能力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餐后注意检查婴儿口腔是否有残留的食物，避免发生呛咳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睡眠</w:t>
            </w:r>
          </w:p>
          <w:p>
            <w:pPr>
              <w:pStyle w:val="P0"/>
              <w:ind w:firstLine="420"/>
              <w:rPr/>
            </w:pPr>
            <w:r>
              <w:rPr/>
              <w:t>小组合作，结合自身经验和课本案例、视频等资料，思考组织</w:t>
            </w:r>
            <w:r>
              <w:rPr/>
              <w:t>0</w:t>
            </w:r>
            <w:r>
              <w:rPr/>
              <w:t>-1</w:t>
            </w:r>
            <w:r>
              <w:rPr/>
              <w:t>岁婴儿睡眠保育活动有哪些注意事项？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为婴儿营造舒适、温馨的睡眠环境，保持卧室温度适宜、床铺舒适、光线柔和、空气清新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关注并识别婴儿的疲劳信号，通过常规的睡前活动帮助婴儿逐渐建立入睡程序，注意避免在睡前给予婴儿过多的刺激。例如：成人可以在婴儿临睡前为他洗个澡，调暗灯光，边轻哼摇篮曲边轻拍婴儿。当有了固定的睡眠程序时，婴儿就能够逐渐形成良好的睡眠习惯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于</w:t>
            </w:r>
            <w:r>
              <w:rPr/>
              <w:t>3</w:t>
            </w:r>
            <w:r>
              <w:rPr/>
              <w:t>月龄以上的婴儿，要使其逐渐养成自主入睡的习惯。成人不要将婴儿抱在怀里拍拍、摇摇，以防止引发睡眠困难的问题。婴儿刚入睡时，成人（最好是母亲）可以坐或躺在婴儿旁，陪他一起小睡，待其熟睡后再离开，之后可逐渐减少陪伴的次数，让婴儿学会自主入睡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生活与卫生习惯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注意识别婴儿的排泄信号，可通过观察婴儿的眼神和表情来判断，如脸红、发愣、用力屏气等，及时回应他们的排泄需求。此外，还需根据婴儿的排泄习惯，及时为其清洗臀部并更换尿不湿，保持身体清洁干燥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注意保持婴儿身体的清洁卫生，包括为婴儿洗澡、洗头、洗手、修剪指甲、清洁牙齿等。在洗澡之后，可以为婴儿进行抚触，这不仅能促进婴儿的血液循环，还有助于提升其动作的协调性，并在此过程中加深彼此间的情感联系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活与习惯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2-1-1  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活与习惯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0</w:t>
            </w:r>
            <w:r>
              <w:rPr/>
              <w:t>-1</w:t>
            </w:r>
            <w:r>
              <w:rPr/>
              <w:t>岁婴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0</w:t>
            </w:r>
            <w:r>
              <w:rPr/>
              <w:t>-1</w:t>
            </w:r>
            <w:r>
              <w:rPr/>
              <w:t>岁婴儿生活与习惯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活与习惯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儿生活与习惯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生理发展有哪些特点？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婴儿生活与习惯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阅读宁宁吐奶案例，思考宁宁为什么为经常吐奶？面对这种情况，保育人员可以为家长提供哪些建议？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3:00:00Z</dcterms:created>
  <dc:creator>heaven</dc:creator>
  <dc:description/>
  <cp:keywords/>
  <dc:language>en-US</dc:language>
  <cp:lastModifiedBy>罗彦</cp:lastModifiedBy>
  <dcterms:modified xsi:type="dcterms:W3CDTF">2025-01-09T01:03:00Z</dcterms:modified>
  <cp:revision>7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