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托育机构环境创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托育机构物质环境创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知道托育机构物质环境创设的基本要求与具体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szCs w:val="21"/>
              </w:rPr>
              <w:t>能根据</w:t>
            </w:r>
            <w:r>
              <w:rPr/>
              <w:t>托育机构物质环境创设的基本要求和具体内容，初步尝试进行物质创设环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解托育机构物质环境创设的重要性，掌握正确的儿童观、教育观，提升课程学习的认同感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托育机构物质环境创设的基本要求与具体内容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  <w:t>解决措施：通过详细讲解和案例分析，明确托育机构物质环境创设的核心要素。利用</w:t>
            </w:r>
            <w:r>
              <w:rPr/>
              <w:t>PPT</w:t>
            </w:r>
            <w:r>
              <w:rPr/>
              <w:t>等多媒体工具，展示不同类型托育机构的物质环境创设实例，帮助学生直观理解具体要求。同时，组织学生进行小组讨论，分析每个实例中的亮点与不足，加深对基本要求和具体内容的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初步尝试进行</w:t>
            </w:r>
            <w:r>
              <w:rPr/>
              <w:t>托育机构</w:t>
            </w:r>
            <w:r>
              <w:rPr>
                <w:kern w:val="0"/>
                <w:szCs w:val="21"/>
              </w:rPr>
              <w:t>物质环境创设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设计实践操作环节，布置托育机构某区角的模拟环境创设任务。提供材料（如玩具、家具模型、装饰品等），让学生分组进行环境布置，教师巡回指导，及时纠正错误并提供改进建议。组织全班展示与交流，分享设计理念和实施过程，促进技能提升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5</w:t>
            </w:r>
            <w:r>
              <w:rPr/>
              <w:t>学习活动</w:t>
            </w:r>
            <w:r>
              <w:rPr/>
              <w:t>2</w:t>
            </w:r>
            <w:r>
              <w:rPr/>
              <w:t>的案例，以小杰的情况为例，思考托育机构应该创设怎样的物质环境，能够满足探索欲强、充满好奇心的婴幼儿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托育机构物质环境创设的基本要求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托育机构物质环境创设的基本要求</w:t>
            </w:r>
          </w:p>
          <w:p>
            <w:pPr>
              <w:pStyle w:val="P0"/>
              <w:ind w:firstLine="420"/>
              <w:rPr/>
            </w:pPr>
            <w:r>
              <w:rPr/>
              <w:t>托育机构物质环境创设的目的是为婴幼儿营造一个安全、健康、舒适、美观的学习和成长环境，以促进其身心的全面发展。在此过程中，托育机构不仅要将安全和卫生作为基本考量，还需全面关注托育环境是否符合婴幼儿的年龄特点和发展需求。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保证安全规范：托育机构的物质环境必须符合国家安全标准，杜绝采购任何可能危害婴幼儿生命安全和身体健康的设施或物品。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氛围温馨舒适：托育机构的物质环境应能给婴幼儿带来温馨、舒适的感觉，增强他们的归属感。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布置美观童趣：托育机构的物质环境设计应注重美观，让婴幼儿能够感受到美的力量，增强他们的审美素养。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布局合理协调：托育机构的物质环境应当追求整体协调、布局合理，能够巧妙利用各个空间，使所有的设施和物品能够有机融合。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材料丰富多样：托育机构的物质环境应该多样化和生活化，以满足不同年龄婴幼儿的需求，鼓励他们积极参与各类活动。</w:t>
            </w:r>
          </w:p>
          <w:p>
            <w:pPr>
              <w:pStyle w:val="P0"/>
              <w:ind w:firstLine="420"/>
              <w:rPr/>
            </w:pPr>
            <w:r>
              <w:rPr/>
              <w:t>（二）托育机构物质环境创设的具体内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布局设计</w:t>
            </w:r>
          </w:p>
          <w:p>
            <w:pPr>
              <w:pStyle w:val="P0"/>
              <w:ind w:firstLine="420"/>
              <w:rPr/>
            </w:pPr>
            <w:r>
              <w:rPr/>
              <w:t>托育机构物质环境的布局设计应根据婴幼儿的年龄和需求进行规划，</w:t>
            </w:r>
          </w:p>
          <w:p>
            <w:pPr>
              <w:pStyle w:val="P0"/>
              <w:ind w:firstLine="420"/>
              <w:rPr/>
            </w:pPr>
            <w:r>
              <w:rPr/>
              <w:t>主要包括活动用房、服务用房、附属用房以及户外活动区等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生活区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室内活动区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综合活动室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保健观察室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e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晨检处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照明</w:t>
            </w:r>
          </w:p>
          <w:p>
            <w:pPr>
              <w:pStyle w:val="P0"/>
              <w:ind w:firstLine="420"/>
              <w:rPr/>
            </w:pPr>
            <w:r>
              <w:rPr/>
              <w:t>室内照明应该充分考虑婴幼儿的视力保护和舒适感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温度和空气质量</w:t>
            </w:r>
          </w:p>
          <w:p>
            <w:pPr>
              <w:pStyle w:val="P0"/>
              <w:ind w:firstLine="420"/>
              <w:rPr/>
            </w:pPr>
            <w:r>
              <w:rPr/>
              <w:t>托育机构各区域的室内温度和空气质量非常重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家具</w:t>
            </w:r>
          </w:p>
          <w:p>
            <w:pPr>
              <w:pStyle w:val="P0"/>
              <w:ind w:firstLine="420"/>
              <w:rPr/>
            </w:pPr>
            <w:r>
              <w:rPr/>
              <w:t>托育机构的家具应适应婴幼儿的身高和体形，以便于婴幼儿自主使用。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游戏设施</w:t>
            </w:r>
          </w:p>
          <w:p>
            <w:pPr>
              <w:pStyle w:val="P0"/>
              <w:ind w:firstLine="420"/>
              <w:rPr/>
            </w:pPr>
            <w:r>
              <w:rPr/>
              <w:t>托育机构的游戏设施应该符合婴幼儿的年龄特点及个别化需求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托育机构物质环境创设的目的是为婴幼儿营造一个安全、健康、舒适、美观的学习和成长环境，以促进其身心的全面发展。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托育机构物质环境创设的基本要求：保证安全规范、氛围温馨舒适、布置美观童趣、布局合理协调、材料丰富多样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托育机构物质环境创设的具体内容：布局设计（生活区、室内活动区、综合活动室、保健观察室、晨检处）、照明、温度和空气质量、家具、游戏设施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展示讨论成果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接收学习材料和案例，小组集体讨论，小组代表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分组进行环境布置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班展示与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简述托育机构物质环境创设的基本要求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某托育机构计划招收托班，需要重新布置室内活动室，以更好地满足婴幼儿的发展需求。请根据相关要求，提出你的设计方案，并说明你的设计思路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描述活动室的整体布局，包括不同区域的功能划分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列出你选择的具体材料和设定的颜色方案，并说明理由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说明如何通过合理的活动室设计来促进婴幼儿的全面发展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54:00Z</dcterms:created>
  <dc:creator>heaven</dc:creator>
  <dc:description/>
  <cp:keywords/>
  <dc:language>en-US</dc:language>
  <cp:lastModifiedBy>夏瑛</cp:lastModifiedBy>
  <dcterms:modified xsi:type="dcterms:W3CDTF">2025-01-08T03:06:00Z</dcterms:modified>
  <cp:revision>6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