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  案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769"/>
        <w:gridCol w:w="675"/>
        <w:gridCol w:w="1168"/>
        <w:gridCol w:w="1809"/>
        <w:gridCol w:w="1808"/>
      </w:tblGrid>
      <w:tr>
        <w:trPr>
          <w:trHeight w:val="6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生活活动保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任务二、幼儿进餐保育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习活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幼儿进餐前保育</w:t>
            </w:r>
          </w:p>
        </w:tc>
      </w:tr>
      <w:tr>
        <w:trPr>
          <w:trHeight w:val="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rFonts w:eastAsia="楷体_GB2312;楷体"/>
                <w:color w:val="FF0000"/>
                <w:szCs w:val="21"/>
              </w:rPr>
              <w:t>楼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rFonts w:eastAsia="楷体_GB2312;楷体"/>
                <w:color w:val="FF0000"/>
                <w:szCs w:val="21"/>
              </w:rPr>
              <w:t>室】</w:t>
            </w:r>
          </w:p>
        </w:tc>
      </w:tr>
      <w:tr>
        <w:trPr>
          <w:trHeight w:val="8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幼儿生活活动保育》华东师范大学出版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讲解幼儿进餐保育任务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概述保育员、教师的进餐前保育工作职责及</w:t>
            </w:r>
            <w:r>
              <w:rPr>
                <w:szCs w:val="21"/>
              </w:rPr>
              <w:t>各年龄</w:t>
            </w:r>
            <w:r>
              <w:rPr>
                <w:rFonts w:ascii="宋体;SimSun" w:hAnsi="宋体;SimSun" w:cs="宋体;SimSun"/>
                <w:szCs w:val="21"/>
              </w:rPr>
              <w:t>幼儿进餐前的行为要求。</w:t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能通过小组合作，模拟进行幼儿餐前教育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能模拟进行餐桌椅、餐具清洁消毒及分发饭菜的规范操作。</w:t>
            </w:r>
          </w:p>
        </w:tc>
      </w:tr>
      <w:tr>
        <w:trPr>
          <w:trHeight w:val="8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认同幼儿餐前准备的保教价值，积极参加幼儿餐前准备的学习活动，并不断反思改进，提升操作效益。</w:t>
            </w:r>
          </w:p>
        </w:tc>
      </w:tr>
      <w:tr>
        <w:trPr>
          <w:trHeight w:val="9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幼儿餐前准备的规范操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幼儿餐前教育</w:t>
            </w:r>
          </w:p>
        </w:tc>
      </w:tr>
      <w:tr>
        <w:trPr>
          <w:trHeight w:val="53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资源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文献资料：《托儿所幼儿园卫生保健工作规范》、《保育员职业标准》、《上海市托幼机构保育工作手册》、《保育员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初级、中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《</w:t>
            </w:r>
            <w:r>
              <w:rPr>
                <w:rFonts w:cs="宋体;SimSun" w:ascii="宋体;SimSun" w:hAnsi="宋体;SimSun"/>
                <w:szCs w:val="21"/>
              </w:rPr>
              <w:t>3-6</w:t>
            </w:r>
            <w:r>
              <w:rPr>
                <w:rFonts w:ascii="宋体;SimSun" w:hAnsi="宋体;SimSun" w:cs="宋体;SimSun"/>
                <w:szCs w:val="21"/>
              </w:rPr>
              <w:t>岁儿童学习与发展指南》、《保育员工作指南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多媒体设备：音响、多媒体设备（播放课件、视频），手机或摄像机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清洁消毒用具：清洁抹布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，中号水桶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只，小号水桶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只，水池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，塑胶手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，工作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分餐用具：幼儿餐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张、幼儿椅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张，幼儿餐具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碗、筷子、调羹、骨碟，汤碗</w:t>
            </w:r>
            <w:r>
              <w:rPr>
                <w:rFonts w:cs="宋体;SimSun" w:ascii="宋体;SimSun" w:hAnsi="宋体;SimSun"/>
                <w:szCs w:val="21"/>
              </w:rPr>
              <w:t>) 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，饭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菜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汤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饭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菜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汤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托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饭菜（可用替代物），分餐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，“三白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口罩、帽子、围兜</w:t>
            </w:r>
            <w:r>
              <w:rPr>
                <w:rFonts w:cs="宋体;SimSun" w:ascii="宋体;SimSun" w:hAnsi="宋体;SimSun"/>
                <w:szCs w:val="21"/>
              </w:rPr>
              <w:t>)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展示用材料：大白纸若干、水笔若干、磁铁若干。</w:t>
            </w:r>
          </w:p>
        </w:tc>
      </w:tr>
      <w:tr>
        <w:trPr>
          <w:trHeight w:val="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模拟教学法、情景教学法</w:t>
            </w:r>
          </w:p>
        </w:tc>
      </w:tr>
      <w:tr>
        <w:trPr>
          <w:trHeight w:val="847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环节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预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预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目的</w:t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呈现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呈现活动任务</w:t>
            </w:r>
          </w:p>
          <w:p>
            <w:pPr>
              <w:pStyle w:val="Normal"/>
              <w:spacing w:lineRule="exact" w:line="400"/>
              <w:ind w:firstLine="315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模拟进行幼儿餐前保育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小组合作，自主学习，操作练习注重规范和效率，模拟表演设身处地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听教师要求，明确学习任务与要求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本次活动的学习任务及要求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分析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引导学生思考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幼儿进餐保育的工作任务有哪些？其对幼儿健康成长有何重要意义？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餐前准备要做哪些工作？分别由谁来承担这些工作？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幼儿餐前有哪些行为要求？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倾听学生分享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评价学生回答、小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小组合作分析、交流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查阅相关资料，了解进餐保育任务及其意义；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梳理餐前准备工作，分析保育员及教师应该承担的职责，及不同年龄班幼儿的餐前行为要求，汇总讨论结果；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向全班交流讨论结果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倾听教师点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引导学生明确进餐保育工作任务与要求；理解餐前准备的工作内容及其原理；体会餐前准备对于幼儿健康的重要意义。</w:t>
            </w:r>
          </w:p>
        </w:tc>
      </w:tr>
      <w:tr>
        <w:trPr>
          <w:trHeight w:val="17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实施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：模拟进行幼儿餐前准备的规范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提出要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合作，根据保育员餐前准备职责以及各年龄班幼儿的年龄特点，选取一个年龄班，对照操作规范，进行餐前准备的模拟操作并录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巡视、答疑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模拟进行幼儿餐前准备的规范操作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明确要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梳理保育员餐前准备职责要求与操作规范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模拟操作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任务要求，小组合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模拟进行餐前准备的规范操作并录像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明确保育员餐前准备工作职责及操作规范，了解不同年龄班的餐前准备行为要求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分析并指出幼儿餐前准备操作存在问题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提出要求：回看各组餐前准备录像及教材规范操作录像，且互看互评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学生操作及互评反思情况，提出操作注意事项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互评反思：幼儿餐前准备的模拟操作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回看各组餐前准备操作视频，并与教材中规范操作视频比较，找出异同，并分析存在差异的原因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倾听教师小结，反思自身出现的存在问题及其原因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通过回看操作录像、教材规范操作录像及评析，进一步巩固对餐前准备保育工作的认知，发现自身学习的存在问题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改进并提升幼儿餐前准备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提出要求：小组合作根据之前评析反思，重新进行餐前准备的模拟操作，修正问题，并思考如何做得更快更好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组织各组总结操作小窍门，并归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改进幼儿餐前准备操作，总结操作窍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根据之前评析反思，重新进行餐前准备的模拟操作，修正问题，并商讨试验如何做得更快更好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操作后各小组介绍自己的操作小窍门，并梳理记录在表格中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改进操作，强化操作规范，通过商讨小窍门，体验善于思考给工作带来的效益，并增强学生操作时善于思考的意识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：模拟进行幼儿餐前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提出要求：小组合作选择一个年龄班，从身边的资料或实习经历中找一个成功的教育案例，以模拟表演的形式展示成功的教育方法，每组表演时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观看并评价学生的表演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模拟进行幼儿餐前教育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观看餐前教育视频，学习餐前教育的文学作品，小组合作寻找成功餐前教育案例并练习表演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模拟表演成功案例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教师评价，反思自身教育方法的合理性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表演餐前教育的成功案例，引导学生感悟幼儿餐前教育的基本方法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：探寻幼儿膳食特征及其原理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学生小组合作思考并交流，幼儿膳食具有哪些特别要求？为何与成人膳食要求不一样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学生的回答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商讨幼儿膳食特征及其原理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思考，幼儿膳食具有哪些特别要求？为何与成人膳食要求不一样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教师评价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发现并理解幼儿膳食的特点及其原理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：探寻幼儿餐前准备的教育资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学生小组合作找一找，写一写餐前准备的教育资源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学生的回答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探寻幼儿餐前准备的教育资源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寻找并分享餐前准备的教育资源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倾听教师评价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引导学生发现幼儿餐前准备中蕴含丰富的教育资源，初步体验“生活即教育”的理念，并懂得餐前保育丰富的内涵及对于幼儿成长的重要价值。</w:t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布置任务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：探寻幼儿餐前准备的美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布置任务：请学生小组合作找一找餐前准备的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评价、小结学生的回答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探寻幼儿餐前准备的美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小组合作寻找并讲解餐前准备的美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倾听教师评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引导学生注意发现餐前保育工作的美，从中体验工作的乐趣，并懂得为幼儿树立榜样的重要意义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评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学生反思完成学习任务情况和学习方法情况，明确今后改正方向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巩固、总结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点评学习检测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总结本活动收获及疑虑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学生深化巩固对餐前准备要求的认知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后作业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查找资料，摘抄不同年龄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小班、中班、大班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餐前教育的优秀案例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请小组合作自制一个表格，将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大营养素的功能、主要食物来源及缺乏症填写在表格中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请小组合作，模拟进行分发饭菜的规范操作，重点练习根据目测饭菜的总量均衡分发一定份数饭菜的量，同时练习操作速度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以下书籍可以帮助你更深入地学习本次活动内容，更好地完成作业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婴幼儿营养与配餐》丁春锁、孙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主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旦大学大学出版社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保育员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岗位实用手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》中国劳动社会保障出版社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《幼儿园保育员工作手册》人民教育出版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后记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7:00Z</dcterms:created>
  <dc:creator>番茄花园</dc:creator>
  <dc:description/>
  <cp:keywords/>
  <dc:language>en-US</dc:language>
  <cp:lastModifiedBy>LUOYAN</cp:lastModifiedBy>
  <dcterms:modified xsi:type="dcterms:W3CDTF">2020-04-06T08:55:00Z</dcterms:modified>
  <cp:revision>41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