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  案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2586"/>
        <w:gridCol w:w="107"/>
        <w:gridCol w:w="1061"/>
        <w:gridCol w:w="1916"/>
        <w:gridCol w:w="1701"/>
      </w:tblGrid>
      <w:tr>
        <w:trPr>
          <w:trHeight w:val="5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幼儿生活活动保育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任务三、幼儿饮水保育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习活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幼儿饮水前保育</w:t>
            </w:r>
          </w:p>
        </w:tc>
      </w:tr>
      <w:tr>
        <w:trPr>
          <w:trHeight w:val="5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幼儿生活活动保育》华东师范大学出版社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讲解幼儿饮水保育的任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出不同年龄幼儿每日饮水的需要量及其影响因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能概述保育员、教师的饮水前保育工作职责及各年龄幼儿饮水前的行为要求。</w:t>
            </w:r>
          </w:p>
        </w:tc>
      </w:tr>
      <w:tr>
        <w:trPr>
          <w:trHeight w:val="8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能小组合作模拟进行幼儿饮水前准备工作的规范操作，总结操作小窍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能根据幼儿的年龄特点，小组合作模拟进行饮水健康教育。</w:t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度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认同幼儿饮水前准备的保教价值，积极参加幼儿饮水前准备的学习活动，并不断反思改进，提升操作效益。</w:t>
            </w:r>
          </w:p>
        </w:tc>
      </w:tr>
      <w:tr>
        <w:trPr>
          <w:trHeight w:val="9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幼儿饮水前保育要求与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幼儿饮水前准备的规范操作</w:t>
            </w:r>
          </w:p>
        </w:tc>
      </w:tr>
      <w:tr>
        <w:trPr>
          <w:trHeight w:val="1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资源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 xml:space="preserve">多媒体设备资源：饮水前准备规范操作视频，音响、多媒体设备（播放课件、视频），手机或摄像机。 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清洁消毒用具：清洁抹布（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 xml:space="preserve">块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人）、水池（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）、工作服（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件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人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饮水用具：幼儿水杯（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人）、保温茶水桶（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组）、杯架（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个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展示用材料：彩色纸若干、水笔若干、磁铁若干。</w:t>
            </w:r>
          </w:p>
        </w:tc>
      </w:tr>
      <w:tr>
        <w:trPr>
          <w:trHeight w:val="7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法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模拟教学法</w:t>
            </w:r>
          </w:p>
        </w:tc>
      </w:tr>
      <w:tr>
        <w:trPr>
          <w:trHeight w:val="760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环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预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预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呈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呈现活动任务</w:t>
            </w:r>
          </w:p>
          <w:p>
            <w:pPr>
              <w:pStyle w:val="Normal"/>
              <w:spacing w:lineRule="exact" w:line="400"/>
              <w:ind w:firstLine="31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进行幼儿饮水前保育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小组合作，自主学习，深入思考，规范操作，精益求精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学习任务与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分析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引导学生分析思考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水对幼儿身心发展的重要影响及幼儿每日需水量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小组合作根据已有实习经验和身边资料，归纳幼儿饮水保育任务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幼儿饮水前准备的具体工作 内容及其原理，保育员及教师各自应承担的职责，及不同年龄班幼儿饮水前准备的行为要求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倾听学生分享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评价学生回答、小结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小组合作探索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 xml:space="preserve">通过完成练习题，认知水对幼儿身心发展的重要影响、幼儿每日需水量及获取足量的水途径。。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分析并归纳幼儿饮水保育任务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梳理幼儿饮水前准备的具体工作内容及其原理，保育员及教师各自应承担的职责、各年龄班幼儿饮水前的行为要求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交流分享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倾听教师评价、小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运用已有经验和身边资料，完成小练习，以此归纳饮水保育的任务及其对于幼儿健康的价值，明确饮水前准备的工作要求及保育员、教师在其中承担的不同职责和幼儿的行为要求。</w:t>
            </w:r>
          </w:p>
        </w:tc>
      </w:tr>
      <w:tr>
        <w:trPr>
          <w:trHeight w:val="17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实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1——</w:t>
            </w:r>
            <w:r>
              <w:rPr>
                <w:rFonts w:ascii="宋体;SimSun" w:hAnsi="宋体;SimSun" w:cs="宋体;SimSun"/>
                <w:b/>
                <w:szCs w:val="21"/>
              </w:rPr>
              <w:t>幼儿饮水前准备的规范操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小组合作模拟进行幼儿饮水前准备的规范操作，尔后向全班展示，同时展示交流各自的操作感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巡视、摄像、答疑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回放各组操作视频，其他组评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教师评价、小结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完成任务</w:t>
            </w:r>
            <w:r>
              <w:rPr>
                <w:rFonts w:cs="宋体;SimSun" w:ascii="宋体;SimSun" w:hAnsi="宋体;SimSun"/>
                <w:b/>
                <w:szCs w:val="21"/>
              </w:rPr>
              <w:t>1——</w:t>
            </w:r>
            <w:r>
              <w:rPr>
                <w:rFonts w:ascii="宋体;SimSun" w:hAnsi="宋体;SimSun" w:cs="宋体;SimSun"/>
                <w:b/>
                <w:szCs w:val="21"/>
              </w:rPr>
              <w:t>幼儿饮水前准备的规范操作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根据教师布置的任务，小组合作进行饮水前准备的模拟操作，并记录操作感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展示饮水前准备的规范操作，并交流操作小窍门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倾听师生评价，小结，记录下各组操作经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讨论交流和实践，熟悉幼儿饮水前准备的保育工作内容记规范操作要求，并能规范操作，总结操作小窍门。</w:t>
            </w:r>
          </w:p>
        </w:tc>
      </w:tr>
      <w:tr>
        <w:trPr>
          <w:trHeight w:val="17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  <w:r>
              <w:rPr>
                <w:rFonts w:ascii="宋体;SimSun" w:hAnsi="宋体;SimSun" w:cs="宋体;SimSun"/>
                <w:b/>
                <w:szCs w:val="21"/>
              </w:rPr>
              <w:t>幼儿饮水健康教育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小组合作，自选某年龄班，针对幼儿喝水方面的某个问题，根据幼儿年龄特点模拟进行幼儿饮水健康教育（可参考教材表演素材），表演后写下感悟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巡视、摄像、答疑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回放各组操作视频，其他组评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教师评价、小结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完成任务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  <w:r>
              <w:rPr>
                <w:rFonts w:ascii="宋体;SimSun" w:hAnsi="宋体;SimSun" w:cs="宋体;SimSun"/>
                <w:b/>
                <w:szCs w:val="21"/>
              </w:rPr>
              <w:t>幼儿饮水健康教育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，自选某年龄班，针对幼儿喝水方面的某个问题，根据幼儿年龄特点，参考教材表演素材，模拟进行幼儿饮水健康教育，表演后写下感悟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回看各组模拟表演视频，组际评析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教倾听师评价、小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模拟表演及组际分析评析，初步掌握幼儿饮水健康教育的基本途径与方法。</w:t>
            </w:r>
          </w:p>
        </w:tc>
      </w:tr>
      <w:tr>
        <w:trPr>
          <w:trHeight w:val="17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3——</w:t>
            </w:r>
            <w:r>
              <w:rPr>
                <w:rFonts w:ascii="宋体;SimSun" w:hAnsi="宋体;SimSun" w:cs="宋体;SimSun"/>
                <w:b/>
                <w:szCs w:val="21"/>
              </w:rPr>
              <w:t>探寻幼儿饮水前准备的教育资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学生小组合作找一找，写一写饮幼儿水前准备的教育资源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学生的回答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完成任务</w:t>
            </w:r>
            <w:r>
              <w:rPr>
                <w:rFonts w:cs="宋体;SimSun" w:ascii="宋体;SimSun" w:hAnsi="宋体;SimSun"/>
                <w:b/>
                <w:szCs w:val="21"/>
              </w:rPr>
              <w:t>3——</w:t>
            </w:r>
            <w:r>
              <w:rPr>
                <w:rFonts w:ascii="宋体;SimSun" w:hAnsi="宋体;SimSun" w:cs="宋体;SimSun"/>
                <w:b/>
                <w:szCs w:val="21"/>
              </w:rPr>
              <w:t>探寻幼儿饮水前准备的教育资源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寻找并分享饮水前准备的教育资源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倾听教师评价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发现饮水前准备中蕴含丰富的教育资源，并懂得饮水保育丰富的内涵及其对于幼儿健康成长的重要价值。</w:t>
            </w:r>
          </w:p>
        </w:tc>
      </w:tr>
      <w:tr>
        <w:trPr>
          <w:trHeight w:val="12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4——</w:t>
            </w:r>
            <w:r>
              <w:rPr>
                <w:rFonts w:ascii="宋体;SimSun" w:hAnsi="宋体;SimSun" w:cs="宋体;SimSun"/>
                <w:b/>
                <w:szCs w:val="21"/>
              </w:rPr>
              <w:t>探寻幼儿饮水前准备的美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学生小组合作找一找饮水前准备的美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学生的回答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完成任务</w:t>
            </w:r>
            <w:r>
              <w:rPr>
                <w:rFonts w:cs="宋体;SimSun" w:ascii="宋体;SimSun" w:hAnsi="宋体;SimSun"/>
                <w:b/>
                <w:szCs w:val="21"/>
              </w:rPr>
              <w:t>4——</w:t>
            </w:r>
            <w:r>
              <w:rPr>
                <w:rFonts w:ascii="宋体;SimSun" w:hAnsi="宋体;SimSun" w:cs="宋体;SimSun"/>
                <w:b/>
                <w:szCs w:val="21"/>
              </w:rPr>
              <w:t>探寻幼儿饮水前准备的美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寻找并讲解饮水前准备的美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倾听教师评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注意发现饮水前保育工作的美，从中体验饮水保育工作的美好，并懂得为以身作则的重要意义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评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学生反思完成学习任务情况和学习方法情况，明确今后改正方向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巩固、总结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点评学习检测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总结本活动收获及疑虑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学生深化巩固对饮水前准备要求的认知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后作业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查找有关水对人体健康影响的小案例或小故事，在组内或全班分享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考在饮水前的准备环节，如果违规操作有何危害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收集饮水健康教育的素材（如儿歌、故事、绘本、歌曲等）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以下书籍可以帮助你更深入地学习本次活动内容，更好地完成作业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保育员 </w:t>
            </w:r>
            <w:r>
              <w:rPr>
                <w:rFonts w:cs="宋体;SimSun" w:ascii="宋体;SimSun" w:hAnsi="宋体;SimSun"/>
                <w:szCs w:val="21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</w:rPr>
              <w:t xml:space="preserve">中级 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》，人力资源和社会保障部教材办公室组编，中国劳动社会保障出版社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幼儿园一日生活环节的组织策略》，宋文霞、王翠霞主编，中国轻工业出版社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幼儿园一日生活实施指引》，深圳市投资控股有限公司幼教管理中心编，北京师范大学出版社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后记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7:00Z</dcterms:created>
  <dc:creator>番茄花园</dc:creator>
  <dc:description/>
  <cp:keywords/>
  <dc:language>en-US</dc:language>
  <cp:lastModifiedBy>songch</cp:lastModifiedBy>
  <dcterms:modified xsi:type="dcterms:W3CDTF">2020-02-18T10:12:00Z</dcterms:modified>
  <cp:revision>18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