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教  案</w:t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18"/>
        <w:gridCol w:w="2548"/>
        <w:gridCol w:w="851"/>
        <w:gridCol w:w="1705"/>
        <w:gridCol w:w="562"/>
        <w:gridCol w:w="1988"/>
      </w:tblGrid>
      <w:tr>
        <w:trPr>
          <w:trHeight w:val="53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领域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幼儿生活活动保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指导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FF0000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执教者】</w:t>
            </w:r>
          </w:p>
        </w:tc>
      </w:tr>
      <w:tr>
        <w:trPr>
          <w:trHeight w:val="872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习任务一、幼儿生活活动保育认知</w:t>
            </w:r>
          </w:p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——</w:t>
            </w:r>
            <w:r>
              <w:rPr>
                <w:rFonts w:ascii="宋体" w:hAnsi="宋体" w:cs="宋体"/>
                <w:b/>
                <w:bCs/>
                <w:szCs w:val="21"/>
              </w:rPr>
              <w:t>学习活动</w:t>
            </w: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幼儿园一日生活安排</w:t>
            </w:r>
          </w:p>
        </w:tc>
      </w:tr>
      <w:tr>
        <w:trPr>
          <w:trHeight w:val="53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对象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班级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时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4</w:t>
            </w:r>
          </w:p>
        </w:tc>
      </w:tr>
      <w:tr>
        <w:trPr>
          <w:trHeight w:val="53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性质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实一体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  <w:r>
              <w:rPr>
                <w:b/>
                <w:bCs/>
                <w:szCs w:val="21"/>
              </w:rPr>
              <w:t>地点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？楼？室】</w:t>
            </w:r>
          </w:p>
        </w:tc>
      </w:tr>
      <w:tr>
        <w:trPr>
          <w:trHeight w:val="53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材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出版单位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幼儿生活活动保育》华东师范大学出版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教学日期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94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识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明确本课程学习要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</w:rPr>
              <w:t>概述幼儿园一日生活四类活动的内容与保教目的。</w:t>
            </w:r>
          </w:p>
        </w:tc>
      </w:tr>
      <w:tr>
        <w:trPr>
          <w:trHeight w:val="105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力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能根据制定幼儿生活作息的基本要求，小组合作分析某幼儿园生活作息安排的合理性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能小组合作模仿制定幼儿园某年龄班一日生活作息表。</w:t>
            </w:r>
          </w:p>
        </w:tc>
      </w:tr>
      <w:tr>
        <w:trPr>
          <w:trHeight w:val="60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态度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懂得合理的生活作息对于幼儿健康的重要意义。</w:t>
            </w:r>
          </w:p>
        </w:tc>
      </w:tr>
      <w:tr>
        <w:trPr>
          <w:trHeight w:val="96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重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难点</w:t>
            </w:r>
          </w:p>
        </w:tc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重点：幼儿园一日生活作息安排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难点：幼儿园一日生活作息分析</w:t>
            </w:r>
          </w:p>
        </w:tc>
      </w:tr>
      <w:tr>
        <w:trPr>
          <w:trHeight w:val="169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资源</w:t>
            </w:r>
          </w:p>
        </w:tc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参考文献：《托儿所幼儿园卫生保健工作规范》、《上海市学前教育课程指南》、《保育员（中级）》（中国劳动社会保障出版社）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多媒体设备：播放课件设备、手机、照相机、录音笔等调研设备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调研表</w:t>
            </w:r>
          </w:p>
        </w:tc>
      </w:tr>
      <w:tr>
        <w:trPr>
          <w:trHeight w:val="7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方法</w:t>
            </w:r>
          </w:p>
        </w:tc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例分析法、模拟教学法</w:t>
            </w:r>
          </w:p>
        </w:tc>
      </w:tr>
      <w:tr>
        <w:trPr>
          <w:trHeight w:val="760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过程</w:t>
            </w:r>
          </w:p>
        </w:tc>
      </w:tr>
      <w:tr>
        <w:trPr>
          <w:trHeight w:val="64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环节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7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活动预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活动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预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目的</w:t>
            </w:r>
          </w:p>
        </w:tc>
      </w:tr>
      <w:tr>
        <w:trPr>
          <w:trHeight w:val="84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提出本课程学习要求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textAlignment w:val="baselin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提出本课程学习要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textAlignment w:val="baselin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介绍小组合作学习的要求及意义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课前分成能力与人数相当的几个小组，每组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-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人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聆听教师讲解，明确学习要求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通过教师讲解与介绍，明确本课程学习要求，为今后顺利学习奠定基础。</w:t>
            </w:r>
          </w:p>
        </w:tc>
      </w:tr>
      <w:tr>
        <w:trPr>
          <w:trHeight w:val="84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呈现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呈现活动任务</w:t>
            </w:r>
          </w:p>
          <w:p>
            <w:pPr>
              <w:pStyle w:val="Normal"/>
              <w:spacing w:lineRule="exact" w:line="400"/>
              <w:ind w:firstLine="315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园一日生活作息安排</w:t>
            </w:r>
          </w:p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提出完成任务要求</w:t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小组合作，自主学习，深入思考，博采众长，不怕出错，大胆展示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取教师任务布置，理解学习任务与要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确本次活动的学习任务及要求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分析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提出如下问题，引导学生思考交流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幼儿园一日生活分为哪四大类型？各类活动的内容与目的分别是什么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什么叫幼儿生活日程（生活制度）？幼儿园为什么要制定生活日常？</w:t>
            </w:r>
          </w:p>
          <w:p>
            <w:pPr>
              <w:pStyle w:val="Normal"/>
              <w:spacing w:lineRule="exact" w:line="40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如果请你制定生活日程，你会考虑哪些因素？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评价学生的回答、小结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小组合作讨论并向全班交流以下问题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幼儿园一日生活分为哪四大类型？各类活动的内容与目的分别是什么？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什么叫幼儿生活日程（生活制度）？幼儿园为什么要制定生活日常？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如果请你制定生活日程，你会考虑哪些因素？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倾听教师点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理解幼儿园一日生活的内容及要求；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学生理解生活作息的内涵、意义及制定生活作息的基本要求。</w:t>
            </w:r>
          </w:p>
        </w:tc>
      </w:tr>
      <w:tr>
        <w:trPr>
          <w:trHeight w:val="172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实施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任务布置</w:t>
            </w:r>
            <w:r>
              <w:rPr>
                <w:rFonts w:cs="宋体" w:ascii="宋体" w:hAnsi="宋体"/>
                <w:b/>
                <w:szCs w:val="21"/>
              </w:rPr>
              <w:t>1 ——</w:t>
            </w:r>
            <w:r>
              <w:rPr>
                <w:rFonts w:ascii="宋体" w:hAnsi="宋体" w:cs="宋体"/>
                <w:b/>
                <w:szCs w:val="21"/>
              </w:rPr>
              <w:t>幼儿园作息时间表分析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布置任务：小组合作查阅某幼儿园各年龄班作息时间表，分析该作息制度的合理性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巡视、答疑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评价学生回答、小结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</w:rPr>
              <w:t>1——</w:t>
            </w:r>
            <w:r>
              <w:rPr>
                <w:rFonts w:ascii="宋体" w:hAnsi="宋体" w:cs="宋体"/>
                <w:b/>
                <w:szCs w:val="21"/>
              </w:rPr>
              <w:t>分析某幼儿园作息时间表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小组合作查阅某幼儿园各年龄班作息时间表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分析该作息制度的合理性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向全班交流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集体归纳幼儿园作息时间表的制定要求及意义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进一步体会制定幼儿园生活作息时间表的基本要求，并从中懂得合理的生活作息对于幼儿健康的重要意义。</w:t>
            </w:r>
          </w:p>
        </w:tc>
      </w:tr>
      <w:tr>
        <w:trPr>
          <w:trHeight w:val="841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任务布置</w:t>
            </w:r>
            <w:r>
              <w:rPr>
                <w:rFonts w:cs="宋体" w:ascii="宋体" w:hAnsi="宋体"/>
                <w:b/>
                <w:szCs w:val="21"/>
              </w:rPr>
              <w:t>2——</w:t>
            </w:r>
            <w:r>
              <w:rPr>
                <w:rFonts w:ascii="宋体" w:hAnsi="宋体" w:cs="宋体"/>
                <w:b/>
                <w:szCs w:val="21"/>
              </w:rPr>
              <w:t>幼儿园作息时间表的执行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布置任务，小组合作思考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如果进餐时间为</w:t>
            </w:r>
            <w:r>
              <w:rPr>
                <w:rFonts w:cs="宋体" w:ascii="宋体" w:hAnsi="宋体"/>
                <w:szCs w:val="21"/>
              </w:rPr>
              <w:t>11:00—12:00</w:t>
            </w:r>
            <w:r>
              <w:rPr>
                <w:rFonts w:ascii="宋体" w:hAnsi="宋体" w:cs="宋体"/>
                <w:szCs w:val="21"/>
              </w:rPr>
              <w:t>，何时进行餐桌清洁消毒？何时安排洗手？何时开始进餐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宋体" w:hAnsi="宋体" w:cs="宋体"/>
                <w:szCs w:val="21"/>
              </w:rPr>
              <w:t>如果睡眠时间为</w:t>
            </w:r>
            <w:r>
              <w:rPr>
                <w:rFonts w:cs="宋体" w:ascii="宋体" w:hAnsi="宋体"/>
                <w:szCs w:val="21"/>
              </w:rPr>
              <w:t>12:00—15:00.</w:t>
            </w:r>
            <w:r>
              <w:rPr>
                <w:rFonts w:ascii="宋体" w:hAnsi="宋体" w:cs="宋体"/>
                <w:szCs w:val="21"/>
              </w:rPr>
              <w:t>何时入寝室？何时起床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ascii="宋体" w:hAnsi="宋体" w:cs="宋体"/>
                <w:szCs w:val="21"/>
              </w:rPr>
              <w:t xml:space="preserve">执行作息时间时，如果“户外活动时间”不能到户外活动怎么办？ 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④</w:t>
            </w:r>
            <w:r>
              <w:rPr>
                <w:rFonts w:ascii="宋体" w:hAnsi="宋体" w:cs="宋体"/>
                <w:szCs w:val="21"/>
              </w:rPr>
              <w:t>如果是</w:t>
            </w:r>
            <w:r>
              <w:rPr>
                <w:rFonts w:cs="宋体" w:ascii="宋体" w:hAnsi="宋体"/>
                <w:szCs w:val="21"/>
              </w:rPr>
              <w:t>16:30</w:t>
            </w:r>
            <w:r>
              <w:rPr>
                <w:rFonts w:ascii="宋体" w:hAnsi="宋体" w:cs="宋体"/>
                <w:szCs w:val="21"/>
              </w:rPr>
              <w:t>离园，请思考</w:t>
            </w:r>
            <w:r>
              <w:rPr>
                <w:rFonts w:cs="宋体" w:ascii="宋体" w:hAnsi="宋体"/>
                <w:szCs w:val="21"/>
              </w:rPr>
              <w:t>16:00—16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16:30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16:45—17:00</w:t>
            </w:r>
            <w:r>
              <w:rPr>
                <w:rFonts w:ascii="宋体" w:hAnsi="宋体" w:cs="宋体"/>
                <w:szCs w:val="21"/>
              </w:rPr>
              <w:t xml:space="preserve">，保育员分别应该做好哪些工作？ 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评价、小结学生的回答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</w:rPr>
              <w:t>2——</w:t>
            </w:r>
            <w:r>
              <w:rPr>
                <w:rFonts w:ascii="宋体" w:hAnsi="宋体" w:cs="宋体"/>
                <w:b/>
                <w:szCs w:val="21"/>
              </w:rPr>
              <w:t>模拟执行幼儿园作息时间表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小组合作讨论执行作息时间过程中遇到的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个问题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向全班交流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倾听教师评价，反思自身回答不正确的原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正确理解幼儿园生活作息表的具体执行时间，排除执行作息制度的误区，并进一步体会严格执行作息时间的重要意义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2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cs="宋体" w:ascii="宋体" w:hAnsi="宋体"/>
                <w:b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任务布置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cs="宋体" w:ascii="宋体" w:hAnsi="宋体"/>
                <w:b/>
                <w:szCs w:val="21"/>
              </w:rPr>
              <w:t>——</w:t>
            </w:r>
            <w:r>
              <w:rPr>
                <w:rFonts w:ascii="宋体" w:hAnsi="宋体" w:cs="宋体"/>
                <w:b/>
                <w:szCs w:val="21"/>
              </w:rPr>
              <w:t>幼儿园作息时间表的仿制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布置任务：模仿上述作息时间表，小组合作，模拟制定一份幼儿园某年龄班某季节的作息时间表，并说明理由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2)</w:t>
            </w:r>
            <w:r>
              <w:rPr>
                <w:rFonts w:ascii="宋体" w:hAnsi="宋体" w:cs="宋体"/>
                <w:szCs w:val="21"/>
              </w:rPr>
              <w:t>倾听学生交流，追问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3)</w:t>
            </w:r>
            <w:r>
              <w:rPr>
                <w:rFonts w:ascii="宋体" w:hAnsi="宋体" w:cs="宋体"/>
                <w:szCs w:val="21"/>
              </w:rPr>
              <w:t>组织学生点评各组学生仿制幼儿园作息时间表情况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cs="宋体" w:ascii="宋体" w:hAnsi="宋体"/>
                <w:b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cs="宋体" w:ascii="宋体" w:hAnsi="宋体"/>
                <w:b/>
                <w:szCs w:val="21"/>
              </w:rPr>
              <w:t>——</w:t>
            </w:r>
            <w:r>
              <w:rPr>
                <w:rFonts w:ascii="宋体" w:hAnsi="宋体" w:cs="宋体"/>
                <w:b/>
                <w:szCs w:val="21"/>
              </w:rPr>
              <w:t>模拟制定幼儿园作息时间表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小组合作模拟制定幼儿园某年龄班某季节的作息时间表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向全班交流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倾听师生评价，反思自身思考问题的优缺点及其原因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熟悉幼儿园一日生活各环节的内容，深刻理解制定幼儿园生活作息时间表的科学依据及基本要求，并反思自身自考问题的不足。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评价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1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取各组代表的自我评价和组际评价。</w:t>
            </w:r>
          </w:p>
          <w:p>
            <w:pPr>
              <w:pStyle w:val="Normal"/>
              <w:spacing w:lineRule="exact" w:line="400"/>
              <w:ind w:firstLine="41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评价各小组合作情况及思考问题收集信息的情况，提出今后改进建议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自我评价、组际评价完成任务情况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取教师的点评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学生反思小组合作情况和学习方法掌握情况，明确今后改正方向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巩固、总结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组织学生通过手机完成本学习活动的书后练习题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点评学习检测情况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听取并完善学生的总结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通过手机完成练习题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取教师点评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总结本活动收获及疑虑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学生深化对幼儿园一日生活作息的认知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后作业</w:t>
            </w:r>
          </w:p>
        </w:tc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熟记托幼园所一日生活四大模块的内容与目的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根据以往实习经历，列举执行托幼园所一日生活制度过程中可能遇到的障碍，并提出建议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从你身边的资料中找出三个作息时间表，指出你最喜欢的一个，并说明理由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拓展阅读《保育员（中级）》相关作息制度的内容，《上海市学前教育课程指南》相关内容。</w:t>
            </w:r>
          </w:p>
        </w:tc>
      </w:tr>
      <w:tr>
        <w:trPr>
          <w:trHeight w:val="155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后记</w:t>
            </w:r>
          </w:p>
        </w:tc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ind w:firstLine="4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17:00Z</dcterms:created>
  <dc:creator>番茄花园</dc:creator>
  <dc:description/>
  <dc:language>en-US</dc:language>
  <cp:lastModifiedBy>QY</cp:lastModifiedBy>
  <dcterms:modified xsi:type="dcterms:W3CDTF">2020-03-19T08:30:18Z</dcterms:modified>
  <cp:revision>32</cp:revision>
  <dc:subject/>
  <dc:title>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