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  案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641"/>
        <w:gridCol w:w="2551"/>
        <w:gridCol w:w="69"/>
        <w:gridCol w:w="1525"/>
        <w:gridCol w:w="1525"/>
        <w:gridCol w:w="1559"/>
      </w:tblGrid>
      <w:tr>
        <w:trPr>
          <w:trHeight w:val="557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幼儿生活活动保育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46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任务二、幼儿进餐保育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习活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幼儿进餐后保育</w:t>
            </w:r>
          </w:p>
        </w:tc>
      </w:tr>
      <w:tr>
        <w:trPr>
          <w:trHeight w:val="530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745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幼儿生活活动保育》华东师范大学出版社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6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能说明餐后保育的内容与要求。</w:t>
            </w:r>
          </w:p>
        </w:tc>
      </w:tr>
      <w:tr>
        <w:trPr>
          <w:trHeight w:val="1229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能模拟进行餐后的餐厅整理和餐具清洁消毒的规范操作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能根据幼儿年龄，小组合作模拟对不同年龄幼儿进行餐后的个人卫生指导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能评析餐后活动的合理性。</w:t>
            </w:r>
          </w:p>
        </w:tc>
      </w:tr>
      <w:tr>
        <w:trPr>
          <w:trHeight w:val="69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态度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增强合理安排工作、提高工作效益的意识。</w:t>
            </w:r>
          </w:p>
        </w:tc>
      </w:tr>
      <w:tr>
        <w:trPr>
          <w:trHeight w:val="9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难点</w:t>
            </w:r>
          </w:p>
        </w:tc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幼儿餐后保育实施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餐后个人卫生指导</w:t>
            </w:r>
          </w:p>
        </w:tc>
      </w:tr>
      <w:tr>
        <w:trPr>
          <w:trHeight w:val="241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资源</w:t>
            </w:r>
          </w:p>
        </w:tc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多媒体资源：餐后环境的清洁整理视频、餐后餐具清洁消毒操作规范视频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清洁用具：清洁抹布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）、餐巾纸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、拖把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）、水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、洗洁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瓶、工作服（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）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其他用具：幼儿餐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）、幼儿椅子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组）、幼儿餐具 </w:t>
            </w:r>
            <w:r>
              <w:rPr>
                <w:rFonts w:cs="宋体;SimSun" w:ascii="宋体;SimSun" w:hAnsi="宋体;SimSun"/>
                <w:szCs w:val="21"/>
              </w:rPr>
              <w:t xml:space="preserve">( </w:t>
            </w:r>
            <w:r>
              <w:rPr>
                <w:rFonts w:ascii="宋体;SimSun" w:hAnsi="宋体;SimSun" w:cs="宋体;SimSun"/>
                <w:szCs w:val="21"/>
              </w:rPr>
              <w:t>含小碗、筷子、勺子、骨碟、汤碗，</w:t>
            </w: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），幼儿水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展示用材料：大白纸若干、记号笔若干、磁铁若干。</w:t>
            </w:r>
          </w:p>
        </w:tc>
      </w:tr>
      <w:tr>
        <w:trPr>
          <w:trHeight w:val="76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法</w:t>
            </w:r>
          </w:p>
        </w:tc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教学法、角色扮演法</w:t>
            </w:r>
          </w:p>
        </w:tc>
      </w:tr>
      <w:tr>
        <w:trPr>
          <w:trHeight w:val="760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环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活动预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预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呈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呈现活动任务</w:t>
            </w:r>
          </w:p>
          <w:p>
            <w:pPr>
              <w:pStyle w:val="Normal"/>
              <w:spacing w:lineRule="exact" w:line="400"/>
              <w:ind w:firstLine="31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进行幼儿餐后保育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小组合作，自主学习，细心观察，深入思考，规范操作，大胆展示，积极分享。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学习任务与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分析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引导学生分析梳理幼儿餐后保育的工作内容与要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)</w:t>
            </w:r>
            <w:r>
              <w:rPr>
                <w:rFonts w:ascii="宋体;SimSun" w:hAnsi="宋体;SimSun" w:cs="宋体;SimSun"/>
                <w:szCs w:val="21"/>
              </w:rPr>
              <w:t>提出要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合作，通过阅读教材、查阅身边资料，梳理幼儿餐后保育工作要求，并结合以往保育实习工作，找出餐后保育的难点。再各组派一名代表在全班交流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评价学生的回答、小结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梳理分析幼儿餐后保育工作内容及难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)</w:t>
            </w:r>
            <w:r>
              <w:rPr>
                <w:rFonts w:ascii="宋体;SimSun" w:hAnsi="宋体;SimSun" w:cs="宋体;SimSun"/>
                <w:szCs w:val="21"/>
              </w:rPr>
              <w:t>小组合作梳理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阅读教材、查阅身边资料，梳理幼儿餐后保育工作要求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以往保育实习工作，找出餐后保育的难点。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向全班交流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倾听教师点评、小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ascii="宋体;SimSun" w:hAnsi="宋体;SimSun" w:cs="宋体;SimSun"/>
                <w:szCs w:val="21"/>
              </w:rPr>
              <w:t>引导学生运用已有经验和身边资料，归纳餐后整理的具体内容与保育难点。</w:t>
            </w:r>
          </w:p>
        </w:tc>
      </w:tr>
      <w:tr>
        <w:trPr>
          <w:trHeight w:val="1725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实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1——</w:t>
            </w:r>
            <w:r>
              <w:rPr>
                <w:rFonts w:ascii="宋体;SimSun" w:hAnsi="宋体;SimSun" w:cs="宋体;SimSun"/>
                <w:b/>
                <w:szCs w:val="21"/>
              </w:rPr>
              <w:t>进行幼儿餐后个人卫生的模拟指导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布置任务：如何指导小年龄幼儿漱口、擦嘴？如何指导不同年龄的幼儿摆放餐具。请两两合作，模拟表演一下。之后请同学到全班演示，说说看，你为什么采用这样的指导方法，是否还有更好的方法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巡视、答疑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观看学生表演，并点评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小结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模拟指导幼儿餐后个人卫生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小组合作，参考教材的案例和提供的素材，讨论如何指导小年龄幼儿漱口、擦嘴？如何指导不同年龄的幼儿摆放餐具。并两两合作，模拟表演一下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向全班交流展示情景表演内容，并说明为什么采用这样的指导方法，是否还有更好的方法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听取师生点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ascii="宋体;SimSun" w:hAnsi="宋体;SimSun" w:cs="宋体;SimSun"/>
                <w:szCs w:val="21"/>
              </w:rPr>
              <w:t>引导学生掌握餐后指导不同年龄幼儿漱口、擦嘴、整理餐具的指导方法</w:t>
            </w:r>
          </w:p>
        </w:tc>
      </w:tr>
      <w:tr>
        <w:trPr>
          <w:trHeight w:val="120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——</w:t>
            </w:r>
            <w:r>
              <w:rPr>
                <w:rFonts w:ascii="宋体;SimSun" w:hAnsi="宋体;SimSun" w:cs="宋体;SimSun"/>
                <w:b/>
                <w:szCs w:val="21"/>
              </w:rPr>
              <w:t>进行幼儿餐后环境清洁整理的规范操作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布置任务：请小组合作设计打扫整理餐厅的内容和步骤。想一想，按照什么程序操作用时最短？怎么操作又快又干净？各组展示交流后，确定规范操作要求，尔后各组调整计划，并进行模拟操作，最后把操作规范和通过实践检验的最合理的餐后整理程序记录下来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巡视、答疑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评价、小结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任务实施</w:t>
            </w:r>
            <w:r>
              <w:rPr>
                <w:rFonts w:cs="宋体;SimSun" w:ascii="宋体;SimSun" w:hAnsi="宋体;SimSun"/>
                <w:b/>
                <w:szCs w:val="21"/>
              </w:rPr>
              <w:t>2——</w:t>
            </w:r>
            <w:r>
              <w:rPr>
                <w:rFonts w:ascii="宋体;SimSun" w:hAnsi="宋体;SimSun" w:cs="宋体;SimSun"/>
                <w:b/>
                <w:szCs w:val="21"/>
              </w:rPr>
              <w:t>幼儿餐后整理的操作程序与操作规范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小组合作设计打扫整理餐厅的内容和步骤，并思考按照什么程序操作用时最短？怎么操作又快又干净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向全班展示交流，确定规范操作要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各组调整操作计划，并进行模拟操作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倾听师生评价，小结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5)</w:t>
            </w:r>
            <w:r>
              <w:rPr>
                <w:rFonts w:ascii="宋体;SimSun" w:hAnsi="宋体;SimSun" w:cs="宋体;SimSun"/>
                <w:szCs w:val="21"/>
              </w:rPr>
              <w:t>整理记录操作规范和餐后整理程序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讨论交流和实践，归纳幼儿餐后整理的操作程序与操作规范。</w:t>
            </w:r>
          </w:p>
        </w:tc>
      </w:tr>
      <w:tr>
        <w:trPr>
          <w:trHeight w:val="120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3——</w:t>
            </w:r>
            <w:r>
              <w:rPr>
                <w:rFonts w:ascii="宋体;SimSun" w:hAnsi="宋体;SimSun" w:cs="宋体;SimSun"/>
                <w:b/>
                <w:szCs w:val="21"/>
              </w:rPr>
              <w:t>模拟进行幼儿餐具清洁消毒的规范操作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布置任务：观看教材视频，小组合作结合教材提供的素材，归纳餐具清洁消毒的规范操作要求，并模拟进行规范操作练习，总结操作小窍门。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巡视、答疑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评价、小结学生的回答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任务实施</w:t>
            </w:r>
            <w:r>
              <w:rPr>
                <w:rFonts w:cs="宋体;SimSun" w:ascii="宋体;SimSun" w:hAnsi="宋体;SimSun"/>
                <w:b/>
                <w:szCs w:val="21"/>
              </w:rPr>
              <w:t>3——</w:t>
            </w:r>
            <w:r>
              <w:rPr>
                <w:rFonts w:ascii="宋体;SimSun" w:hAnsi="宋体;SimSun" w:cs="宋体;SimSun"/>
                <w:b/>
                <w:szCs w:val="21"/>
              </w:rPr>
              <w:t>幼儿餐具清洁消毒规范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  <w:r>
              <w:rPr>
                <w:rFonts w:ascii="宋体;SimSun" w:hAnsi="宋体;SimSun" w:cs="宋体;SimSun"/>
                <w:szCs w:val="21"/>
              </w:rPr>
              <w:t>观看视频，归纳餐具清洁消毒操作过程，小组合作归纳餐具清洁消毒的规范操作要求，并模拟进行规范操作练习。总结操作小窍门。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各组代表向全班交流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倾听师生评价，反思自身操作错误，及时修正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观看规范操作视频和模拟练习，引导学生能进行幼儿餐具清洁消毒的规范操作，并增强效率意识。</w:t>
            </w:r>
          </w:p>
        </w:tc>
      </w:tr>
      <w:tr>
        <w:trPr>
          <w:trHeight w:val="120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——</w:t>
            </w:r>
            <w:r>
              <w:rPr>
                <w:rFonts w:ascii="宋体;SimSun" w:hAnsi="宋体;SimSun" w:cs="宋体;SimSun"/>
                <w:b/>
                <w:szCs w:val="21"/>
              </w:rPr>
              <w:t>评析幼儿餐后活动的合理性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布置任务：比较教材中两个幼儿餐后活动案例的合理性，并交流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评价、小结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评析幼儿餐后活动的合理性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小组合作，利用各身边种资料，分析教材中两个幼儿餐后活动的合理性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向全班交流分享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倾听师生评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懂得餐后活动的要求及原理。</w:t>
            </w:r>
          </w:p>
        </w:tc>
      </w:tr>
      <w:tr>
        <w:trPr>
          <w:trHeight w:val="120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——</w:t>
            </w:r>
            <w:r>
              <w:rPr>
                <w:rFonts w:ascii="宋体;SimSun" w:hAnsi="宋体;SimSun" w:cs="宋体;SimSun"/>
                <w:b/>
                <w:szCs w:val="21"/>
              </w:rPr>
              <w:t>探寻幼儿餐后保育的教育资源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布置任务：幼儿餐后活动中蕴含丰富的教育资源，请学生小组合作充分挖掘可能存在的教育契机和教学资源，并交流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评价、小结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探寻幼儿餐后保育的教育资源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小组合作探寻并分享幼儿餐候活动中的教育契机及教育资源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向全班交流分享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倾听师生评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懂得餐后活动的教育价值，进一步理解“生活即教育”的理念，增强餐后保育的教育意识。</w:t>
            </w:r>
          </w:p>
        </w:tc>
      </w:tr>
      <w:tr>
        <w:trPr>
          <w:trHeight w:val="120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6——</w:t>
            </w:r>
            <w:r>
              <w:rPr>
                <w:rFonts w:ascii="宋体;SimSun" w:hAnsi="宋体;SimSun" w:cs="宋体;SimSun"/>
                <w:b/>
                <w:szCs w:val="21"/>
              </w:rPr>
              <w:t>探寻幼儿餐后保育的美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布置任务：请学生小组合作找一找餐后保育的美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评价、小结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探寻幼儿进餐保育的美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小组合作寻找餐后保育的美，并向全班交流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倾听师生评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注意发现餐候保育工作的美，初步体验保育工作的美好。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评价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2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评价各小组合作情况及思考问题收集信息的情况，提出今后改进建议。</w:t>
            </w:r>
          </w:p>
          <w:p>
            <w:pPr>
              <w:pStyle w:val="Normal"/>
              <w:spacing w:lineRule="exact" w:line="40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帮助学生反思小组合作完成学习任务情况和学习方法掌握情况。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巩固、总结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点评学习检测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总结本活动收获及疑虑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ascii="宋体;SimSun" w:hAnsi="宋体;SimSun" w:cs="宋体;SimSun"/>
                <w:szCs w:val="21"/>
              </w:rPr>
              <w:t>通过归纳总结，帮助学生完整掌握餐后保育的工作要求与方法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后作业</w:t>
            </w:r>
          </w:p>
        </w:tc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在家中按照幼儿园餐后整理的规范操作要求，独立做一次家务。</w:t>
            </w:r>
            <w:r>
              <w:rPr>
                <w:szCs w:val="21"/>
              </w:rPr>
              <w:t xml:space="preserve">( </w:t>
            </w:r>
            <w:r>
              <w:rPr>
                <w:szCs w:val="21"/>
              </w:rPr>
              <w:t>建议能够经常做，也许可以发现更多的操作小窍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反思在以往的保育实习中，自身在进餐环节的工作情况，然后提出改进方法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小组合作模拟制作一份家长园地海报，以宣传进餐保育的相关知识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梳理“学习任务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幼儿进餐保育”的知识点，并制作成思维导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以下书籍可以帮助你更深入地学习本次活动内容，更好地完成作业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《幼儿园保育员工作指南》，伍香平、彭丽华主编，中国轻工业出版社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《保育员——岗位实用手册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技能全图解》，人力资源和社会保障部教材办公室组编，中国劳动社会保障出版社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《幼儿园一日生活环节的组织策略》，宋文霞、王翠霞主编，中国轻工业出版社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《幼儿园一日生活过渡环节的组织策略》，吴文艳主编，中国轻工业出版社。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后记</w:t>
            </w:r>
          </w:p>
        </w:tc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17:00Z</dcterms:created>
  <dc:creator>番茄花园</dc:creator>
  <dc:description/>
  <cp:keywords/>
  <dc:language>en-US</dc:language>
  <cp:lastModifiedBy>songch</cp:lastModifiedBy>
  <dcterms:modified xsi:type="dcterms:W3CDTF">2020-02-22T08:49:00Z</dcterms:modified>
  <cp:revision>18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