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046"/>
        <w:gridCol w:w="3119"/>
        <w:gridCol w:w="1276"/>
        <w:gridCol w:w="1182"/>
        <w:gridCol w:w="1653"/>
      </w:tblGrid>
      <w:tr>
        <w:trPr>
          <w:trHeight w:val="530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幼儿生活活动保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bCs/>
                <w:szCs w:val="21"/>
              </w:rPr>
              <w:t>、幼儿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来园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离园</w:t>
            </w:r>
            <w:r>
              <w:rPr>
                <w:rFonts w:ascii="宋体" w:hAnsi="宋体" w:cs="宋体"/>
                <w:bCs/>
                <w:szCs w:val="21"/>
              </w:rPr>
              <w:t>活动保育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幼儿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离园</w:t>
            </w:r>
            <w:r>
              <w:rPr>
                <w:rFonts w:ascii="宋体" w:hAnsi="宋体" w:cs="宋体"/>
                <w:b/>
                <w:bCs/>
                <w:szCs w:val="21"/>
              </w:rPr>
              <w:t>活动保育</w:t>
            </w:r>
          </w:p>
        </w:tc>
      </w:tr>
      <w:tr>
        <w:trPr>
          <w:trHeight w:val="530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？楼？室】</w:t>
            </w:r>
          </w:p>
        </w:tc>
      </w:tr>
      <w:tr>
        <w:trPr>
          <w:trHeight w:val="52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幼儿生活活动保育》华东师范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78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说明</w:t>
            </w:r>
            <w:r>
              <w:rPr>
                <w:rFonts w:ascii="宋体" w:hAnsi="宋体" w:cs="宋体"/>
                <w:szCs w:val="21"/>
                <w:lang w:eastAsia="zh-CN"/>
              </w:rPr>
              <w:t>离园</w:t>
            </w:r>
            <w:r>
              <w:rPr>
                <w:rFonts w:ascii="宋体" w:hAnsi="宋体" w:cs="宋体"/>
                <w:szCs w:val="21"/>
              </w:rPr>
              <w:t>活动中保育员职责与教师职责的异同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区分不同年龄幼儿</w:t>
            </w:r>
            <w:r>
              <w:rPr>
                <w:rFonts w:ascii="宋体" w:hAnsi="宋体" w:cs="宋体"/>
                <w:szCs w:val="21"/>
                <w:lang w:eastAsia="zh-CN"/>
              </w:rPr>
              <w:t>离园</w:t>
            </w:r>
            <w:r>
              <w:rPr>
                <w:rFonts w:ascii="宋体" w:hAnsi="宋体" w:cs="宋体"/>
                <w:szCs w:val="21"/>
              </w:rPr>
              <w:t>活动的行为常规要求</w:t>
            </w:r>
          </w:p>
        </w:tc>
      </w:tr>
      <w:tr>
        <w:trPr>
          <w:trHeight w:val="56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力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>根据幼儿</w:t>
            </w:r>
            <w:r>
              <w:rPr>
                <w:rFonts w:ascii="宋体" w:hAnsi="宋体" w:cs="宋体"/>
                <w:szCs w:val="21"/>
                <w:lang w:eastAsia="zh-CN"/>
              </w:rPr>
              <w:t>离园</w:t>
            </w:r>
            <w:r>
              <w:rPr>
                <w:rFonts w:ascii="宋体" w:hAnsi="宋体" w:cs="宋体"/>
                <w:szCs w:val="21"/>
              </w:rPr>
              <w:t>保育任务、保育员职责评析</w:t>
            </w:r>
            <w:r>
              <w:rPr>
                <w:rFonts w:ascii="宋体" w:hAnsi="宋体" w:cs="宋体"/>
                <w:szCs w:val="21"/>
                <w:lang w:eastAsia="zh-CN"/>
              </w:rPr>
              <w:t>离园</w:t>
            </w:r>
            <w:r>
              <w:rPr>
                <w:rFonts w:ascii="宋体" w:hAnsi="宋体" w:cs="宋体"/>
                <w:szCs w:val="21"/>
              </w:rPr>
              <w:t>保育工作的存在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</w:rPr>
              <w:t>发现幼儿</w:t>
            </w:r>
            <w:r>
              <w:rPr>
                <w:rFonts w:ascii="宋体" w:hAnsi="宋体" w:cs="宋体"/>
                <w:szCs w:val="21"/>
                <w:lang w:eastAsia="zh-CN"/>
              </w:rPr>
              <w:t>离园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安全隐患</w:t>
            </w:r>
            <w:r>
              <w:rPr>
                <w:rFonts w:ascii="宋体" w:hAnsi="宋体" w:cs="宋体"/>
                <w:szCs w:val="21"/>
              </w:rPr>
              <w:t>，说出预防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</w:rPr>
              <w:t>能根据幼儿年龄及预设情况，小组合作模拟与个别幼儿家长进行沟通</w:t>
            </w:r>
          </w:p>
        </w:tc>
      </w:tr>
      <w:tr>
        <w:trPr>
          <w:trHeight w:val="54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态度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Cs w:val="21"/>
              </w:rPr>
              <w:t>领会</w:t>
            </w:r>
            <w:r>
              <w:rPr>
                <w:rFonts w:ascii="宋体" w:hAnsi="宋体" w:cs="宋体"/>
                <w:szCs w:val="21"/>
                <w:lang w:eastAsia="zh-CN"/>
              </w:rPr>
              <w:t>离园</w:t>
            </w:r>
            <w:r>
              <w:rPr>
                <w:rFonts w:ascii="宋体" w:hAnsi="宋体" w:cs="宋体"/>
                <w:szCs w:val="21"/>
              </w:rPr>
              <w:t>活动对于幼儿成长的重要意义</w:t>
            </w:r>
          </w:p>
        </w:tc>
      </w:tr>
      <w:tr>
        <w:trPr>
          <w:trHeight w:val="96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学重点：幼儿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离园</w:t>
            </w:r>
            <w:r>
              <w:rPr>
                <w:rFonts w:ascii="宋体" w:hAnsi="宋体" w:cs="宋体"/>
                <w:szCs w:val="21"/>
              </w:rPr>
              <w:t>活动保育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要求与实施方法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教学难点：幼儿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离园保育案例分析</w:t>
            </w:r>
          </w:p>
        </w:tc>
      </w:tr>
      <w:tr>
        <w:trPr>
          <w:trHeight w:val="2141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教学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准备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教师准备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多媒体设备与资料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线上教学</w:t>
            </w:r>
            <w:r>
              <w:rPr>
                <w:rFonts w:ascii="宋体" w:hAnsi="宋体" w:cs="宋体"/>
                <w:szCs w:val="21"/>
              </w:rPr>
              <w:t>设备、课件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在平台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输入</w:t>
            </w:r>
            <w:r>
              <w:rPr>
                <w:rFonts w:ascii="宋体" w:hAnsi="宋体" w:cs="宋体"/>
                <w:szCs w:val="21"/>
              </w:rPr>
              <w:t>本课相关学习资料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批改好学生修改后的“学习活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-1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预习作业，并下载优秀作业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4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设计好预习作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7-2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幼儿离园活动保育</w:t>
            </w:r>
          </w:p>
        </w:tc>
      </w:tr>
      <w:tr>
        <w:trPr>
          <w:trHeight w:val="9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准备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参加过幼儿园保育实习工作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完成预习作业学习活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7-1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修改</w:t>
            </w:r>
          </w:p>
        </w:tc>
      </w:tr>
      <w:tr>
        <w:trPr>
          <w:trHeight w:val="76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析比较法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案例分析</w:t>
            </w:r>
            <w:r>
              <w:rPr>
                <w:rFonts w:ascii="宋体" w:hAnsi="宋体" w:cs="宋体"/>
                <w:szCs w:val="21"/>
              </w:rPr>
              <w:t>法</w:t>
            </w:r>
          </w:p>
        </w:tc>
      </w:tr>
      <w:tr>
        <w:trPr>
          <w:trHeight w:val="760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"/>
              </w:rPr>
              <w:t>教学过程 —— 课前预习</w:t>
            </w:r>
          </w:p>
        </w:tc>
      </w:tr>
      <w:tr>
        <w:trPr>
          <w:trHeight w:val="760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156" w:after="156"/>
              <w:ind w:left="0" w:right="0" w:firstLine="42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学生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课前登录职教云教学平台，完成以下预习任务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156" w:after="156"/>
              <w:ind w:left="0" w:right="0" w:firstLine="42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预习课程内容“学习活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7—2 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幼儿离园活动保育”，小组合作完成以下作业，并把作业传入云平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请比较离园活动时保育员与教师工作职责的异同点，并填写在下表中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请将离园活动时小、中、大班幼儿的行为要求填写在下表中，并比较他们的不同要求（找出关键词句，并标识出来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i w:val="false"/>
                <w:i w:val="false"/>
                <w:i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(2)</w:t>
            </w:r>
            <w:r>
              <w:rPr>
                <w:rFonts w:ascii="宋体" w:hAnsi="宋体" w:cs="宋体"/>
                <w:i w:val="false"/>
                <w:iCs w:val="false"/>
                <w:szCs w:val="21"/>
              </w:rPr>
              <w:t>探讨幼儿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eastAsia="zh-CN"/>
              </w:rPr>
              <w:t>离园</w:t>
            </w:r>
            <w:r>
              <w:rPr>
                <w:rFonts w:ascii="宋体" w:hAnsi="宋体" w:cs="宋体"/>
                <w:i w:val="false"/>
                <w:iCs w:val="false"/>
                <w:szCs w:val="21"/>
              </w:rPr>
              <w:t>保育的保教价值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Cs w:val="21"/>
              </w:rPr>
              <w:t>托幼园所为什么要做那么多的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eastAsia="zh-CN"/>
              </w:rPr>
              <w:t>离园</w:t>
            </w:r>
            <w:r>
              <w:rPr>
                <w:rFonts w:ascii="宋体" w:hAnsi="宋体" w:cs="宋体"/>
                <w:i w:val="false"/>
                <w:iCs w:val="false"/>
                <w:szCs w:val="21"/>
              </w:rPr>
              <w:t>保育工作？如果疏忽其中的某项工作会导致什么后果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i w:val="false"/>
                <w:iCs w:val="false"/>
                <w:szCs w:val="21"/>
              </w:rPr>
              <w:t>评析保育老师在幼儿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eastAsia="zh-CN"/>
              </w:rPr>
              <w:t>离园</w:t>
            </w:r>
            <w:r>
              <w:rPr>
                <w:rFonts w:ascii="宋体" w:hAnsi="宋体" w:cs="宋体"/>
                <w:i w:val="false"/>
                <w:iCs w:val="false"/>
                <w:szCs w:val="21"/>
              </w:rPr>
              <w:t>时的履职情况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(4)</w:t>
            </w:r>
            <w:r>
              <w:rPr>
                <w:rFonts w:ascii="FZXDXJW--GB1-0;Segoe Print" w:hAnsi="FZXDXJW--GB1-0;Segoe Print" w:cs="FZXDXJW--GB1-0;Segoe Print" w:eastAsia="FZXDXJW--GB1-0;Segoe Print"/>
                <w:color w:val="231F20"/>
                <w:kern w:val="0"/>
                <w:sz w:val="21"/>
                <w:szCs w:val="21"/>
                <w:lang w:val="en-US" w:eastAsia="zh-CN" w:bidi="ar"/>
              </w:rPr>
              <w:t>幼儿</w:t>
            </w:r>
            <w:r>
              <w:rPr>
                <w:rFonts w:ascii="FZXDXJW--GB1-0;Segoe Print" w:hAnsi="FZXDXJW--GB1-0;Segoe Print" w:cs="FZXDXJW--GB1-0;Segoe Print" w:eastAsia="FZXDXJW--GB1-0;Segoe Print"/>
                <w:color w:val="231F20"/>
                <w:kern w:val="0"/>
                <w:sz w:val="21"/>
                <w:szCs w:val="21"/>
                <w:lang w:val="en-US" w:eastAsia="zh-CN" w:bidi="ar"/>
              </w:rPr>
              <w:t>离</w:t>
            </w:r>
            <w:r>
              <w:rPr>
                <w:rFonts w:ascii="FZXDXJW--GB1-0;Segoe Print" w:hAnsi="FZXDXJW--GB1-0;Segoe Print" w:cs="FZXDXJW--GB1-0;Segoe Print" w:eastAsia="FZXDXJW--GB1-0;Segoe Print"/>
                <w:color w:val="231F20"/>
                <w:kern w:val="0"/>
                <w:sz w:val="21"/>
                <w:szCs w:val="21"/>
                <w:lang w:val="en-US" w:eastAsia="zh-CN" w:bidi="ar"/>
              </w:rPr>
              <w:t>园时，保教老师需要与哪些幼儿家长进行沟通？请小组讨论并列举这些幼儿的情况，选取其中一例，</w:t>
            </w:r>
            <w:r>
              <w:rPr>
                <w:rFonts w:ascii="FZXDXJW--GB1-0;Segoe Print" w:hAnsi="FZXDXJW--GB1-0;Segoe Print" w:cs="FZXDXJW--GB1-0;Segoe Print" w:eastAsia="FZXDXJW--GB1-0;Segoe Print"/>
                <w:color w:val="231F20"/>
                <w:kern w:val="0"/>
                <w:sz w:val="21"/>
                <w:szCs w:val="21"/>
                <w:lang w:val="en-US" w:eastAsia="zh-CN" w:bidi="ar"/>
              </w:rPr>
              <w:t>描述</w:t>
            </w:r>
            <w:r>
              <w:rPr>
                <w:rFonts w:ascii="FZXDXJW--GB1-0;Segoe Print" w:hAnsi="FZXDXJW--GB1-0;Segoe Print" w:cs="FZXDXJW--GB1-0;Segoe Print" w:eastAsia="FZXDXJW--GB1-0;Segoe Print"/>
                <w:color w:val="231F20"/>
                <w:kern w:val="0"/>
                <w:sz w:val="21"/>
                <w:szCs w:val="21"/>
                <w:lang w:val="en-US" w:eastAsia="zh-CN" w:bidi="ar"/>
              </w:rPr>
              <w:t>与家长进行有效沟通的过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eastAsia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(5)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查找幼儿离园活动中可能存在的安全隐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(6)</w:t>
            </w:r>
            <w:r>
              <w:rPr>
                <w:rFonts w:ascii="宋体" w:hAnsi="宋体" w:cs="宋体"/>
                <w:i w:val="false"/>
                <w:iCs w:val="false"/>
                <w:szCs w:val="21"/>
              </w:rPr>
              <w:t>探一探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eastAsia="zh-CN"/>
              </w:rPr>
              <w:t>离园</w:t>
            </w:r>
            <w:r>
              <w:rPr>
                <w:rFonts w:ascii="宋体" w:hAnsi="宋体" w:cs="宋体"/>
                <w:i w:val="false"/>
                <w:iCs w:val="false"/>
                <w:szCs w:val="21"/>
              </w:rPr>
              <w:t>保育中蕴含的教育资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eastAsia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(7)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找一找幼儿离园保育的美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156" w:after="156"/>
              <w:ind w:left="0" w:right="0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教师事先批阅好学生作业，梳理总结学生作业情况，找出学生学习难点，并挑选好富有代表性的作业备用于课堂点评。</w:t>
            </w:r>
          </w:p>
        </w:tc>
      </w:tr>
      <w:tr>
        <w:trPr>
          <w:trHeight w:val="760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156" w:after="156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ascii="宋体" w:hAnsi="宋体" w:cs="宋体"/>
                <w:b/>
                <w:sz w:val="24"/>
              </w:rPr>
              <w:t>学过程 —— 课中学习</w:t>
            </w:r>
          </w:p>
        </w:tc>
      </w:tr>
      <w:tr>
        <w:trPr>
          <w:trHeight w:val="64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70"/>
              <w:jc w:val="center"/>
              <w:textAlignment w:val="baselin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教学内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点评作业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总结课后作业情况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1)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活动</w:t>
            </w:r>
            <w:r>
              <w:rPr>
                <w:rFonts w:cs="宋体" w:ascii="宋体" w:hAnsi="宋体"/>
                <w:szCs w:val="21"/>
              </w:rPr>
              <w:t xml:space="preserve">7-1 </w:t>
            </w:r>
            <w:r>
              <w:rPr>
                <w:rFonts w:ascii="宋体" w:hAnsi="宋体" w:cs="宋体"/>
                <w:szCs w:val="21"/>
              </w:rPr>
              <w:t>预习作业修改”，正确率更高，表达更清晰，有小组因作业方法有误，经教师提醒后再次修改依然非常认真，体现了“不厌其烦”、耐心、虚心的学习态度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2)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学习活动</w:t>
            </w:r>
            <w:r>
              <w:rPr>
                <w:rFonts w:cs="宋体" w:ascii="宋体" w:hAnsi="宋体"/>
                <w:szCs w:val="21"/>
              </w:rPr>
              <w:t xml:space="preserve">7-2 </w:t>
            </w:r>
            <w:r>
              <w:rPr>
                <w:rFonts w:ascii="宋体" w:hAnsi="宋体" w:cs="宋体"/>
                <w:szCs w:val="21"/>
              </w:rPr>
              <w:t>预习作业”，大部分小组非常认真，虚心好学 努力吸收优秀作业的经验，使作业质量更佳；不少小组用心作业，在答题的字里行间体现了浓浓的“爱心、耐心、细心、责任心”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szCs w:val="21"/>
              </w:rPr>
              <w:t>所有小组全员参与，人人贡献个人智慧，体现了责任和担当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4)</w:t>
            </w:r>
            <w:r>
              <w:rPr>
                <w:rFonts w:ascii="宋体" w:hAnsi="宋体" w:cs="宋体"/>
                <w:szCs w:val="21"/>
              </w:rPr>
              <w:t>只有一个小组的达标率欠缺一些，希望查找原因，迎头赶上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了解自身及班级同伴作业情况。明确改进方面。</w:t>
            </w:r>
          </w:p>
        </w:tc>
      </w:tr>
      <w:tr>
        <w:trPr>
          <w:trHeight w:val="170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提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学习要求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呈现活动任务</w:t>
            </w:r>
          </w:p>
          <w:p>
            <w:pPr>
              <w:pStyle w:val="Normal"/>
              <w:spacing w:lineRule="exact" w:line="400"/>
              <w:ind w:firstLine="315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离园</w:t>
            </w:r>
            <w:r>
              <w:rPr>
                <w:rFonts w:ascii="宋体" w:hAnsi="宋体" w:cs="宋体"/>
                <w:szCs w:val="21"/>
              </w:rPr>
              <w:t>活动保育</w:t>
            </w:r>
          </w:p>
          <w:p>
            <w:pPr>
              <w:pStyle w:val="Normal"/>
              <w:spacing w:lineRule="exact" w:line="400"/>
              <w:ind w:firstLine="316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完成任务要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人参与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先学后做，先做后研，表述清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分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学习任务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提出如下问题，引导学生思考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1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离园活动的内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回顾一天生活，如厕、喝水，整理自己衣服，带回个人用品，整理活动材料、桌椅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向老师及同伴道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2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离园活动的保育任务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为幼儿顺利愉快离园做好身体、心理以及物品准备，培养自我服务能力与礼貌交往习惯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热情接待家长，取得家长的理解、支持与配合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做好班级环境、物品的清洁、消毒与整理工作，关闭水电门窗，维护班级安全与卫生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做好晚接幼儿的情绪安抚与交接工作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评价学生的回答、小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引导学生进一步熟悉幼儿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离园</w:t>
            </w:r>
            <w:r>
              <w:rPr>
                <w:rFonts w:ascii="宋体" w:hAnsi="宋体" w:cs="宋体"/>
                <w:szCs w:val="21"/>
              </w:rPr>
              <w:t>活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内涵及保育任务，为高质量完成本课学习任务奠定基础。</w:t>
            </w:r>
          </w:p>
        </w:tc>
      </w:tr>
      <w:tr>
        <w:trPr>
          <w:trHeight w:val="254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点评作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答疑解惑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点评作业展示优秀作业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/>
                <w:iCs/>
                <w:szCs w:val="21"/>
              </w:rPr>
              <w:t>(1)</w:t>
            </w:r>
            <w:r>
              <w:rPr>
                <w:rFonts w:ascii="宋体" w:hAnsi="宋体" w:cs="宋体"/>
                <w:b/>
                <w:bCs/>
                <w:i/>
                <w:iCs/>
                <w:szCs w:val="21"/>
                <w:lang w:val="en-US" w:eastAsia="zh-CN"/>
              </w:rPr>
              <w:t>请比较离园活动时保育员与教师工作职责的异同点，并填写在下表中。请将离园活动时小、中、大班幼儿的行为要求填写在下表中，并比较他们的不同要求（找出关键词句，并标识出来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本题作业没有难度，但是很重要，因为涉及保育员及教师的职责以及小中大班幼儿的行为要求。保教老师只有熟记在心，才能有效履行职责，有效完成保育任务。但是意想不到，本题没有学生全部正确，表现为比较保育员与教师职责异</w:t>
            </w: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同的时候有重复，小中大班幼儿行为要求比较时不够细致，注意找关键词的时候要完整标记如：“指导下参与”、“参与”、“积极主动参与”，这样把小中大班的不同要求标示得很清晰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展示点评优秀作业——如何表述更为清晰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/>
                <w:iCs/>
                <w:szCs w:val="21"/>
                <w:lang w:val="en-US" w:eastAsia="zh-CN"/>
              </w:rPr>
              <w:t>(2)</w:t>
            </w:r>
            <w:r>
              <w:rPr>
                <w:rFonts w:ascii="宋体" w:hAnsi="宋体" w:cs="宋体"/>
                <w:b/>
                <w:bCs/>
                <w:i/>
                <w:iCs/>
                <w:szCs w:val="21"/>
                <w:lang w:val="en-US" w:eastAsia="zh-CN"/>
              </w:rPr>
              <w:t>探讨幼儿离园保育的保教价值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/>
                <w:iCs/>
                <w:szCs w:val="21"/>
                <w:lang w:val="en-US" w:eastAsia="zh-CN"/>
              </w:rPr>
              <w:t>托幼园所为什么要做那么多的离园保育工作？如果疏忽其中的某项工作会导致什么后果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本题通过从反面，也就是思考如果不履行好职责导致的后果，帮助大家理解保育工作的重要意义。回答时根据左面表格的要求，逐条回应，并用条杠式，这样会让人一目了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展示点评优秀作业——根据职责一一对应描述不履行的后果，且提出了建议，分析非常细致入微，反映了同学们的爱心、细心与责任心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/>
                <w:iCs/>
                <w:szCs w:val="21"/>
                <w:lang w:val="en-US" w:eastAsia="zh-CN"/>
              </w:rPr>
              <w:t>(3)</w:t>
            </w:r>
            <w:r>
              <w:rPr>
                <w:rFonts w:ascii="宋体" w:hAnsi="宋体" w:cs="宋体"/>
                <w:b/>
                <w:bCs/>
                <w:i/>
                <w:iCs/>
                <w:szCs w:val="21"/>
                <w:lang w:val="en-US" w:eastAsia="zh-CN"/>
              </w:rPr>
              <w:t>评析保育老师在幼儿离园时的履职情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在回答这类题目时需要特别学习学习支持，逐条对照。很高兴的是，有同学讲教材前后有关离园保育职责与自己的经验结合起来，综合梳理后再对照案例中的保育员职责履行情况，指出了很多问题，也提出了建议，很专业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展示点评优秀作业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bCs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/>
                <w:iCs/>
                <w:szCs w:val="21"/>
                <w:lang w:val="en-US" w:eastAsia="zh-CN"/>
              </w:rPr>
              <w:t>(4)</w:t>
            </w:r>
            <w:r>
              <w:rPr>
                <w:rFonts w:ascii="FZXDXJW--GB1-0;Segoe Print" w:hAnsi="FZXDXJW--GB1-0;Segoe Print" w:cs="FZXDXJW--GB1-0;Segoe Print" w:eastAsia="FZXDXJW--GB1-0;Segoe Print"/>
                <w:b/>
                <w:bCs/>
                <w:i/>
                <w:iCs/>
                <w:color w:val="231F20"/>
                <w:kern w:val="0"/>
                <w:sz w:val="21"/>
                <w:szCs w:val="21"/>
                <w:lang w:val="en-US" w:eastAsia="zh-CN" w:bidi="ar"/>
              </w:rPr>
              <w:t>幼儿</w:t>
            </w:r>
            <w:r>
              <w:rPr>
                <w:rFonts w:ascii="FZXDXJW--GB1-0;Segoe Print" w:hAnsi="FZXDXJW--GB1-0;Segoe Print" w:cs="FZXDXJW--GB1-0;Segoe Print" w:eastAsia="FZXDXJW--GB1-0;Segoe Print"/>
                <w:b/>
                <w:bCs/>
                <w:i/>
                <w:iCs/>
                <w:color w:val="231F20"/>
                <w:kern w:val="0"/>
                <w:sz w:val="21"/>
                <w:szCs w:val="21"/>
                <w:lang w:val="en-US" w:eastAsia="zh-CN" w:bidi="ar"/>
              </w:rPr>
              <w:t>离</w:t>
            </w:r>
            <w:r>
              <w:rPr>
                <w:rFonts w:ascii="FZXDXJW--GB1-0;Segoe Print" w:hAnsi="FZXDXJW--GB1-0;Segoe Print" w:cs="FZXDXJW--GB1-0;Segoe Print" w:eastAsia="FZXDXJW--GB1-0;Segoe Print"/>
                <w:b/>
                <w:bCs/>
                <w:i/>
                <w:iCs/>
                <w:color w:val="231F20"/>
                <w:kern w:val="0"/>
                <w:sz w:val="21"/>
                <w:szCs w:val="21"/>
                <w:lang w:val="en-US" w:eastAsia="zh-CN" w:bidi="ar"/>
              </w:rPr>
              <w:t>园时，保教老师需要与哪些幼儿家长进行沟通？请小组讨论并列举这些幼儿的情况，选取其中一例，</w:t>
            </w:r>
            <w:r>
              <w:rPr>
                <w:rFonts w:ascii="FZXDXJW--GB1-0;Segoe Print" w:hAnsi="FZXDXJW--GB1-0;Segoe Print" w:cs="FZXDXJW--GB1-0;Segoe Print" w:eastAsia="FZXDXJW--GB1-0;Segoe Print"/>
                <w:b/>
                <w:bCs/>
                <w:i/>
                <w:iCs/>
                <w:color w:val="231F20"/>
                <w:kern w:val="0"/>
                <w:sz w:val="21"/>
                <w:szCs w:val="21"/>
                <w:lang w:val="en-US" w:eastAsia="zh-CN" w:bidi="ar"/>
              </w:rPr>
              <w:t>描述</w:t>
            </w:r>
            <w:r>
              <w:rPr>
                <w:rFonts w:ascii="FZXDXJW--GB1-0;Segoe Print" w:hAnsi="FZXDXJW--GB1-0;Segoe Print" w:cs="FZXDXJW--GB1-0;Segoe Print" w:eastAsia="FZXDXJW--GB1-0;Segoe Print"/>
                <w:b/>
                <w:bCs/>
                <w:i/>
                <w:iCs/>
                <w:color w:val="231F20"/>
                <w:kern w:val="0"/>
                <w:sz w:val="21"/>
                <w:szCs w:val="21"/>
                <w:lang w:val="en-US" w:eastAsia="zh-CN" w:bidi="ar"/>
              </w:rPr>
              <w:t>与家长进行有效沟通的过程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这题非常开放，有多少爱就能发现多少个需要沟通的问题。当发现问题时如何与家长沟通才能得到家长的理解、支持与配合，需要长时间经验的积累，如下方法可以参考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与家长沟通的不仅是孩子的问题，当孩子有进步或者获得成功时也可以沟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与家长沟通时，要持平等、尊重的态度，以自信和诚恳的语气与家长交谈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先肯定和表扬孩子的优点，接着以关心和担忧的态度就幼儿的问题行为与家长进行沟通，不要让家长感到你在抱怨孩子；可以先表述你观察到的问题细节以及你已经为之做出的努力，以令家长感到你在努力为孩子好习惯的建立想办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主动征求家长的期望、需求和意见，并让家长感到他们的意见得到了教师认真的对待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避免“告状”式的谈话方式，这样会让家长认为教师不喜欢甚至是讨厌自己的孩子，觉得自己的孩子在班里受到不公正待遇，从而产生抵制情绪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与家长产生意见分歧时，能控制个人情绪，冷静地处理与家长和幼儿的关系，尽量避免冲突；一旦与家长发生冲突，应寻求同事和园方的帮助，能从有利于幼儿发展的角度出发，不纠缠、不追究责任归属，与家长协商解决分歧和冲突的办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Cs w:val="21"/>
                <w:lang w:val="en-US" w:eastAsia="zh-CN"/>
              </w:rPr>
              <w:t>展示点评优秀作业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/>
                <w:iCs/>
                <w:szCs w:val="21"/>
                <w:lang w:val="en-US" w:eastAsia="zh-CN"/>
              </w:rPr>
              <w:t>(5)</w:t>
            </w:r>
            <w:r>
              <w:rPr>
                <w:rFonts w:ascii="宋体" w:hAnsi="宋体" w:cs="宋体"/>
                <w:b/>
                <w:bCs/>
                <w:i/>
                <w:iCs/>
                <w:szCs w:val="21"/>
                <w:lang w:val="en-US" w:eastAsia="zh-CN"/>
              </w:rPr>
              <w:t>查找幼儿离园活动中可能存在的安全隐患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题答案，教材的“学习支持”上有，一般同学参照教材，并注意了排版，让人看得很清楚。有的小组不满足于教材知识，还在教材之外增加了内容，体现了同学们好学钻研的精神，特别欣赏这些同学的学习精神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展示点评优秀作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/>
                <w:i/>
                <w:i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i/>
                <w:iCs/>
                <w:szCs w:val="21"/>
                <w:lang w:val="en-US" w:eastAsia="zh-CN"/>
              </w:rPr>
              <w:t>(6)</w:t>
            </w:r>
            <w:r>
              <w:rPr>
                <w:rFonts w:ascii="宋体" w:hAnsi="宋体" w:cs="宋体"/>
                <w:i/>
                <w:iCs/>
                <w:szCs w:val="21"/>
                <w:lang w:val="en-US" w:eastAsia="zh-CN"/>
              </w:rPr>
              <w:t>探一探离园保育中蕴含的教育资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题是开放性题目，教材上没有答案，需要同学们自己去思考，很高兴，大部分同学找到了很多教育资源，有物质层面，也有精神层面。希望以后能将教育资源归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展示点评优秀作业——表述完整、清楚，资源寻找深入全面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/>
                <w:iCs/>
                <w:szCs w:val="21"/>
                <w:lang w:val="en-US" w:eastAsia="zh-CN"/>
              </w:rPr>
              <w:t>(7)</w:t>
            </w:r>
            <w:r>
              <w:rPr>
                <w:rFonts w:ascii="宋体" w:hAnsi="宋体" w:cs="宋体"/>
                <w:i/>
                <w:iCs/>
                <w:szCs w:val="21"/>
                <w:lang w:val="en-US" w:eastAsia="zh-CN"/>
              </w:rPr>
              <w:t>找一找幼儿离园保育的美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同上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答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教师的作业方法讲解以及优秀作业展示，引导学生掌握幼儿离园活动保育要求及工作措施与方法，同时学会学习方法。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务评价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点评学习检测情况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幼儿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离园活动</w:t>
            </w:r>
            <w:r>
              <w:rPr>
                <w:rFonts w:ascii="宋体" w:hAnsi="宋体" w:cs="宋体"/>
                <w:szCs w:val="21"/>
              </w:rPr>
              <w:t>保育要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与方法的</w:t>
            </w:r>
            <w:r>
              <w:rPr>
                <w:rFonts w:ascii="宋体" w:hAnsi="宋体" w:cs="宋体"/>
                <w:szCs w:val="21"/>
              </w:rPr>
              <w:t>认知</w:t>
            </w:r>
          </w:p>
        </w:tc>
      </w:tr>
      <w:tr>
        <w:trPr>
          <w:trHeight w:val="124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请修改完善预习作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将学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活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-1</w:t>
            </w:r>
            <w:r>
              <w:rPr>
                <w:rFonts w:ascii="宋体" w:hAnsi="宋体" w:cs="宋体"/>
                <w:szCs w:val="21"/>
              </w:rPr>
              <w:t>的知识点，以思维导图形式进行梳理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预习  小组合作，完成“学习活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幼儿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离园活动</w:t>
            </w:r>
            <w:r>
              <w:rPr>
                <w:rFonts w:ascii="宋体" w:hAnsi="宋体" w:cs="宋体"/>
                <w:szCs w:val="21"/>
              </w:rPr>
              <w:t>保育的“预习作业。</w:t>
            </w:r>
          </w:p>
        </w:tc>
      </w:tr>
      <w:tr>
        <w:trPr>
          <w:trHeight w:val="217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备注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eastAsia="宋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从本次作业中发现，学生普遍重视了作业排版，同时吸收了上次优秀作业的方法，大部分作业质量很高，只有少数题目仍未掌握方法；为此，本次作业展示点评时，注意了展示面，几乎把每个小组的作业都进行了展示，一方面给学生提供作业经验，树立榜样，另一方面对作业优秀的学生进行了鼓励，以进一步激发学生学习积极性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FZXDXJW--GB1-0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17:00Z</dcterms:created>
  <dc:creator>番茄花园</dc:creator>
  <dc:description/>
  <dc:language>en-US</dc:language>
  <cp:lastModifiedBy>彩虹</cp:lastModifiedBy>
  <dcterms:modified xsi:type="dcterms:W3CDTF">2020-03-25T11:27:26Z</dcterms:modified>
  <cp:revision>1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