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第三章  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第一节  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第二节  早教机构中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0-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儿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lang w:val="en-US" w:eastAsia="zh-CN"/>
              </w:rPr>
              <w:t>引入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：如果你是一名早教机构的专业教师，你的工作目标和具体工作任务是什么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第三节  家庭中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家长在与这一月龄的婴儿进行亲子互动时，最重要的是给予他们足够的安全感，让他们感觉到被稳稳地怀抱或支撑并能在此基础上进行简单探索，帮助他们发展感知觉。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和宝宝玩浴巾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一条浴巾或者小被子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一： 给宝宝洗完澡后，让宝宝仰卧在长方形的浴巾或小被子上，爸爸妈妈分别抓住浴巾的四个角，让浴巾离开桌面</w:t>
            </w: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>30—40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厘米的高度。同时，爸爸妈妈要缓缓地左右摇晃浴巾，一边摇晃一边对宝宝说：“摇摇晃晃、摇摇晃晃、摇摇躲着的小宝宝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二： 妈妈还可以用双臂抱着宝宝，大幅度地左右摇晃，将宝宝迅速举高，然后再慢慢放低，再迅速举高、再放低，这样重复几次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三： 把宝宝放在浴巾上，然后用浴巾裹住宝宝的身体玩“包春卷”的游戏，“包春卷，包春卷，妈妈推，宝宝滚，噢</w:t>
            </w: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>!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春卷做好咯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这一月龄段的婴儿比较容易疲劳，睡眠时间相对较长。因此，当发现游戏中宝宝有任何疲倦表现，例如当宝宝松手不愿意抓紧毛巾时，表明他累了，这时应该停止游戏。同时，家长也要注意对活动幅度的控制，可能当幅度过大、速度过快时，婴儿会恐慌，并表现出不愿继续游戏，此时应该停止游戏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在三种玩法中均要注意力度的变化，有时候放轻一些，有时用力一点，以帮助宝宝感受不同的力量。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活动：小飞机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儿歌《小飞机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一： 在地上坐起来，两膝弯曲，让宝宝的肚子靠在成人小腿上，然后稳稳地扶住宝宝，成人身体向后躺到地板上，同时把双腿慢慢抬起到空中。成人小腿应该与地面平行，而宝宝则舒服稳妥地趴在上面。如果能舒口气，就一边说着“飞机飞，飞呀飞，飞走啦”一边把宝宝抬到空中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二： 根据自己的体力和身体技巧，成人可以向前后左右各个方向运动双腿，让腿上的宝宝向各个方向“飞翔”，然后慢慢把宝宝放下来，平稳“降落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玩法三： 将宝宝伏爬放在成人的手臂上，成人抱着宝宝做飞上飞下的动作，“小飞机飞高喽，小飞机飞低喽！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/>
              </w:rPr>
              <w:t>给家长的一段话</w:t>
            </w:r>
            <w:r>
              <w:rPr>
                <w:rFonts w:ascii="仿宋" w:hAnsi="仿宋" w:cs="仿宋" w:eastAsia="仿宋"/>
                <w:b/>
                <w:bCs/>
                <w:sz w:val="22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在不同的玩法中，家长可以配合相应动作进行语言支持，例如“小飞机起飞啦”、“向左飞飞”、“向右飞飞”、“我们要降落啦”，丰富婴儿的语言经验与感知能力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在与宝宝做游戏时一定要缓慢轻柔，注意不要扭伤宝宝的手和脚。控制好练习时间，频率和强度不能太大，次数不要太多，以免宝宝过累。宝宝不熟悉游戏时，可能会害怕，这时候应鼓励宝宝勇敢，不害怕。但如果宝宝确实非常害怕，哭闹着不肯玩则不要勉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仿宋" w:cs="宋体"/>
                <w:sz w:val="22"/>
                <w:szCs w:val="24"/>
                <w:lang w:val="en-US"/>
              </w:rPr>
            </w:pPr>
            <w:r>
              <w:rPr>
                <w:rFonts w:eastAsia="仿宋"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一、 宝宝依赖抱睡，放床就醒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分析一】：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元宝的妈妈最近比较头疼，元宝现在</w:t>
            </w: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>1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个多月，喜欢成人抱在怀里睡觉，看上去都睡得挺香了，但只要把他放在床上，就会马上醒。因为担心宝宝睡眠不足会影响元宝长身体，所以家里大人们只能轮流抱元宝睡觉，夜里也是如此，得轮流抱着睡，一家人累得筋疲力尽、人仰马翻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原因分析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抱睡提供了与子宫相似的环境， 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熟悉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急迫、温暖、湿润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抱睡是一件非常自然的事，就会令宝宝感到舒适自在，在新生儿阶段也是不需要刻意去避免的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随着宝宝的月龄增长，在床上睡会带来更具有修复力的睡眠。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教育建议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88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先睡够，再睡对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88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掌握放床技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宝宝总是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“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莫名大哭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”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分析二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辰宝（</w:t>
            </w: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>2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个月大）的妈妈是新手妈妈，她最近觉得很困惑。为什么宝宝喝好奶还是一直不停地哭闹，是没有吃饱吗？还是奶水量不足宝宝不够吃呢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原因分析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小宝宝还不具备语言表达能力，哭闹是他们表达感情、对外界刺激反应的重要方式，也是提出各种要求和意愿的表达形式，充满着丰富的感情色彩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生理需求的哭往往是以下原因造成的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——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尿布脏了或湿了，喝奶时间到了，渴了，太热或太冷，太吵，光线太亮或太暗。宝宝这些基本生理需求的哭泣是比较好解决的，只要满足宝宝的要求就可以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心理需求的哭声比较小，有时会盯着大人或伸出双手，这表示宝宝只是想要抱抱，想要有人陪他玩。这时家长只要逗着、哄着他玩就会停止哭闹了。当大人拥抱时，能让宝宝感到满足与愉悦，所以父母应该在宝宝两岁前多抱抱他，让宝宝感受到关爱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病理状况的哭。假如宝宝哭声比平常尖锐而凄厉，或握拳、蹬腿、烦躁不安，不论怎么抱也无法搞定，就可能是生病了。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通过观察，了解宝宝哭的原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转移宝宝的注意力，也是让宝宝停止哭闹的有效办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三、 宝宝爱吃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“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迷糊奶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2"/>
                <w:szCs w:val="24"/>
                <w:lang w:val="en-US" w:eastAsia="zh-CN"/>
              </w:rPr>
              <w:t>分析三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2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咪咪妈妈是</w:t>
            </w:r>
            <w:r>
              <w:rPr>
                <w:rFonts w:eastAsia="仿宋" w:cs="仿宋" w:ascii="仿宋" w:hAnsi="仿宋"/>
                <w:sz w:val="22"/>
                <w:szCs w:val="24"/>
                <w:lang w:val="en-US"/>
              </w:rPr>
              <w:t>2</w:t>
            </w:r>
            <w:r>
              <w:rPr>
                <w:rFonts w:ascii="仿宋" w:hAnsi="仿宋" w:cs="仿宋" w:eastAsia="仿宋"/>
                <w:sz w:val="22"/>
                <w:szCs w:val="24"/>
                <w:lang w:val="en-US"/>
              </w:rPr>
              <w:t>个月宝宝的妈妈，她现在困惑的问题是咪咪醒着的时候从不找奶吃，饿了宁愿吃手都不吃奶，一吃奶就哭就打挺，只有想睡觉的时候才吃点迷糊奶，以前瞌睡多的时候吃得还多点，现在大了瞌睡少了一天吃得更少了，奶瓶也不吃，奶粉也不吃，喂点米乳也只吃一点点，这样长时间下去会不会影响生长发育啊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原因分析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所谓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“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迷糊奶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”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其实就是宝宝在快要睡着很迷糊的时候乖乖喝下的奶，实质上就是宝宝生理性厌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吃迷糊奶的原因也可能是母亲喂养方式的问题，有的家长为了哄孩子睡觉，形成了喝奶入睡的习惯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2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4"/>
                <w:lang w:val="en-US"/>
              </w:rPr>
              <w:t>教育建议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让宝宝有适当的饥饿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按照需求给宝宝喝奶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使用奶瓶喂养的家长，可尝试更换宝宝的奶瓶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顺其自然地让宝宝渡过厌奶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思考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1.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需要哪些营养？喂养、睡眠和大小便照料时要注意哪些问题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2.0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婴儿认知发展的趋势与特点是什么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0-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婴儿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发展的家庭亲子教育活动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440" w:hanging="0"/>
      </w:pPr>
    </w:lvl>
  </w:abstractNum>
  <w:abstractNum w:abstractNumId="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44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88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19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