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bCs/>
          <w:position w:val="0"/>
          <w:sz w:val="28"/>
          <w:sz w:val="28"/>
          <w:szCs w:val="36"/>
          <w:vertAlign w:val="baseline"/>
          <w:lang w:eastAsia="zh-CN"/>
        </w:rPr>
        <w:t>《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0-3</w:t>
      </w:r>
      <w:r>
        <w:rPr>
          <w:b/>
          <w:bCs/>
          <w:position w:val="0"/>
          <w:sz w:val="28"/>
          <w:sz w:val="28"/>
          <w:szCs w:val="36"/>
          <w:vertAlign w:val="baseline"/>
          <w:lang w:val="en-US" w:eastAsia="zh-CN"/>
        </w:rPr>
        <w:t>岁婴幼儿教育活动设计与指导》课程教案</w:t>
      </w:r>
    </w:p>
    <w:tbl>
      <w:tblPr>
        <w:tblW w:w="89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35"/>
        <w:gridCol w:w="1215"/>
        <w:gridCol w:w="1410"/>
        <w:gridCol w:w="1258"/>
        <w:gridCol w:w="190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名称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0-3</w:t>
            </w:r>
            <w:r>
              <w:rPr>
                <w:position w:val="0"/>
                <w:sz w:val="21"/>
                <w:vertAlign w:val="baseline"/>
              </w:rPr>
              <w:t>岁婴幼儿教育活动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专业必修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班级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周，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星期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节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任课教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张红，主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岁婴幼儿教育活动设计与指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[M]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年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月第</w:t>
            </w:r>
            <w:r>
              <w:rPr>
                <w:rFonts w:cs="宋体" w:ascii="宋体" w:hAnsi="宋体"/>
                <w:sz w:val="21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1"/>
                <w:szCs w:val="22"/>
                <w:lang w:val="en-US"/>
              </w:rPr>
              <w:t>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（新标准早期教育专业系列教材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2"/>
                <w:szCs w:val="24"/>
              </w:rPr>
              <w:t>ISBN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szCs w:val="24"/>
              </w:rPr>
              <w:t>978-7-5760-0248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习内容、章节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第一章：</w:t>
            </w:r>
            <w:r>
              <w:rPr>
                <w:rFonts w:ascii="宋体" w:hAnsi="宋体" w:cs="宋体"/>
                <w:sz w:val="22"/>
                <w:lang w:val="en-US"/>
              </w:rPr>
              <w:t xml:space="preserve">婴幼儿教育活动设计概述  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第一节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lang w:val="en-US"/>
              </w:rPr>
              <w:t xml:space="preserve">婴幼儿教育活动的涵义  </w:t>
            </w:r>
          </w:p>
          <w:p>
            <w:pPr>
              <w:pStyle w:val="Normal"/>
              <w:spacing w:lineRule="auto" w:line="360"/>
              <w:ind w:firstLine="21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第二节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lang w:val="en-US"/>
              </w:rPr>
              <w:t xml:space="preserve">岁婴幼儿教育活动设计的内容  </w:t>
            </w:r>
          </w:p>
          <w:p>
            <w:pPr>
              <w:pStyle w:val="Normal"/>
              <w:spacing w:lineRule="auto" w:line="360"/>
              <w:ind w:firstLine="210"/>
              <w:rPr>
                <w:rFonts w:ascii="Calibri" w:hAnsi="Calibri"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第三节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sz w:val="22"/>
                <w:lang w:val="en-US"/>
              </w:rPr>
              <w:t xml:space="preserve">岁婴幼儿教育活动设计的意义  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课前准备和要求</w:t>
            </w:r>
          </w:p>
        </w:tc>
      </w:tr>
      <w:tr>
        <w:trPr>
          <w:trHeight w:val="794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顾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幼儿的心理发展教育基础知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预习了解什么是婴幼儿教育活动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目标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思考和了解婴幼儿教育活动的重要概念与界定及阶段划分。</w:t>
            </w:r>
          </w:p>
          <w:p>
            <w:pPr>
              <w:pStyle w:val="Normal"/>
              <w:spacing w:lineRule="auto" w:line="360"/>
              <w:ind w:firstLine="21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掌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幼儿教育活动设计的原则、目标、内容与评价。</w:t>
            </w:r>
          </w:p>
          <w:p>
            <w:pPr>
              <w:pStyle w:val="Normal"/>
              <w:spacing w:lineRule="auto" w:line="360"/>
              <w:ind w:firstLine="21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幼儿教育活动对个体、对社会的意义。</w:t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本次课程主要知识点，讨论题或练习题</w:t>
            </w:r>
          </w:p>
        </w:tc>
      </w:tr>
      <w:tr>
        <w:trPr>
          <w:trHeight w:val="2399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引入：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科学研究的大量发现表明，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是儿童成长和发展的关键阶段。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月国务院办公厅发布的《关于促进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以下婴幼儿照护服务发展的指导意见》可以反映出国家和社会对婴幼儿教育的重要性认识进一步深化。儿童早期发展需要多维度综合视角，既包含通过母乳喂养、回应性的喂养及微量营养素补充等使儿童获得良好的营养，为大脑的发育供给能量；也包括通过阅读、绘画、交流和玩耍等早期亲子互动，促进神经元连接形成；还包括搂抱、爱抚和关爱等积极健康的互动降低不利因素所带来的负面影响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案例设置与思考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与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幼儿园教育有何不一样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作为一名未来的老师，你理解了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的独特价值吗？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幼儿教育活动具体该怎么做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第一节  婴幼儿教育活动的涵义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一、 重要概念与界定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（一） 婴幼儿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问】：您注意到身边的的人或接触的机构对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的孩子如何指称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的孩子可以再怎样具体划分阶段？划分的依据是什么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小结】：本课程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将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儿童统称为婴幼儿。根据婴幼儿年龄具体分为三个阶段。</w:t>
            </w:r>
          </w:p>
          <w:p>
            <w:pPr>
              <w:pStyle w:val="Normal"/>
              <w:spacing w:lineRule="auto" w:line="360"/>
              <w:ind w:firstLine="6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新生儿期：出生至未满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天为新生儿期。</w:t>
            </w:r>
          </w:p>
          <w:p>
            <w:pPr>
              <w:pStyle w:val="Normal"/>
              <w:spacing w:lineRule="auto" w:line="360"/>
              <w:ind w:firstLine="6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儿期：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称为婴儿期。</w:t>
            </w:r>
          </w:p>
          <w:p>
            <w:pPr>
              <w:pStyle w:val="Normal"/>
              <w:spacing w:lineRule="auto" w:line="360"/>
              <w:ind w:firstLine="660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幼儿期：本书中从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至不满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周岁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）属于幼儿期（日常概念中的幼儿的年龄更为宽泛），即出生后第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年和第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2" w:leader="none"/>
              </w:tabs>
              <w:spacing w:lineRule="auto" w:line="360"/>
              <w:ind w:left="0" w:firstLine="440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（二）婴幼儿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发展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特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问】：你觉得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0-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婴幼儿的发展特点与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3-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的婴幼儿有何不同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示】：可以围绕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连续性与阶段性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方向性与不可逆性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不平衡性与个体差异性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积极性与探索性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进行实例分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（三）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幼儿教育活动设计及其内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练习】：合上书本，请回忆《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3-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儿童学习与发展指南》或从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《关于促进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以下婴幼儿照护服务发展的指导意见》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等文件的阅读中提炼出婴幼儿教学活动设计涉及的内容板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提示：从熟悉的五大教学领域去延伸思考并提炼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小结：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可以分为动作与习惯、语言与沟通、情感与社会、认知与探索几个方面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操作练习】：《探索节拍》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活动目标： 幼儿对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节拍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”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有初步的认识；幼儿能用身体表达节拍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二、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幼儿教育活动的阶段划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问】：不同国家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呈现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出哪些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不同的具体的划分方式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总结】：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参考全球各地区的月龄划分方式并结合我国的实际情况，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我们将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幼儿进行早期教育活动共分为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段，分别是：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3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9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5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1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个月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第二节 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岁婴幼儿教育活动设计的内容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一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的原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问】：举例说明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具有一定的独特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示】：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婴幼儿教育活动要遵循以下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互动性原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个性化原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游戏性原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适宜性原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讨论】：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现在早期教育的宣传中，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蒙氏教学法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”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奥尔夫音乐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”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频繁出现，也有机构称自己专门训练孩子的感觉统合，您觉得孩子需要这样专门的教学吗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二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岁婴幼儿教育活动设计的目标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提问】：婴幼儿教育的对象包括哪些？为什么？这些对象有什么需求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【小结】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  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2"/>
                <w:lang w:val="en-US"/>
              </w:rPr>
              <w:t>●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指导教师和家长了解婴幼儿身心发展特点，理解婴幼儿的典型行为，能在动作与习惯、语言与沟通、情感与社会性以及认知与探索等方面支持和陪伴孩子的成长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  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2"/>
                <w:lang w:val="en-US"/>
              </w:rPr>
              <w:t>●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指导教师针对婴幼儿的身心发展特点开展相应的教育活动设计，并在活动中有目的地对家长的教养行为进行适当的指导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  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2"/>
                <w:lang w:val="en-US"/>
              </w:rPr>
              <w:t>●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帮助教师和家长形成科学的儿童观，具有端正的教育态度与意识，勇于承担教育婴幼儿的职责，学会尊重孩子、热爱孩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  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2"/>
                <w:lang w:val="en-US"/>
              </w:rPr>
              <w:t>●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帮助家长正确认识与处理婴幼儿教育中的常见问题，鼓励家长在生活中积极开展亲子互动，在互动中形成一套有针对性的教育对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三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岁婴幼儿教育活动设计的内容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（一）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的内容结构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的内容主要包括目标概述、理念依据、活动设计以及活动评价四个模块的内容。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（二）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活动设计面临的挑战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.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早期教育质量评估体系不完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.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岁婴幼儿教育机构普惠性不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四、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岁婴幼儿教育活动设计的评价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 xml:space="preserve">自主预先学习评价需要借助一定的评价工具（几组评价量表）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中国国家卫生健康委员会在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年发布的《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0—6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儿童发育行为评估量表》，侧重评估儿童发育行为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②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年发布的《儿童发育异常自查手册》，它是教育部与联合国儿童基金会合作项目“早期儿童养育与发展”的项目成果之一，主要目标是通过广泛的社会宣传和动员，向家长传授科学的育儿观念和知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美国的《贝利婴幼儿发展量表》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Bayley Scales of Infant Development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BSID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，它是美国加州伯克利婴幼儿发育研究所的儿童心理学家贝利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Bayley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在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1969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年编制的，针对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2—30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个月龄婴幼儿的发育进行评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④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发表于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198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年的《考夫曼儿童评估成套测验》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The Kaufman Assessment Battery for Children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K-ABC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，是一套有关能力倾向和成就的量表，用以评估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2.5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至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12.5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岁儿童的认知能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42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⑤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嵌入课程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curriculumembedded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的儿童发展评价有高瞻课程的《学前儿童观察评价系统》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High/Scope Child Observation Record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COR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以及创造性课程的《教师策略黄金评估系统》（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 w:eastAsia="zh-CN"/>
              </w:rPr>
              <w:t>Teaching Strategies GOLD Assessment System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第三节  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—</w:t>
            </w: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岁婴幼儿教育活动设计的意义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一、 对个体的意义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抓住儿童的敏感期，为孩子的发展奠定基础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改善家庭教育的质量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及早发现先天不足的儿童并进行及时干预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 xml:space="preserve">二、 对社会的意义  </w:t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提高人口素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40"/>
              <w:rPr>
                <w:rFonts w:ascii="宋体" w:hAnsi="宋体" w:cs="宋体"/>
                <w:b w:val="false"/>
                <w:b w:val="false"/>
                <w:bCs w:val="false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lang w:val="en-US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2"/>
                <w:lang w:val="en-US"/>
              </w:rPr>
              <w:t>对早期处境不利的儿童提供补偿，有利于促进社会公平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【提问】：当身边有亲戚朋友跟你探讨说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岁孩子就是个不懂事的小娃娃，学习的都是本能，无须教育，你会如何回应？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【小结】：</w:t>
            </w:r>
          </w:p>
          <w:p>
            <w:pPr>
              <w:pStyle w:val="Normal"/>
              <w:spacing w:lineRule="auto" w:line="360"/>
              <w:ind w:firstLine="42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对儿童成长最为重要的是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0-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岁，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这是生命中最神奇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和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最神秘的阶段人通过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本能工作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，通过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本能构造了自己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，正是这样的生命的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主导本能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，使儿童身上深不可测的秘密逐渐展现出来。</w:t>
            </w:r>
          </w:p>
          <w:p>
            <w:pPr>
              <w:pStyle w:val="Normal"/>
              <w:spacing w:lineRule="auto" w:line="360"/>
              <w:ind w:firstLine="42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安排</w:t>
            </w:r>
          </w:p>
        </w:tc>
      </w:tr>
      <w:tr>
        <w:trPr>
          <w:trHeight w:val="618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以下思考题中二选一，撰写一份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字的论述回答：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有一种说法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树大自然直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”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你认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—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幼儿教育对孩子的成长和成才真的很重要吗？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.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有人认为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—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婴幼儿教师就是一个简单、普通、平凡而卑微的孩子王。对此观点，你怎么看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633" w:right="163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Segoe UI Symbol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23.85pt;height:1023.8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230s</dc:creator>
  <dc:description/>
  <dc:language>en-US</dc:language>
  <cp:lastModifiedBy>离心圆</cp:lastModifiedBy>
  <dcterms:modified xsi:type="dcterms:W3CDTF">2022-01-13T19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FE54AABD2400DB2D3208C4556BDE8</vt:lpwstr>
  </property>
  <property fmtid="{D5CDD505-2E9C-101B-9397-08002B2CF9AE}" pid="3" name="KSOProductBuildVer">
    <vt:lpwstr>2052-11.1.0.11294</vt:lpwstr>
  </property>
</Properties>
</file>