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9-24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节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家庭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9-24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四节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9-24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教育的常见问题及对策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纪录片：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记录婴儿成长的纪录片：《婴儿日记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带你了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儿的神奇成长史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婴儿的秘密生活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B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部三集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宝贝：他们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异想世界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abie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heir Wonderful Worl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》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-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家庭亲子教育活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会观察并分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-24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教育的常见问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提出对策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178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第三节  家庭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-24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围绕上节中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9—24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在各领域的发展重点及早教机构中的教育活动设计，在家庭环境中，家长可以利用贴纸、手电筒、抽屉、面团等常见生活物品来开展亲子教育活动，作为早教机构中教育活动的延伸和补充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小星星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音乐播放器，歌曲《小星星》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自制星型手电筒（玻璃片上贴有星型镂空纸片，使照出来的光团为星型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 xml:space="preserve">各色星星贴纸（稍大一点的贴纸，便于婴幼儿撕贴）。 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 xml:space="preserve">玩法介绍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玩法一： 唱唱跳跳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家长和婴幼儿倾听歌曲，熟悉旋律及歌词，尝试跟唱歌曲。配合歌词内容，做出相应动作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 xml:space="preserve">附歌词及动作要领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一闪一闪亮晶晶，满天都是小星星（双手于胸前做一闪一闪“眨眼”状，即合拢放开的动作），挂在天上放光明（举高双手，左右摇摆），好像许多小眼睛（双手食指伸出，点指自己的眼睛）。一闪一闪亮晶晶，满天都是小星星（双手于胸前做一闪一闪“眨眼”状，即合拢放开的动作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玩法二： 拍拍踩踩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调暗室内灯光，家长持手电筒，在墙上或是地板上照出亮点，营造出星光的效果。婴幼儿寻找亮点并用小手拍或小脚踩。“星星”可以任意变动位置，家长引导婴幼儿追着“星星”拍一拍、踩一踩。在引导过程中，家长可以配合提问：“宝宝，找一找，星星在哪里？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玩法三： 撕撕贴贴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出示贴有各种颜色小星星的贴纸，邀请婴幼儿撕下自己喜欢的颜色的星星并贴到纸上，说一说小星星的颜色。也可由家长说出颜色和贴的位置（例如身体部位： 脸、手、鼻子），如：“请把绿色星星贴到妈妈的额头上。”让婴幼儿根据指令来撕贴相应颜色的星星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给家长的一段话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在唱唱跳跳活动中，通过亲子互动培养婴幼儿对音乐活动的兴趣及肢体动作的协调性。家长可以和婴幼儿采用面对面的站位或坐位，便于婴幼儿更好地观察家长的动作，在此基础上进行模仿。拍拍踩踩活动中，通过对小星星的目光追视，帮助婴幼儿提升专注力，结合拍和踩的动作，锻炼婴幼儿感知觉能力的协调性。注意保护婴幼儿的眼睛，避免出现婴幼儿持手电筒对眼睛进行直接照射的情况。撕撕贴贴的活动中，通过撕贴的动作锻炼婴幼儿手指的灵敏度，配合颜色表述，巩固婴幼儿对色彩的认知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小抽屉，捉迷藏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三层式桌面抽屉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组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小型动物玩偶若干（建议选择婴幼儿较熟悉的动物，例如小兔、小猫、小狗等，大小以能够装入抽屉为宜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一： 打开打开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家长将三层式抽屉一个一个抽出，底朝上，平放在婴幼儿面前。拿出一个动物玩偶，请婴幼儿观察，抬起其中一个抽屉，将动物玩偶放在下面，盖上抽屉，请婴幼儿找一找小动物在哪里。婴幼儿确认位置后，抬起抽屉进行验证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从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动物开始，逐渐增加到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2—3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，请婴幼儿找特定的小动物，如：“小猫在哪里？”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二： 转转找找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家长拿出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动物玩偶藏在其中某一个抽屉下面，双手放在两个抽屉底上，慢速移动抽屉位置（其中一个是藏动物的抽屉），换好位置后，问一问：“宝宝，现在小动物去哪里了？”请婴幼儿找出小动物的位置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抽屉移动的时间可以从短到长，移动的轨迹也可以适当增加，以提升游戏的趣味性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三： 上上下下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家长将三个抽屉装入抽屉架，请婴幼儿观察还原后的三层抽屉，提出“上、中、下”的概念，可以和婴幼儿一起逐层拉一拉、说一说：“这是上面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中间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下面的抽屉。”成人将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动物玩偶放入其中一层，关上抽屉，请婴幼儿找一找小动物在哪里。在游戏过程中，家长可以配合语言引导：“上面的抽屉找一找。”或者找到以后可以请婴幼儿说说它的方位，“它在上面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中间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下面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一主要锻炼婴幼儿的记忆能力和专注力。玩法二中主要锻炼婴幼儿的观察能力和注意力。在这个过程中，幼儿的目光需要追视目标抽屉，根据观察到的位置变化来进行判断。家长进行抽屉换位时需要关注到婴幼儿的目光是否追随，婴幼儿能够准确找到动物是认真观察的结果。家长不要为了追求换的速度，非常快速地操作而让婴幼儿去猜动物藏在哪里。玩法三主要帮助婴幼儿建立简单的空间概念。从同一平面排列到上中下排列，游戏难度逐渐增加，对于婴幼儿的空间能力是一种挑战。建议家长按照玩法一、二、三，循序渐进地和婴幼儿进行亲子游戏，不宜一下子难度过高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：好玩的面团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面团若干、垫板、各式造型模具、小盘子若干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音乐播放器、歌曲《小手拍》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各色小积木、小珠子或豆子（红豆、扁豆、芸豆等）若干（可镶嵌入面团）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具娃娃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一： 我有小手拍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家长和婴幼儿人手一块垫板，将面团放在垫板上，一边倾听歌曲一边玩面团。家长可以适当改编歌词，在对应歌词部分和婴幼儿一起做拍、搓、揉、捏等动作，让婴幼儿在音乐旋律中体验面团的质感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参考歌词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我有小手我拍拍拍，我有小手我拍拍拍，我有小手我拍拍拍，我有小手拍。（还可以将拍改为搓、揉、捏等动词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二： 花式做饼干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家长出示造型模具（例如圆形、三角形、星形、蝴蝶形、爱心形等各式皆可）：“今天我们要给小娃娃做花式饼干。”家长示范给面团压模。婴幼儿选择自己喜欢的模具形状对面团进行压模，将面团变成各种形状。在压模的过程中，家长可以问一问：“宝宝，你想做什么形状的饼干？”请婴幼儿来说一说、选一选。也可以请婴幼儿根据指令来取模具：“娃娃想吃爱心饼干，你来帮帮她好吗？”家长还可以和婴幼儿共同探索家中能够用来压模的工具，例如瓶盖、杯子、小型糖果盒等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在压模完成后，将“花式饼干”放在盘子里，端给小娃娃品尝，“小娃娃，请你吃饼干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三： 一起做披萨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家长和婴幼儿一起将面团拍成面饼，将准备好的各色小积木、小珠子或者是豆子镶嵌入面饼中。家长可以根据镶嵌物的颜色配合语言对婴幼儿进行引导：“宝宝，我们在披萨上放根小香肠，放块小菠萝，放片番茄……你还想放些什么？”引导婴幼儿选择小物件，将其嵌入面团。通过对小物件的取放提高婴幼儿手部精细动作的能力，使手指变得更加灵活。同时在各色物件组合摆放的过程中开启婴幼儿对画面、对艺术的兴趣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该活动主要发展婴幼儿拍、捏、搓、揉、压等手部精细动作。为了增加游戏的趣味性，家长为婴幼儿准备的面团可以是混合果蔬汁的彩色面团（例如混合南瓜汁的黄色面团、混合芹菜汁的绿色面团）。有了视觉上的刺激，婴幼儿的兴趣度会更高。考虑到能镶嵌入面团的小玩具或豆子体积较小，家长在与婴幼儿游戏中要密切关注，避免婴幼儿误食，引起危险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第四节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-24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教育的常见问题及对策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一、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家有倔强宝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吃饭的时候，爸爸随意坐在了外婆平时坐的座位上，宝宝见到，着急了，指手划脚，嘟嘟囔囔，还哭了起来，非得让大家坐回“自己的位置”才罢休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晚上睡觉前，宝宝听故事的要求可多啦： 不能接电话，不能上厕所，不能讲错一个字，否则就要“从头来”。有时候一个故事要反反复复讲上十几遍，让爸爸妈妈很是头疼……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一岁半到两岁的婴幼儿开始对“秩序”有着异常的执着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婴幼儿的秩序敏感经常表现在对顺序性、生活习惯、所有物的要求上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教育建议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为婴幼儿提供一个有序的空间环境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满足婴幼儿的秩序感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建立有规律的生活习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总爱说“不”的宝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吃饭时间到了，爸爸提醒宝宝：“宝宝，去洗手了！”“我不！”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要午睡了，外婆带着宝宝到房间，调暗了灯光。“不睡觉！”宝宝大声叫着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妈妈给宝宝买了一件新衣服，想给宝宝套上试试。宝宝不答应：“不要不要不要！”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宝宝最近经常挂在嘴边的就是“不要”、“不好”、“我不吃”、“不睡觉”……在成人看来，宝宝好像不如小时候那么乖巧听话了，样样事都对着干，这可怎么办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说“不”并不是婴幼儿故意要闹，而是一个建立自我认知与独立养成的阶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埃里克森提出人格发展八阶段的理论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第二个阶段是： 自主对羞怯、怀疑（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或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岁半至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或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岁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教育建议：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以正向引导的方式与婴幼儿交流、沟通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成人要以身作则，说话算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相信婴幼儿的能力，成人学会适当放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三、 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家有小小“破坏王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饭后，宝宝和妈妈一起搭积木，妈妈刚搭好几块，宝宝伸手一推，积木“哗”得一下倒了，宝宝哈哈大笑，就像自己干了一件非常了不得的事。宝宝指着积木，要妈妈再搭一个高楼。妈妈一块一块刚垒好，宝宝的小手就伸了过来，高楼瞬间倒塌，积木再一次散落一地。就这样，反反复复，小家伙乐此不疲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不仅如此，奶奶给宝宝新买的玩具机器人，宝宝拿着它在窗台上、地板上哐哐地敲，机器人的身体都要敲碎了……家里人看着这个小小“破坏王”，不知该如何是好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婴幼儿的“破坏”行为，很多时候是一种好奇心的表现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教育建议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将“破坏”解读为“研究”，亲子共同探索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提供合适的材料，充分满足婴幼儿的探索欲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在婴幼儿探索的过程中，必要的规矩不可少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思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练习】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>1. 19—24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认知与探索发展的趋势与特点是什么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?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婴幼儿认知与探索培养的内容与策略是什么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 xml:space="preserve">2. 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请你围绕婴幼儿言语理解学习与发展核心能力制作和设计适合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9—24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月龄段婴幼儿阅读的绘本阅读课。为什么要这样设计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【本章教养策略小结】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4-5</w:t>
            </w:r>
            <w:r>
              <w:rPr>
                <w:b w:val="false"/>
                <w:bCs w:val="false"/>
                <w:lang w:val="en-US" w:eastAsia="zh-CN"/>
              </w:rPr>
              <w:t>个月</w:t>
            </w:r>
            <w:r>
              <w:rPr>
                <w:b w:val="false"/>
                <w:bCs w:val="false"/>
              </w:rPr>
              <w:t>教养策略：</w:t>
            </w:r>
            <w:r>
              <w:rPr/>
              <w:t>在居家环境中设立可以满足孩子独立活动的安全区域。将尖锐的器物、药品、电源插座等危险物，置放在幼儿触及不到的地方。使孩子在愉悦的自主活动中快乐成长。有计划的在生活中培养孩子控制自己的大小便。学习使用便器，鼓励孩子在自己需要的时候，主动的运用语言请大人帮忙和表示谢意。在一日饮食中，可适当添加少部分硬食物，如面包干等，促进孩子颌骨及牙齿的发育。准备适合这个年龄幼儿玩耍的玩具，促进他认知水平和手部肌肉的活动能力的发展。满足孩子自己做事的愿望</w:t>
            </w:r>
            <w:r>
              <w:rPr>
                <w:rFonts w:cs="Times;Times New Roman" w:ascii="Times;Times New Roman" w:hAnsi="Times;Times New Roman"/>
              </w:rPr>
              <w:t>,</w:t>
            </w:r>
            <w:r>
              <w:rPr/>
              <w:t>让他在尝试中积累经验</w:t>
            </w:r>
            <w:r>
              <w:rPr>
                <w:rFonts w:cs="Times;Times New Roman" w:ascii="Times;Times New Roman" w:hAnsi="Times;Times New Roman"/>
              </w:rPr>
              <w:t>,</w:t>
            </w:r>
            <w:r>
              <w:rPr/>
              <w:t>体验因果关系</w:t>
            </w:r>
            <w:r>
              <w:rPr>
                <w:rFonts w:cs="Times;Times New Roman" w:ascii="Times;Times New Roman" w:hAnsi="Times;Times New Roman"/>
              </w:rPr>
              <w:t>,</w:t>
            </w:r>
            <w:r>
              <w:rPr/>
              <w:t>进一步了解身边的事物。学习自己收拾玩具。为孩子提供规范的语言模仿、学习的榜样，不断的强化孩子听、学、说和创造新语汇的欲望与积极性，鼓励幼儿大胆表达。</w:t>
            </w:r>
          </w:p>
          <w:p>
            <w:pPr>
              <w:pStyle w:val="Style15"/>
              <w:spacing w:lineRule="auto" w:line="360" w:before="100" w:after="0"/>
              <w:ind w:firstLine="420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5-6</w:t>
            </w:r>
            <w:r>
              <w:rPr>
                <w:b w:val="false"/>
                <w:bCs w:val="false"/>
                <w:lang w:val="en-US" w:eastAsia="zh-CN"/>
              </w:rPr>
              <w:t>个月</w:t>
            </w:r>
            <w:r>
              <w:rPr>
                <w:b w:val="false"/>
                <w:bCs w:val="false"/>
              </w:rPr>
              <w:t>教养策略：</w:t>
            </w:r>
            <w:r>
              <w:rPr/>
              <w:t>孩子希望能有摆脱成人管束的短暂时空。为保证幼儿足够的运动与新鲜空气的摄入需要，成人不要因为惧怕意外事故，而消极的控制、约束幼儿的活动。在要生活中培养孩子健康的饮食习惯，能接受多种食物，能喝白开水，养成每日（</w:t>
            </w:r>
            <w:r>
              <w:rPr>
                <w:rFonts w:cs="Times;Times New Roman" w:ascii="Times;Times New Roman" w:hAnsi="Times;Times New Roman"/>
              </w:rPr>
              <w:t>4</w:t>
            </w:r>
            <w:r>
              <w:rPr/>
              <w:t>－</w:t>
            </w:r>
            <w:r>
              <w:rPr>
                <w:rFonts w:cs="Times;Times New Roman" w:ascii="Times;Times New Roman" w:hAnsi="Times;Times New Roman"/>
              </w:rPr>
              <w:t>5</w:t>
            </w:r>
            <w:r>
              <w:rPr/>
              <w:t>次）定时、定点、定量的进餐习惯。为孩子提供便于穿脱与活动的衣裤，降低孩子在自理大小便中的难度，培养积极的生活态度。通过游戏不断激发孩子的玩耍兴趣和探究愿望，鼓励支持孩子乐于接受和自己寻求富有挑战性的活动，并从中获得快乐。重视、欣赏孩子主动向成人表达意见，诉说愿望的举止，使孩子在语言沟通中，不断获得肯定感受成功自信。引导孩子看书、读书的兴趣，培养好奇心、求知欲。在日常生活中，培养孩子的是非观念，并用行动表明家长的态度。对孩子正确的行为要及时给予鼓励，反之，要及时制止或转移他的注意力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9-24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家庭亲子教育活动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3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