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90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Heading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开始长出门牙。能双手扶着站立，会爬。见父母及熟人要求抱。会用拇指和其他手指配合抓玩具。用一个玩具敲打另一个玩具。能独自坐稳、会自己拿饼干吃。喜欢用牙齿啃咬东西。会寻找掉下的玩具。会推掉自己不要的东西。对周围环境的兴趣大大提高。有初步的模仿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：长牙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颗。尝试着独自站立。会从抽屉或箱中取出玩具。会用拇指和食指捏取小东西。能听懂常用词的语意。会“察言观色”。会玩与人合作的游戏。会喊“妈妈”，能听懂命令，理解“不”。喜欢探索周围环境，喜欢模仿动作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一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（一）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与习惯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大肌肉运动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时婴儿已经不需要任何支撑就能坐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学会攀爬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大时可以借助一个安全的家具，尝试着站立起来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时，婴儿终于获得力量和平衡，可以开始安全地操控物体、旋转、转动，坐立时完成各种协调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精细动作的发展上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]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大时，婴儿学会使用食指和大拇指，这通常被认为是低级的钳取技能。随着抓取技能不断发展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可以自己拿薄脆饼吃、从桌上拿东西，而且会用手传递物体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（二）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语言与沟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开始重复从周围环境听到的声音，并且会模仿声音，开始更多地试验节奏和音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大时，咿呀语过渡到另一个叫做变化性重复音节的阶段，在这个阶段婴儿将辅音和元音的形式多样化（如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dahde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，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babe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（三）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性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1.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情感方面的发展特点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识别和理解某种特定表情的能力已经比较明显，这时候他们开始关注他们的父母对于不确定情境的情绪反应，并以此调整自己的行为。这一行为被称为“社会参照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2.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社会性方面的发展特点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社会性方面处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分化的依恋阶段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， 在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间，对与某个特定个体（一般是母亲）分离时开始表现出抗拒行为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人际关系发展的首要因素是婴儿形成自我区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“自我—他人”的观念形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（四）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认知与探索方面的发展特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认知发展的一个重要成果是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  <w:lang w:val="en-US"/>
              </w:rPr>
              <w:t>“客体永久性”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产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左右时，认知方面的发展会发生相应的转换，特征就是从先前的偶然发现变为有目的的行为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区别自我和客体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认知与探索发展出现显著差异，尤其在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/>
              </w:rPr>
              <w:t>表现与表达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87955" cy="153352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音色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几乎能像成人一样听音乐和关心各种声音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节奏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开始模仿发声，会连续发“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mamama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、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bababa”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等没有实际意义的音节节奏，会玩弄敲击玩具使其发出声响，但此时还处于无意的节奏状态，是一种本能的喜欢和游戏阶段；此阶段懂得关注自然界的音响，如车声、雷声、动物叫声，会突然转头观看或倾听，开始关注大自然中不同声音并寻找声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音乐力度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触觉发展已遍及全身，会用身体各个部位去感受刺激、探索环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音乐速度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手部动作渐趋精细，手眼协调能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渐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色彩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后的婴儿视力标准约为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0.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，视觉功能进入能分辨人物细微差别的阶段，能分清爸爸妈妈、生人和熟人的脸，出现认生现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眼睛和手的协调性逐步发展，看到色彩鲜艳、形象可爱的玩具，会高兴地手舞足蹈，并伸手去抓握、去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手工材料感知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的发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已经能初步感知不同纸质材料的不同特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4215130" cy="30086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300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问】：请根据已经掌握知识，举例说明幼儿的情感及社会性表达方式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示】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感到快乐时，他们会睁大眼睛出现微笑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父母与他们说话时，他会睁大眼睛注视着大人的面孔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吃饱喝足之后，双眼会愉悦地打量着周围的世界不时地晃晃胳膊，偶尔还会发出咯咯的笑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将其独处或别人拿走他的小玩具时会表示反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饿了、渴了、尿布湿了就会满脸涨红地大哭以表达自己的愤怒情绪，如果这种不适感觉不能得到及时解决，他们的哭闹还会进一步升级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独自一人感觉很无聊或遭受饥饿、疼痛等不适情况而成人未及时赶到采取措施时，就会感觉很悲伤，通常会很伤心地哭泣，甚至还可能伴有闭眼、号叫、蹬腿等动作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一些鲜艳、新奇、运动的刺激物引发婴儿好奇时，他们会瞪着好奇的眼睛追视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二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与习惯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逐步形成婴儿定时睡眠（白天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—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次，一昼夜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3—15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小时）的习惯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逐渐提供各类适宜的食物，让婴儿初步适应咀嚼、吞咽固体食品，尝试用杯喝水、用勺喂食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鼓励婴儿配合成人为其穿衣、剪指甲、理发和盥洗等活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让婴儿练习独坐、爬行、扶站，以及拿捏小物件，两手配合倒物等动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语言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用简单的指令刺激婴儿用表情、动作、语音等做出相应的反应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鼓励婴儿挑选自己喜欢的玩具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运用语音与表情等，使婴儿能听懂成人对自己的召唤，懂得一些常用词语的意思，并学会用简单的动作表示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性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引导婴儿理解常用的情绪符号，并对成人表示肯定或否定的面部表情有相应的反应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培养婴儿对教养者依恋和喜爱的情感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引导婴儿关注镜子中自己的影像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鼓励婴儿之间相互观察，并有意识地引导婴儿发出友好交往的行为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艺术认知与探索方面的教养内容与要求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经常让婴儿重复听些简单的乐曲或歌曲，让其对熟悉的音乐产生愉悦的情绪体验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引发婴儿跟着音乐节律随意摆动身体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 动作与习惯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针对其发展特点及教养要求，在练习爬行方面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需要个体在四肢撑地，支撑全身力量的同时，协调手脚向前运动。这时，教师或者家长可以为婴儿创设环境条件，激发婴儿爬行的动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摇木马、坐大龙球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的宝宝已能独坐自如，不用手支撑独坐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分钟左右，且在坐位时能够灵活地移动和控制自己的身体和四肢，如转动身体，拿取身后的东西，或身体前倾，再恢复原状。通过活动让宝宝坐一坐、趴一趴，锻炼其独坐的能力和身体的平衡控制能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我会玩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宝宝会有意识地摇东西，双手拿两物对敲，能用拇指和食指捡起小物体，喜欢把东西扔掉再捡起。通过活动发展宝宝两手对敲能力、拇指和食指对捏拿物的能力及手眼的协调性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二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 语言与沟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针对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语言与沟通的发展特点及教养要求，可对婴儿开展指导，比如，想通过简单的指令刺激婴儿用表情、动作、语音等作出相应的反应，可以询问婴儿鼻子在哪里时，引导他动一动自己的小鼻子或者用手指指鼻子；再比如，在“客体永久性”的发展上，由于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的“客体永久性”刚刚开始发展起来，他们还需要借助于一定的感知觉线索才能找到客体，这时，我们可以当着婴儿的面把他喜欢的玩具藏在盒子里，观察婴儿能否找到玩具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里面有什么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的宝宝喜欢尝试、操作、探索，试图找出事物间的某种联系。通过活动激发宝宝的好奇心和参与活动的兴趣，使宝宝了解简单的因果关系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找宝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的宝宝能自发地摆弄物品，尝试换手拿物，并能有意识地摇东西。通过活动让宝宝听听、摇摇、找找玩具，锻炼其钳形抓握能力及换手取物能力，发展其多种感知觉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与社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针对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的发展特点及教养要求，教师展开引导时可参照如下方式，例如，为加强婴儿对社会交往中各类情绪符号的理解，教师可组织家长开展多种“表情游戏”，如请家长示范开心、惊讶、生气等表情时，一起配合相应的语言指令和解释，引导婴儿观察。再如，在鼓励婴儿之间相互观察，并有意识地引导婴儿发出友好交往的行为时，可以鼓励婴儿与同伴打招呼、握握同伴的手、轻轻地拥抱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照镜子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此月龄段的宝宝会向镜中人微笑，开始能喃喃地发出单调的音节。通过活动引导宝宝摸摸、认认自己的五官，加强宝宝的自我认知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抱抱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的宝宝已经表现出喜爱家庭成员的情感，对熟悉喜欢他的成人会伸出手臂要求抱抱。通过活动引导宝宝体验亲子情感，尝试理解成人的语言，并意识到“抱”、“妈妈”、“宝宝”等语言的意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针对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—9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的上述特点及教育发展要求，教师或者家长可以通过肢体动作的示范，让婴儿感受音乐节奏，也可以让婴儿跟随摇串铃、沙球等做一些力所能及的肢体动作来感受音乐的节奏和快慢，引发婴儿跟着音乐节律随意摆动身体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小手在哪里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的宝宝会注意观察大人行动，模仿大人动作，如拍手。喜欢与看护者玩重复的游戏。通过活动引导宝宝认识自己的小手，尝试理解家长的话并用动作表示，提高宝宝语言理解能力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7-9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5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