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ISBN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章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>第二节 早教机构中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的教育活动设计与指导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56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看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iscovery.Chann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科学探索频道努力制作的六集专题节目《婴儿的成长》。以科学的角度，向各位已身为人父、人母的长辈们，展现婴儿从半岁到三岁的成长阶段的各种行为习惯，以及他们的思考模式。链接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ttps://www.bilibili.com/video/av19358575/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并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婴儿的身心发展特点及主要趋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教养内容与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够根据相关理论和方法设计有利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展的早教机构教师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90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【导入知识】（将课前预习掌握的知识进行总结）：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个月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发展指标：</w:t>
            </w:r>
            <w:r>
              <w:rPr/>
              <w:t>跑步平稳，会骑乘小三轮脚踏车。能单足站立，会两脚交替上下楼梯。能原地向前、向上跳，会从高处向下跳。会手臂举起从肩上投掷东西。会边角相对，折叠长、正方形纸。能系扣子、解扣子。能画圆形和交叉线。向杯中倒水时能控制流量。能够完成简单的拼图。初步知道今天与明天的概念。掌握长短等概念。能叫出家庭中所有物品的名字。能熟练的做不同物体的匹配游戏。能记住更多的事情，能听懂更多的词。理解和掌握一些表示时间、数量概念的词。能说出自己的姓名、性别、年龄，懂得“你”“我”“他”，能回答成人简单的问题。表现出想象力，开始进行装扮游戏。会使用一些新的社交技能来博得他人的喜爱、夸奖。喜欢和小伙伴玩，但常有冲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2"/>
                <w:lang w:val="en-US"/>
              </w:rPr>
            </w:pPr>
            <w:r>
              <w:rPr>
                <w:rFonts w:cs="宋体" w:ascii="宋体" w:hAnsi="宋体"/>
                <w:sz w:val="21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第一节 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 xml:space="preserve">个月婴儿身心发展特点概述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一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身心发展特点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>31—36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幼儿各方面发展表现出连续性和阶段性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一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动作与习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基本掌握了跑、跳、攀爬等较为复杂的动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双脚交替走楼梯，能双脚离地连续跳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单脚跳跃能力发展的关键时期，能较好地控制身体的平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生活自理能力初步发展，会穿脱短袜，会用匙吃饭，两手配合更加协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二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语言与沟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eastAsia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幼儿口语快速发展的时期，词汇量大增，对语言的理解和运用能力增强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抽象句子规则，常表现出系统整合的语言内化能力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说出完整的句子，出现了多词句和复合句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言语功能呈现出越来越丰富、准确的趋势，能回答成人的简单问题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理解简单故事的主要情节，会念熟悉的故事给自己或家人听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在成人的引导下会讲述简单的事情和故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三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情感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与社会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在先天气质类型以及与周围人的相互交往中，幼儿有了较明显的个性特征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情绪情感越来越丰富，表现出许多复杂的情绪情感，比如害羞、内疚、羡慕、骄傲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情绪控制能力开始发展，随着言语和心理活动有意性的发展，幼儿逐渐能调节自己的情绪以及外部表现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（四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认知与探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方面的发展特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在活动中注意的时间有所延长，能集中有意注意的时间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2—4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分钟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对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特别感兴趣的活动，最多能集中注意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20—30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分钟，比如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基本看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喜欢的动画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注意的范围越来越广，注意的事物也越来越多，比如，外婆买菜烧饭、收拾东西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注意到生活中的事物，喜欢摸一摸、玩一玩，注意与认知过程相结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探索方面，这个月龄段幼儿能比较完整地唱一些音域有限的、短小的音乐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够较好地随音乐控制自己的身体动作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能按口令做体操，动作比较标准、连贯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开始逐步、自发地听辨出自己喜欢的音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愿意用粘土等不同材质的材料涂画粘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73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婴儿发展观察要点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5153025" cy="47720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二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个月婴儿教养内容与要求 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动作和习惯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方面的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设计以身体协调性和单脚跳跃为主要内容的活动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要培养幼儿良好的生活自理能力，例如自己用勺子吃饭，整理玩具和书本等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培养出环境适应能力和自我保护安全意识，养成幼儿按时上床、安静入睡、醒后不影响别人的睡眠习惯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语言与沟通方面的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可以与认知整合来设计活动，根据颜色、大小、形状等进行简单分类并用语言表达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在感知比较中认识“大小、多少、长短、上下”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要提供丰富的语言学习环境，丰富幼儿的语言经验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组织幼儿进行谈话活动，在听说游戏中发展幼儿的语言，欣赏文学作品，重复和理解作品内容，尝试讲述简单的事情和故事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情感与社会性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方面的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培养幼儿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自我意识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增强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对物品的所有意识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可通过正面激励和示范来培养幼儿照料环境的习惯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增加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社会交往经验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也让幼儿更会使用分享、合作等行为解决问题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引导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与同伴进行沟通、交流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知道遵守规则。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认知与探索方面教育内容与要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]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活动设计中也要考虑入园准备，适当延长活动时间，提高幼儿有意注意的能力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向他们展示多样的声音，身体发出的声音、乐器演奏的声音和周围环境的声音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提供给幼儿安全的玩具，使他们能够自己控制音乐，和幼儿一起用摇摆、轻拍、触摸、移动的节拍模式来演绎他们听到的旋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sz w:val="22"/>
                <w:szCs w:val="24"/>
                <w:lang w:val="en-US"/>
              </w:rPr>
              <w:t>提供多种材料与时间，增加幼儿体验的机会，用声音、动作、涂画、粘贴等多种方式表达自己的感受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【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>思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练习】：</w:t>
            </w:r>
            <w:r>
              <w:rPr>
                <w:rFonts w:ascii="宋体" w:hAnsi="宋体" w:cs="宋体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 xml:space="preserve"> 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1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-</w:t>
            </w:r>
            <w:r>
              <w:rPr>
                <w:rFonts w:cs="宋体" w:ascii="宋体" w:hAnsi="宋体"/>
                <w:sz w:val="22"/>
                <w:szCs w:val="24"/>
                <w:lang w:val="en-US"/>
              </w:rPr>
              <w:t>36</w:t>
            </w:r>
            <w:r>
              <w:rPr>
                <w:rFonts w:ascii="宋体" w:hAnsi="宋体" w:cs="宋体"/>
                <w:sz w:val="22"/>
                <w:szCs w:val="24"/>
                <w:lang w:val="en-US"/>
              </w:rPr>
              <w:t>个月幼儿的认知、语言和社会发展的趋势表现出哪些不同？应对策略是什么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第二节  早教机构中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-3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个月婴儿的教育活动设计与指导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一、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 xml:space="preserve">动作与习惯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  <w:t>25—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个月幼儿在动作与习惯、语言与沟通、情感与社会及认知与探索各领域发展迅猛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 柳树姑娘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的幼儿手部动作的灵活性正逐步增强，通过撕纸的活动能锻炼手部小肌肉的灵活性，培养幼儿手眼的协调性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盖一盖、拧一拧、套一套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活动价值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这个月龄段幼儿手部肌肉灵活性逐渐增强，会旋开瓶盖。通过盖章等活动让幼儿学习拧的动作，锻炼幼儿手眼协调能力和小手灵活性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二、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 xml:space="preserve">语言与沟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种花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阶段幼儿能口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—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，手口一致地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—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。在“种花”活动中，学习手口一致地点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—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，培养亲近大自然的情感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收起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该月龄段幼儿能自己翻阅图书。通过有趣的故事情节，让幼儿知道玩具玩好要送回家，培养幼儿物归原处的好习惯，同时引导幼儿学着自己翻阅图书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情感与社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我的朋友在哪里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 xml:space="preserve">活动价值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此月龄段的幼儿愿意和同伴一起游戏，在音乐活动中体验找朋友带来的快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过生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该月龄段幼儿能自己翻阅图书。通过有趣的故事情节，丰富幼儿过生日的经验，学说生日祝福语，体验和朋友一起过生日的快乐。同时引导幼儿学着自己翻阅图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/>
              </w:rPr>
              <w:t>认知与探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一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海底总动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幼儿已经能后退、侧着走和奔跑。通过模仿海底生物的游泳动作，发展幼儿动作的灵活性，在游戏中感受音乐旋律的快慢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【实操练习二】教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/>
              </w:rPr>
              <w:t>活动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动物来跳舞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活动价值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此月龄的幼儿能双脚离地腾空连续跳跃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—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次，能按儿歌、口令做动作，动作较准确。本活动通过朗朗上口的儿歌和歌曲，引导幼儿练习双脚离地连续跳，激发幼儿对表演的兴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请你根据相关理论和方法设计一个有利于</w:t>
            </w:r>
            <w:r>
              <w:rPr>
                <w:rFonts w:cs="宋体" w:ascii="宋体" w:hAnsi="宋体"/>
                <w:sz w:val="21"/>
                <w:szCs w:val="22"/>
                <w:lang w:val="en-US" w:eastAsia="zh-CN"/>
              </w:rPr>
              <w:t>31-36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个月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婴儿</w:t>
            </w:r>
            <w:r>
              <w:rPr>
                <w:rFonts w:ascii="宋体" w:hAnsi="宋体" w:cs="宋体"/>
                <w:sz w:val="21"/>
                <w:szCs w:val="22"/>
                <w:lang w:val="en-US" w:eastAsia="zh-CN"/>
              </w:rPr>
              <w:t>发展的早教机构教师教育活动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20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916AC0C7E421BB85021FA9B548D17</vt:lpwstr>
  </property>
  <property fmtid="{D5CDD505-2E9C-101B-9397-08002B2CF9AE}" pid="3" name="KSOProductBuildVer">
    <vt:lpwstr>2052-11.1.0.11294</vt:lpwstr>
  </property>
</Properties>
</file>