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bCs/>
          <w:position w:val="0"/>
          <w:sz w:val="28"/>
          <w:sz w:val="28"/>
          <w:szCs w:val="36"/>
          <w:vertAlign w:val="baseline"/>
          <w:lang w:eastAsia="zh-CN"/>
        </w:rPr>
        <w:t>《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0-3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岁婴幼儿教育活动设计与指导》课程教案</w:t>
      </w:r>
    </w:p>
    <w:tbl>
      <w:tblPr>
        <w:tblW w:w="89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35"/>
        <w:gridCol w:w="1215"/>
        <w:gridCol w:w="1410"/>
        <w:gridCol w:w="1258"/>
        <w:gridCol w:w="190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1"/>
                <w:vertAlign w:val="baseline"/>
              </w:rPr>
              <w:t>岁婴幼儿教育活动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专业必修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班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周，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星期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节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教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张红，主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岁婴幼儿教育活动设计与指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[M]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月第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新标准早期教育专业系列教材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ISBN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78-7-5760-0248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内容、章节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章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第一节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身心发展特点概述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二节  早教机构中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设计与指导  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前准备和要求</w:t>
            </w:r>
          </w:p>
        </w:tc>
      </w:tr>
      <w:tr>
        <w:trPr>
          <w:trHeight w:val="564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由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iscovery.Channel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科学探索频道努力制作的六集专题节目《婴儿的成长》。以科学的角度，向各位已身为人父、人母的长辈们，展现婴儿从半岁到三岁的成长阶段的各种行为习惯，以及他们的思考模式。链接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https://www.bilibili.com/video/av19358575/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目标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了解并掌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婴儿的身心发展特点及主要趋势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教养内容与要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够根据相关理论和方法设计有利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展的早教机构教师教育活动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次课程主要知识点，讨论题或练习题</w:t>
            </w:r>
          </w:p>
        </w:tc>
      </w:tr>
      <w:tr>
        <w:trPr>
          <w:trHeight w:val="909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【导入知识】（将课前预习掌握的知识进行总结）：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/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1-12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个月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发展指标：</w:t>
            </w:r>
            <w:r>
              <w:rPr/>
              <w:t>长牙</w:t>
            </w:r>
            <w:r>
              <w:rPr>
                <w:rFonts w:cs="Times;Times New Roman" w:ascii="Times;Times New Roman" w:hAnsi="Times;Times New Roman"/>
              </w:rPr>
              <w:t>5</w:t>
            </w:r>
            <w:r>
              <w:rPr/>
              <w:t>－</w:t>
            </w:r>
            <w:r>
              <w:rPr>
                <w:rFonts w:cs="Times;Times New Roman" w:ascii="Times;Times New Roman" w:hAnsi="Times;Times New Roman"/>
              </w:rPr>
              <w:t>7</w:t>
            </w:r>
            <w:r>
              <w:rPr/>
              <w:t>颗。会扶着物体行走或自己走几步，能听名称指物或</w:t>
            </w:r>
            <w:r>
              <w:rPr>
                <w:rFonts w:cs="Times;Times New Roman" w:ascii="Times;Times New Roman" w:hAnsi="Times;Times New Roman"/>
              </w:rPr>
              <w:t>5</w:t>
            </w:r>
            <w:r>
              <w:rPr/>
              <w:t>－</w:t>
            </w:r>
            <w:r>
              <w:rPr>
                <w:rFonts w:cs="Times;Times New Roman" w:ascii="Times;Times New Roman" w:hAnsi="Times;Times New Roman"/>
              </w:rPr>
              <w:t>6</w:t>
            </w:r>
            <w:r>
              <w:rPr/>
              <w:t>种图画，会用手势表示简单需要，说莫名其妙的话，对父母表示依恋之情。会打开折叠的东西，例如会把书打开、合上，喜欢玩藏东西的游戏，会用手掌握笔涂涂点点。能听懂较多的话，会听指令拿东西，听故事时会模仿动作，自我意识萌芽。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第一节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身心发展特点概述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一、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身心发展特点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（一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动作与习惯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大肌肉运动的发展上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]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1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能独自坐立较长的时间，会迅速地爬行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积累了一些直立和站立的平衡感，一旦感到安全，就要开始小心地迈步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精细动作的发展上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]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左右的婴儿能够开始使用指尖和大拇指去拾取小物体，这被称为高级的、熟练的钳取技能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9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大时就能够自主地释放手里的物体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1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大的婴儿，开始对将物体从盒子里拿出来并放回去感兴趣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岁左右，婴儿倾向于使用哪只手就会表现出来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4632960" cy="381635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296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3780"/>
              <w:jc w:val="left"/>
              <w:rPr>
                <w:sz w:val="21"/>
                <w:szCs w:val="21"/>
                <w:lang w:val="en-US"/>
              </w:rPr>
            </w:pPr>
            <w:r>
              <w:rPr>
                <w:rFonts w:ascii="FZXDXK-GBK1-020000257;Segoe Print" w:hAnsi="FZXDXK-GBK1-020000257;Segoe Print" w:cs="FZXDXK-GBK1-020000257;Segoe Print" w:eastAsia="FZXDXK-GBK1-020000257;Segoe Print"/>
                <w:color w:val="000000"/>
                <w:kern w:val="0"/>
                <w:sz w:val="21"/>
                <w:szCs w:val="21"/>
                <w:lang w:val="en-US" w:eastAsia="zh-CN" w:bidi="ar"/>
              </w:rPr>
              <w:t>图</w:t>
            </w:r>
            <w:r>
              <w:rPr>
                <w:rFonts w:ascii="FzBookMaker0DlFont0;Segoe Print" w:hAnsi="FzBookMaker0DlFont0;Segoe Print" w:cs="FzBookMaker0DlFont0;Segoe Print" w:eastAsia="FzBookMaker0DlFont0;Segoe Print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FzBookMaker0DlFont0;Segoe Print" w:hAnsi="FzBookMaker0DlFont0;Segoe Print" w:cs="FzBookMaker0DlFont0;Segoe Print" w:eastAsia="FzBookMaker0DlFont0;Segoe Print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FZXDXK-GBK1-020000257;Segoe Print" w:hAnsi="FZXDXK-GBK1-020000257;Segoe Print" w:cs="FZXDXK-GBK1-020000257;Segoe Print" w:eastAsia="FZXDXK-GBK1-020000257;Segoe Print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抓取技能的发展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（二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语言与沟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1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能发出更复杂的音节，并且可以将不同音节的音连起来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声调也发生了变化：从之前的单调变得抑扬顿挫，形成了语调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1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仍然是接收和理解语言大于表达语言，会发展手势语和体态语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开始对看图画书感兴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观看图画书还会配以动作，同时还会发出不同语调的声音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（三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情感与社会性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1.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情感方面的发展特点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情绪的社会参照水平在逐渐发展，婴儿对他人情绪表情的分辨已经越来越熟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2.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社会性方面的发展特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出现了明显的依恋情结，如不愿意离开妈妈、情绪会随着妈妈而波动等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并且更加愿意与熟悉的成人交往，对于陌生人、怪模样的物体反应很大，表现出害怕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婴儿的自我概念更加成熟，喜欢受到表扬，会为了得到表扬去做成人赞赏的事情和动作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喜欢与成人接触，也开始能够顺从成人的要求，与成人的交往也变得自主了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他们的同伴交往开始进入初级阶段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（四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认知与探索方面的发展特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视力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方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已经接近成年人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听觉方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可以和成人一样学会分辨声音了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触觉方面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，口腔渐渐退居次要地位，不过仍会将口腔探索作为手探索的补充，并且将会持续相当长的一段时间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味觉和嗅觉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虽居次要地位，但也是婴儿感知这个世界的重要组成部分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美国心理学家沃克和吉布森设计的经典的“视崖实验”，证明此时期的婴儿也已具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深度知觉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认知方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可以注视一个东西超过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秒了，因为有了初步的记忆能力，对于面部表情的模仿也开始发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“客体永久性”的概念也基本建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不能实现“手段—目的”之间的协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利用工具的行为带有计划性、目的性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声音与乐感方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对生活中各种音色的声音感兴趣，并试图去模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具备了倾听能力，他们喜欢成人的爱抚与陪伴，喜欢倾听母亲和家人的说话声音，喜欢倾听旋律优美的音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能拿起乐器敲打，使其发出声音，同时做不同的动作，婴儿能用双手左右移动握玩乐器或玩具，使其发出速度不同的声音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色彩方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开始喜欢看图画，被图画里形形色色的图案所吸引，会伸手拍打图画上的物品，嘴里不时发出各式各样的声响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涂鸦行为方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常用手抚摸、抓握他周围能拿到的东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偶尔也会把手里的东西当作画画的“工具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手工材料感知能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方面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会撕纸是婴儿精细动作发展的一个标志。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以后，他们已经会用食指和拇指捏取小物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73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发展观察要点</w:t>
            </w:r>
          </w:p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5191125" cy="427672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125" cy="427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提问】：请根据上述知识的掌握，举例说明</w:t>
            </w:r>
            <w:r>
              <w:rPr>
                <w:sz w:val="21"/>
                <w:szCs w:val="21"/>
                <w:lang w:val="en-US" w:eastAsia="zh-CN"/>
              </w:rPr>
              <w:t>10-12</w:t>
            </w:r>
            <w:r>
              <w:rPr>
                <w:sz w:val="21"/>
                <w:szCs w:val="21"/>
                <w:lang w:val="en-US" w:eastAsia="zh-CN"/>
              </w:rPr>
              <w:t>个婴幼儿常常模仿的语言和发音？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提示】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0—12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个月婴儿经常模仿成人发音，如有意识地发出“爸爸”、“妈妈”等音，会用固定的音节称呼一些东西，有节奏地模仿动物叫声，如“汪汪”、“叽叽”、“咩咩”等，开始关注成人的表情、模仿说话、模仿语言节奏和动作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二、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教养内容与要求  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动作与习惯方面的教养内容与要求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]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逐步形成婴儿定时睡眠（白天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2—3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次，一昼夜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3—15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小时）的习惯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逐渐提供各类适宜的食物，让婴儿初步适应咀嚼、吞咽固体食品，能够用杯喝水、用勺喂食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鼓励婴儿配合成人为其穿衣、剪指甲、理发和盥洗等活动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引导婴儿学习坐盆排便，对大小便的语音信号有反应，帮助其形成一定的排便规律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让婴儿练习独立站、扶走等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>语言与沟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方面的教养内容与要求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用简单的指令刺激婴儿用表情、动作、语音等做出相应的反应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能引导婴儿自创一些词语来指称事物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引导婴儿关注比较细小的物品，支持婴儿摆弄、观察玩具等实物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鼓励婴儿尝试使用工具解决问题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情感与社会性方面的教养内容与要求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增加亲子交流，引导婴儿注意周围人的表情，理解熟悉的成人肯定或否定的表情语言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多与婴儿玩重复的游戏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引导婴儿采取不同的方式参与情感交流活动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鼓励婴儿之间相互观察、相互触摸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艺术认知与探索方面的教养内容与要求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引发婴儿跟着音乐节律随意摆动身体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引导婴儿在自己的角度辨认旋律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鼓励婴儿模仿音调并能唱出自己的声调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为婴儿购买单幅图画、撕不破的书籍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有意识地锻炼婴儿左右手的拇指与食指配合撕纸条的动作能力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第二节  早教机构中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的教育活动设计与指导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一、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动作与习惯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针对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0—12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儿上述特点及教养要求，教师可以从如下方面进行引导。例如，训练婴儿在有便意的时候蹲下来，并学习使用便盆，进行如厕练习。这一过程中，要求婴儿能够放松自己、控制大小便。这一行为既有生理成熟的条件基础，也是对婴儿内部控制的挑战，但如厕练习是婴儿走向独立的标杆之一。再如，为锻炼婴儿手眼协调能力，可以通过“剥糖果”游戏，激发婴儿的操作兴趣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钻山洞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此月龄段的宝宝会用四肢爬行，且腹部不贴地面。活动中，通过借用爸爸妈妈的身体，创设富有情趣的爬行环境，激发宝宝爬行的兴趣，锻炼宝宝腹部离地，四肢爬行的能力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剥糖果 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此月龄段的宝宝手眼逐渐协调，能打开包糖的纸，会从盒中取出物品。通过“剥糖果”游戏，激发宝宝对小物体操作的兴趣，尝试用拇指、食指和中指三指的协调配合自由捏取、摆弄物体，发展其手眼协调能力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二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 语言与沟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针对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0—12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儿上述特点及教养要求，教师可以从如下方面进行引导。例如，可以在询问婴儿“鼻子在哪里”时，引导他动一动自己的小鼻子或者用手指指鼻子，用简单的指令刺激婴儿用表情、动作、语音等作出相应的反应；再比如，当婴儿对高处挂着的饰品感兴趣并对着饰品发出“高高”等类似的语言时，可以强化婴儿的这一行为，如可以立刻询问他：“‘高高’在哪里？”他可能会看向饰品，这时还可以再用手指着饰品告诉他：“‘高高’在那里！”来发展婴儿自创一些词语来指称事物的能力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认五官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此月龄段的宝宝能按要求指认自己的耳朵、眼睛和鼻子。通过活动引导宝宝认认五官，发展宝宝的自我认知和反应能力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照片书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此月龄段的宝宝能说出最基本的语言，如“爸爸”、“妈妈”，除了能重复不同音节的发音外，还能发出不同的音调。通过看看说说“照片书”，让宝宝进一步熟悉亲人，并尝试发音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情感与社会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2"/>
                <w:szCs w:val="24"/>
                <w:lang w:val="en-US"/>
              </w:rPr>
              <w:t xml:space="preserve"> 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针对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0—12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儿上述特点及教养要求，教师可以从如下方面进行引导。例如，活动中增加亲子交流，引导婴儿注意周围人的表情，理解成人肯定或否定的表情语言；再如，可以选择简单游戏，如拍手游戏、躲猫猫等，多与婴儿玩重复的游戏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学一学，做一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此月龄段的宝宝能准确地表示愤怒、害怕、嫉妒、焦急、同情等情绪。在活动中逗引宝宝模仿家长的面部表情，体验表情变化的乐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你好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此月龄段的宝宝会做挥手再见、招手欢迎的动作，喜欢玩拍手游戏。通过故事情境，帮助宝宝理解“你好”、“谢谢”等简单的语言，并能在成人的鼓励下学做“你好”、“谢谢”等动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认知与探索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针对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0—12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儿上述特点及教养要求，教师可以从如下方面进行引导。例如，成人可选择欢快或雄壮有力的音乐，在听音乐时，成人可以边听边拍手，平时也可以经常带婴儿玩节奏发音游戏，引发婴儿跟着音乐节律随意摆动身体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小手小手拍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此月龄段宝宝喜欢重复的游戏，如挥手表示“再见”、玩拍手游戏。通过简单的音乐节奏，培养宝宝对拍手游戏的兴趣，并模仿简单的动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小乐器在唱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此月龄段宝宝喜欢听音乐，跟着音乐摆动，并对乐器充满好奇感。在敲敲打打中，让宝宝感受不同乐器的声响，发展宝宝手眼协调能力，感受音乐节奏带来的快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安排</w:t>
            </w:r>
          </w:p>
        </w:tc>
      </w:tr>
      <w:tr>
        <w:trPr>
          <w:trHeight w:val="618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请你根据相关理论和方法设计一个有利于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10-12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发展的早教机构教师教育活动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633" w:right="163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FZXDXK-GBK1-020000257">
    <w:altName w:val="Segoe Print"/>
    <w:charset w:val="00"/>
    <w:family w:val="auto"/>
    <w:pitch w:val="default"/>
  </w:font>
  <w:font w:name="FzBookMaker0DlFont0">
    <w:altName w:val="Segoe Print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230s</dc:creator>
  <dc:description/>
  <dc:language>en-US</dc:language>
  <cp:lastModifiedBy>离心圆</cp:lastModifiedBy>
  <dcterms:modified xsi:type="dcterms:W3CDTF">2022-01-13T20:5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916AC0C7E421BB85021FA9B548D17</vt:lpwstr>
  </property>
  <property fmtid="{D5CDD505-2E9C-101B-9397-08002B2CF9AE}" pid="3" name="KSOProductBuildVer">
    <vt:lpwstr>2052-11.1.0.11294</vt:lpwstr>
  </property>
</Properties>
</file>