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章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一节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二节  早教机构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设计与指导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由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iscovery.Channel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科学探索频道努力制作的六集专题节目《婴儿的成长》。以科学的角度，向各位已身为人父、人母的长辈们，展现婴儿从半岁到三岁的成长阶段的各种行为习惯，以及他们的思考模式。链接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https://www.bilibili.com/video/av19358575/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并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婴儿的身心发展特点及主要趋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教养内容与要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展的早教机构教师教育活动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178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【导入知识】（将课前预习掌握的知识进行总结）：</w:t>
            </w:r>
          </w:p>
          <w:p>
            <w:pPr>
              <w:pStyle w:val="Heading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发展指标：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扶婴儿的掖下能站直，会抓住悬吊的物体，听到叫名字会注视和笑。仰卧时抬起双脚踢蹬。会两手各握一样玩具。会翻身，扶起后能坐、立。能咬放在嘴里的东西。会找铃铛、看电视。喜欢藏猫猫，会摇晃和敲打东西。会盯着镜子里的自己微笑。开始认人，能认识妈妈。知道认生。</w:t>
            </w:r>
          </w:p>
          <w:p>
            <w:pPr>
              <w:pStyle w:val="Heading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发展指标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：脑重是出生时的两倍。能独坐片刻、会抓握自己的脚玩耍。大人扶着站立时，两脚会做蹦跳的动作。听到名字会转头。会撕纸、抓去蒙在脸上的手帕。向熟悉的人微笑。会扔东西。玩具从一手递交另一手。喜欢到室外玩。开始认生，会发脾气。会双手抱住奶瓶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第一节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一、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身心发展特点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视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/>
              </w:rPr>
              <w:t>能力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方面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已经可以较准确地定位物体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视敏度快速发展，这一阶段的婴儿，能盯着一样物体仔细看，能看到约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75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厘米远的物体，视力标准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0.04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在颜色视觉方面开始趋于稳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在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4—5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之后，颜色视觉已基本与成人接近，但对同一种类型颜色的差异区分并不明显，如粉红色和玫红色、浅黄色和深黄色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可以注视更多的图案细节，喜欢复杂的图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深度知觉产生，在“视觉悬崖”装置中证明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已经有了深度知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听觉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发展方面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对声音的定位能力也得到了大幅度提高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能在黑暗中准确地朝向发声物体，并开始对声音的愿景做出判断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对愉快优美的音乐较为敏感，能跟随音乐进行不同步但却不断重复的身体运动，以表达其愉悦之情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对于家人或他人呼唤其名字能有反应，在听到言语或夹杂在语言中不同的音素时会产生不同反应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能识别出母亲的声音，而且能判断出妈妈叫的是他的名字还是别人的名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触觉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其他感官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方面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，不仅对温度、疼痛等有感觉，还开始对物体的质地、硬度等产生认识，也出现越来越多的口腔探索活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味觉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开始喜欢有别于甜味的味道，愿意接受咸味食物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嗅觉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发展能辨别出更多气味，即使气味远一些淡一些，他们也能闻到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动作发展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对头、颈部的控制进一步加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能将手臂伸直支撑在支撑面上来托起头部和胸部，在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时还能在仰卧位把头抬离地面；俯卧时，可以抬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90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可以靠着东西坐稳，自己坐着时身体会有些前倾；能够自己翻身；在大人帮助下能站起来。抓握动作进一步发展，抓握东西越来越牢，手指动作也变得越来越灵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当他们抓住物体时，就开始用简单的方式摆弄起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可以使用双手拿起面前玩具，将玩具从一只手换到另一只手时仍稍显笨拙；会将拳头放在嘴里，喜欢把东西往嘴里塞，会撕纸、玩手、扒脚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认知发展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，能从更多的角度、更大的范围探索事物，也可以更加细致地观察事物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注意事物范围、维度的增长使婴幼儿对各种物品的平均注意时间变长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更加偏爱更有意义和复杂的视觉对象，物体越复杂注视时间越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长时记忆能力有了较大发展，他们所习得和掌握的知识、技能可以保持数天甚至数周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视觉记忆有了明显的抗干扰能力，当婴儿一旦获得了某种视觉经验，就很难被后来的视觉经验影响或干扰。开始对熟悉和不熟悉的事物进行区分，并能从他们的表情和选择中加以辨别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语言能力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，处于言语知觉的语音阶段，能辨别音色、语调、语气，能够从成人的话语语调、语气里察觉到此人的态度情绪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处于言语发音的连续音节阶段，会咿呀作语，开始发如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d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n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m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b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之类的音；尝试学习言语交际规则，出现交际规则的雏形，看见熟人、玩具能发出愉悦的声音；听到自己的名字会转头看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情感及社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方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的情绪从愉快和不愉快两极（即安静和哭泣两种状态）的基础上逐渐分化出更为复杂的情绪，如快乐、好奇、愤怒、厌恶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73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发展观察要点</w:t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5200650" cy="3248025"/>
                  <wp:effectExtent l="0" t="0" r="0" b="0"/>
                  <wp:docPr id="1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提问】：请根据已经掌握知识，举例说明幼儿的情感及社会性表达方式？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【提示】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婴儿感到快乐时，他们会睁大眼睛出现微笑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父母与他们说话时，他会睁大眼睛注视着大人的面孔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吃饱喝足之后，双眼会愉悦地打量着周围的世界不时地晃晃胳膊，偶尔还会发出咯咯的笑声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将其独处或别人拿走他的小玩具时会表示反对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婴儿饿了、渴了、尿布湿了就会满脸涨红地大哭以表达自己的愤怒情绪，如果这种不适感觉不能得到及时解决，他们的哭闹还会进一步升级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婴儿独自一人感觉很无聊或遭受饥饿、疼痛等不适情况而成人未及时赶到采取措施时，就会感觉很悲伤，通常会很伤心地哭泣，甚至还可能伴有闭眼、号叫、蹬腿等动作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一些鲜艳、新奇、运动的刺激物引发婴儿好奇时，他们会瞪着好奇的眼睛追视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二、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教养内容与要求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注重保证婴儿充足的睡眠时间，逐渐养成其自然入睡、有规律睡眠的习惯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按月龄逐步添加辅助食品，逐渐形成定时喂哺的规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帮助婴儿学习翻身和靠坐，练习主动伸手抓握玩具、双手扶奶瓶等动作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提供婴儿辨认周围生活环境中的人、物和事的机会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帮助婴儿学习辨别亲近的人的声音，呼其名字时会转向发声的方向，用“咿呀”声与人交流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引发婴儿对熟悉的音乐有愉快的情绪反应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在盥洗中，引导婴儿乐意接受洗脸、洗手、洗屁股、洗澡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经常保持其手、脸等处皮肤的清洁干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第二节  早教机构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的教育活动设计与指导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一、 动作与习惯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动作发展主要表现为加强躯干的控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促进婴儿粗大动作的发展，设计有趣的集体游戏是极为有效的途径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 小动物来锻炼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 xml:space="preserve">）此月龄段的宝宝扶腋下能站直，扶其站起时，能在短时间内自己支撑。  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）通过游戏发展宝宝腿部力量及前庭功能，激发宝宝愉快情绪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二、 语言与沟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会发出更多的重复连续的音节，他们的言语发音变得复杂，对成人的连贯、有韵律的儿歌语言会更加敏感。而且他们对成人话语能及时用自己的声音回应，形似“一问一答”的模式，同时也会用辅助动作来表达自己意愿。这也使得互动性的儿歌开始适合在这一月龄阶段进行运用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手指操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此月龄段的宝宝，开始可将两手碰在一起，有时还会注视自己的小手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通过做手指操，锻炼宝宝手指的灵活性，促进其触觉发展，增进成人与宝宝的情感交流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情感与社会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有了自我知觉，也因此有了一定的主动性，对自身的控制性和自我意识加强。成人需要有更多细微观察与注意，在有需要时及时进行温馨交流与安抚。当注意到婴儿情绪变化带来的不适，可以用温和简单的话语和他们交流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：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斗斗飞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此月龄段宝宝，当成人逗引他时会出现微笑、摆动身体等反应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通过游戏激发宝宝愉悦的情绪，发展其手眼协调的能力。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仿宋" w:cs="宋体"/>
                <w:sz w:val="21"/>
                <w:szCs w:val="21"/>
                <w:lang w:val="en-US"/>
              </w:rPr>
            </w:pPr>
            <w:r>
              <w:rPr>
                <w:rFonts w:eastAsia="仿宋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认知与探索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  <w:t>4—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的婴儿已经分化出了更为复杂的情绪体验，如快乐、好奇、愤怒等。最重要的是让他们能够表现出自己的感受，成人需要及时地捕捉与观察，并对婴儿的各种表现做出及时回应，让他们感到自己的表达表现受到重视，也从成人的反应中学到合理地表达自己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实操练习】教学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：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哈哈笑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此月龄段宝宝会随着看护者情绪的变化而变化自己的情绪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通过活动激活其大脑神经中枢的相关区域，促进脑的发育，发展宝宝的感知觉，体验与家人游戏的快乐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仿宋" w:cs="宋体"/>
                <w:sz w:val="22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sz w:val="22"/>
                <w:szCs w:val="24"/>
                <w:lang w:val="en-US" w:eastAsia="zh-CN"/>
              </w:rPr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18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请你根据相关理论和方法设计一个有利于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发展的早教机构教师教育活动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20:4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