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章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节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家庭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亲子教育活动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四节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教育的常见问题及对策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纪录片：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记录婴儿成长的纪录片：《婴儿日记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带你了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婴儿的神奇成长史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婴儿的秘密生活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BC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制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部三集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宝贝：他们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异想世界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abie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heir Wonderful Worl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》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-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展的家庭亲子教育活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会观察并分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教育的常见问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提出对策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178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第三节  家庭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的亲子教育活动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岁内的婴儿是非常活跃的，他们特别喜欢动来动去。在大肌肉的动作的发展上，他们从趴着玩到手足爬行，从扶站到独站，从扶走到独走。在精细动作上，敲打能力、手部灵活性、手指灵活性、手腕力度以及小肌肉动作等都在稳步发展。这一时期，教养者要为他们提供大量的玩具。家庭中也可以运用各类玩具或常见物品来展开亲子活动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活动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照顾娃娃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 xml:space="preserve">嘴巴可张开的玩具娃娃，干果（红枣等），布娃娃一个，小衣服，毛巾，小碗，小勺。    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 xml:space="preserve">玩法介绍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 xml:space="preserve">玩法一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） 家长将玩具娃娃放在宝宝面前，用语言引导宝宝：“宝宝，这是玩具宝宝，他饿了，我们来给他吃果果。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） 家长向宝宝提供装有各种干果的筐，鼓励宝宝将果果喂给娃娃。家长可与宝宝一起做动作，边做边说：“宝宝，喂果果给玩具宝宝吃。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） 游戏时，家长可提供嘴巴大小不同的玩具娃娃，尽量鼓励宝宝自己独立喂娃娃。喂完后，家长可拍手、唱歌，以激励宝宝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 xml:space="preserve">玩法二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） 同宝宝一起用盒子给娃娃做一个小床，拿一块小毛巾给娃娃当被子，和宝宝一起哄娃娃睡觉，可以边哄边唱宝宝睡觉时喜欢听的儿歌，如《摇篮曲》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） 家长假装娃娃哭泣，边哭边说：“宝宝饿了，宝宝要吃奶。”鼓励宝宝拿个奶瓶，让宝宝喂娃娃吃奶，边喂边拍打娃娃。也可以用小碗、小勺喂娃娃吃饭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） 家长假装娃娃不舒服，扭来扭去：“娃娃可能尿尿了，娃娃不舒服，要换尿不湿。”让宝宝帮忙给娃娃换尿不湿，边换边夸宝宝：“宝宝真能干。”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给家长的一段话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玩法一的目的是通过鼓励宝宝反复抓握、摆弄手中的小物体来锻炼宝宝的抓握、钳握和捏取的手指动作，以发展宝宝的手眼协调能力。家长还可以根据宝宝的实际发展情况，来自制各种材质的娃娃，如： 瓶娃娃、篮子娃娃、盒子娃娃等，满足宝宝精细动作发展的需要。玩法二主要是通过让宝宝学习抱娃娃等动作，体验照顾他人的情感。照顾娃娃时，家长可逐步减少对宝宝的帮助，尽量让宝宝独立去做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我的五官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小镜子若干面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玩法介绍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 家长让宝宝自由地摆弄镜子，并有意识地引导宝宝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 家长和宝宝面对镜子，家长指认自己的五官，再引导宝宝指认自己的五官：“瞧，这是宝宝的鼻子（嘴巴、眼睛）。”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 家长和宝宝面对镜子，家长做各种动作： 张大嘴、吐舌头等，引导宝宝模仿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给家长的一段话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在玩之前可以增加剪过洞的纸游戏，借助剪过洞的纸这一工具可以引导宝宝认识五官，训练宝宝的反应能力。游戏时，家长可根据宝宝的水平逐渐加快找五官的速度，以更好地锻炼宝宝的反应的敏捷性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第四节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教育的常见问题及对策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一、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吃饭弄得一塌糊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丁丁九个月了。现在的丁丁很喜欢自己吃饭。丁丁能自己拿着勺子将食物送入口中。但是丁丁的小手还不是很灵活，经常会将饭菜洒落出来，掉到桌子上、地上和身上。有时吃完一顿饭，妈妈要清理好久，还要给丁丁换衣服。妈妈觉得很是苦恼，这该怎么办呢？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/>
              </w:rPr>
              <w:t>宝宝手部精细动作更加灵活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/>
              </w:rPr>
              <w:t>宝宝手部精细动作的发展需要充分的练习机会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需要</w:t>
            </w:r>
            <w:r>
              <w:rPr>
                <w:rFonts w:ascii="宋体" w:hAnsi="宋体" w:cs="宋体" w:eastAsia="宋体"/>
                <w:sz w:val="21"/>
                <w:szCs w:val="21"/>
                <w:lang w:val="en-US"/>
              </w:rPr>
              <w:t>长期、反复的练习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教育建议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以一颗包容之心理解宝宝的这种行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日常生活中，成人可以给宝宝提供一些发展手部精细动作的小游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每次给宝宝盛饭时，不要盛太多，以免宝宝打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成人可以在宝宝吃饭前在餐椅下方铺一块一次性餐布，或者在宝宝胸前戴上围兜，以便收拾整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、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学步车之争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小宝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个月了。当妈妈把小宝放在婴儿床上时，小宝已经不满足于躺着、坐着或爬来爬去了。小宝会用手扶着围栏，想要站起来，有时甚至能扶着支撑物走几步，可是一不留神，小宝就很容易摔倒。爸爸想给小宝买一个学步车，既能让小宝学走路，又不用担心小宝会摔倒在地上。可是妈妈不同意，妈妈说有朋友的孩子用学步车学走路，走路姿势很奇怪。到底能不能让宝宝用学步车学走路呢？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-20"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4"/>
                <w:lang w:val="en-US"/>
              </w:rPr>
              <w:t>推车式学步车能帮助宝宝发展腿部力量，锻炼平衡能力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-20" w:firstLine="4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围合式学步车时，是用脚尖移动的，走路姿势与自然走路的姿势差异很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教育建议：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科学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购买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和使用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正规厂家生产的推车式学步车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成人需在旁看护，以免发生危险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成人还可以借助沙发、椅子、茶几等家具让宝宝练习站、走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成人可以通过一些亲子游戏让宝宝体验行走的感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三、 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喜欢吃手指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毛毛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个月了。妈妈发现毛毛最近特别喜欢把大拇指放在嘴里吮吸，睡觉前、睡醒后或是无聊时就喜欢吮吸大拇指。妈妈觉得这样不卫生，看到后就会阻止毛毛，把他的手拿出来，可是没过多久，毛毛又开始吮吸手指了。妈妈很是头疼，为什么毛毛这么爱吃手指呢？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eastAsia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正处于“口唇期”，喜欢通过“嘴”来探索外部世界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eastAsia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乳房不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再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是陪伴其入睡的最佳武器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这也是宝宝情绪调节、自我安慰的一种方式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教育建议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55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成人要以包容、接纳的心态应对宝宝这一行为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55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宝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宝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吮吸手指的背后是一种寻求情感慰藉的需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55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思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练习】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动作发展的趋势与特点是什么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?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动作培养的内容与策略是什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请你围绕婴儿大肌肉动作学习与发展核心能力设计一套适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龄段婴儿的体操。并说明为什么要这样设计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【本章教养策略小结】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/>
            </w:pPr>
            <w:r>
              <w:rPr>
                <w:b w:val="false"/>
                <w:bCs w:val="false"/>
                <w:lang w:val="en-US" w:eastAsia="zh-CN"/>
              </w:rPr>
              <w:t>11-12</w:t>
            </w:r>
            <w:r>
              <w:rPr>
                <w:b w:val="false"/>
                <w:bCs w:val="false"/>
                <w:lang w:val="en-US" w:eastAsia="zh-CN"/>
              </w:rPr>
              <w:t>个月</w:t>
            </w:r>
            <w:r>
              <w:rPr>
                <w:b w:val="false"/>
                <w:bCs w:val="false"/>
              </w:rPr>
              <w:t>教养策略：</w:t>
            </w:r>
            <w:r>
              <w:rPr/>
              <w:t>断奶后，注意合理膳食。练习独立行走和手膝爬行。训练搭积木、打开盖，盖好盒盖，用棍子够玩具。鼓励婴儿用笔画画，学发音、学说话，模仿小动物叫声。选择简单的儿歌念给婴儿听，认识人的五官，认识红色，听指令拿东西。禁止婴儿做不该做的事，学会最初的约束自己，不能“为所欲为”。学会最初的交友，学会与别人分享。让每一个儿童都能拥有最佳的人生开端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18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请你根据相关理论和方法设计一个有利于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发展的家庭亲子教育活动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33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5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20:4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