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b/>
          <w:bCs/>
          <w:position w:val="0"/>
          <w:sz w:val="28"/>
          <w:sz w:val="28"/>
          <w:szCs w:val="36"/>
          <w:vertAlign w:val="baseline"/>
          <w:lang w:eastAsia="zh-CN"/>
        </w:rPr>
        <w:t>《</w:t>
      </w:r>
      <w:r>
        <w:rPr>
          <w:b/>
          <w:bCs/>
          <w:position w:val="0"/>
          <w:sz w:val="28"/>
          <w:sz w:val="28"/>
          <w:szCs w:val="36"/>
          <w:vertAlign w:val="baseline"/>
          <w:lang w:val="en-US" w:eastAsia="zh-CN"/>
        </w:rPr>
        <w:t>0-3</w:t>
      </w:r>
      <w:r>
        <w:rPr>
          <w:b/>
          <w:bCs/>
          <w:position w:val="0"/>
          <w:sz w:val="28"/>
          <w:sz w:val="28"/>
          <w:szCs w:val="36"/>
          <w:vertAlign w:val="baseline"/>
          <w:lang w:val="en-US" w:eastAsia="zh-CN"/>
        </w:rPr>
        <w:t>岁婴幼儿教育活动设计与指导》课程教案</w:t>
      </w:r>
    </w:p>
    <w:tbl>
      <w:tblPr>
        <w:tblW w:w="893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935"/>
        <w:gridCol w:w="1215"/>
        <w:gridCol w:w="1410"/>
        <w:gridCol w:w="1258"/>
        <w:gridCol w:w="1906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课程名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0-3</w:t>
            </w:r>
            <w:r>
              <w:rPr>
                <w:position w:val="0"/>
                <w:sz w:val="21"/>
                <w:vertAlign w:val="baseline"/>
              </w:rPr>
              <w:t>岁婴幼儿教育活动设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课程性质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专业必修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任课班级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上课时间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Calibri" w:hAnsi="Calibri"/>
                <w:position w:val="0"/>
                <w:sz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日，第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周，</w:t>
            </w:r>
          </w:p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星期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" w:hAnsi="Calibri"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，第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节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任课教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04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使用教材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张红，主编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0-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岁婴幼儿教育活动设计与指导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[M]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上海：华东师范大学出版社，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2021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年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月第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新标准早期教育专业系列教材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1"/>
                <w:szCs w:val="21"/>
              </w:rPr>
              <w:t>ISBN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978-7-5760-0248-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104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学习内容、章节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>第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十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章  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31-36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个月婴儿的教育活动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1"/>
                <w:szCs w:val="22"/>
                <w:lang w:val="en-US"/>
              </w:rPr>
              <w:t xml:space="preserve"> 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>第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三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>节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>家庭中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31-36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个月婴儿的亲子教育活动  </w:t>
            </w:r>
          </w:p>
          <w:p>
            <w:pPr>
              <w:pStyle w:val="Normal"/>
              <w:spacing w:lineRule="auto" w:line="360"/>
              <w:ind w:firstLine="21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第四节 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31-36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个月婴儿教育的常见问题及对策  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课前准备和要求</w:t>
            </w:r>
          </w:p>
        </w:tc>
      </w:tr>
      <w:tr>
        <w:trPr>
          <w:trHeight w:val="564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观看纪录片：</w:t>
            </w:r>
          </w:p>
          <w:p>
            <w:pPr>
              <w:pStyle w:val="Normal"/>
              <w:spacing w:lineRule="auto" w:line="360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记录婴儿成长的纪录片：《婴儿日记》</w:t>
            </w:r>
          </w:p>
          <w:p>
            <w:pPr>
              <w:pStyle w:val="Normal"/>
              <w:spacing w:lineRule="auto" w:line="360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带你了解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岁婴儿的神奇成长史纪录片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《婴儿的秘密生活》</w:t>
            </w:r>
          </w:p>
          <w:p>
            <w:pPr>
              <w:pStyle w:val="Normal"/>
              <w:spacing w:lineRule="auto" w:line="360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BC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制作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的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一部三集纪录片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《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宝贝：他们的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异想世界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Babies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Their Wonderful World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）》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教学目标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能够根据相关理论和方法设计有利于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1-3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月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婴儿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发展的家庭亲子教育活动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会观察并分析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1-36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个月婴儿教育的常见问题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及提出对策。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本次课程主要知识点，讨论题或练习题</w:t>
            </w:r>
          </w:p>
        </w:tc>
      </w:tr>
      <w:tr>
        <w:trPr>
          <w:trHeight w:val="1789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第三节  家庭中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1-36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个月婴儿的亲子教育活动  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cs="宋体" w:ascii="宋体" w:hAnsi="宋体"/>
                <w:sz w:val="22"/>
                <w:szCs w:val="24"/>
                <w:lang w:val="en-US"/>
              </w:rPr>
              <w:t>31—36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个月幼儿掌握了人生的基本动作，也具备了一些生活自理能力。该幼儿阶段思维活跃，对周围事物和现象更感兴趣，爱提问题，自我控制的能力也有所提高，喜欢摇摆、触摸、尝试来增加认识和体验，也爱用声音、动作、涂画、粘贴等多种方式表达自己的感受。在家庭环境中，家长可以让幼儿整理玩具和书本等来锻炼自理能力，并通过问答、讲故事、利用玩具、绘本、积木、涂画粘贴等来开展亲子教育活动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cs="宋体" w:ascii="宋体" w:hAnsi="宋体"/>
                <w:sz w:val="22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【实操练习】亲子教育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/>
              </w:rPr>
              <w:t>活动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/>
              </w:rPr>
              <w:t xml:space="preserve"> 面团真好玩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/>
              </w:rPr>
              <w:t>材料准备：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>面粉团（水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/>
              </w:rPr>
              <w:t>20ml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>、面粉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/>
              </w:rPr>
              <w:t>50g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>调制），红豆、绿豆、瓜子、小纽扣等若干，牙签、塑料刀、塑料小勺、杯子等辅助工具。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/>
              </w:rPr>
              <w:t xml:space="preserve">玩法介绍：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>玩法一： 面团变变变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>和宝宝一起揉、压、捏、搓、切面团，了解面团可以通过不同动作变化出不同形状。提供塑料小勺、小刀、杯子、牙签等，提醒宝宝可以使用这些工具让面团变出不同的造型。通过尝试不同造型，让幼儿了解动作和面团形状变化之间的关系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>玩法二： 大小面团排排队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>家长和宝宝一起把面团分成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/>
              </w:rPr>
              <w:t>3—4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>个大小不等的小面团。请宝宝说说哪个面团大、哪个面团小。“现在小面团们要出去玩了，请宝宝给他们排排队。”家长可以先让宝宝找到最大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>最小的，然后剩下的两个比较进行排队。从大到小排好之后，可以从小到大再排一次。熟练之后家长还可以尝试增加小面团的数量，让幼儿进一步比较排序。家长把一个个小面团给宝宝，让他想想办法如何把大面团重新变出来。通过亲自感受，幼儿了解“大”与“小”的关系，并形成初步的排序概念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>玩法三： 面团雪人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>家长与宝宝一同搓出两个面团，将它们上下黏连，变成“雪人”。用红豆嵌在“雪人”头部，成为它的眼睛；用牙签、小勺等为“雪人”刻画五官。家长可以用（在家中寻找）瓜子、纽扣等为“雪人”做进一步装饰。通过不同操作方式，锻炼幼儿的手眼协调性与手部精细动作，利用生活常见物品进行趣味制作，激发幼儿的想象力与创造力。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/>
              </w:rPr>
              <w:t xml:space="preserve">温馨提示：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>（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>） 在使用牙签等尖锐物、红豆等小物品的过程中注意安全，不要让尖锐物戳到幼儿的眼睛、让小物品进入幼儿的口鼻中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>（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/>
              </w:rPr>
              <w:t>） 面团的调制以具体情况为准，干湿程度以不粘手、不开裂为宜，方便幼儿搓捏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【实操练习】亲子教育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/>
              </w:rPr>
              <w:t>活动：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熊猫吹泡泡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/>
              </w:rPr>
              <w:t>材料准备：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泡泡枪，画有熊猫图案的画纸，红黄绿颜料，没有瓶盖的大小瓶子若干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/>
              </w:rPr>
              <w:t>玩法介绍：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>1.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示范互动： 有趣的泡泡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（</w:t>
            </w: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）教师用泡泡枪打出一串串泡泡，引起宝宝的兴趣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（</w:t>
            </w: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）提问：“泡泡真漂亮，有什么颜色？”（红、黄、绿），引导宝宝观察泡泡的大小，形状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（</w:t>
            </w: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>3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）教师示范：用小瓶子的瓶口蘸上颜料在画纸上印画泡泡。同时，向成人介绍活动的价值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>2.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亲子互动：熊猫吹泡泡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（</w:t>
            </w: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）成人引导宝宝说说：想让熊猫吹出什么颜色的泡泡？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（</w:t>
            </w: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）鼓励宝宝选择不同的颜色来印画泡泡，边印边说：“圆圆的</w:t>
            </w: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>*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泡泡”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（</w:t>
            </w: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>3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）鼓励宝宝选择不同大小的瓶子来印画，感知泡泡的大小变化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>3.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亲子游戏：追泡泡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教师或成人来打泡泡枪，宝宝追赶泡泡，欣赏泡泡晶莹剔透的美丽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仿宋" w:cs="仿宋" w:ascii="仿宋" w:hAnsi="仿宋"/>
                <w:b/>
                <w:bCs/>
                <w:sz w:val="21"/>
                <w:szCs w:val="21"/>
                <w:lang w:val="en-US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/>
              </w:rPr>
              <w:t>活动提示</w:t>
            </w:r>
            <w:r>
              <w:rPr>
                <w:rFonts w:eastAsia="仿宋" w:cs="仿宋" w:ascii="仿宋" w:hAnsi="仿宋"/>
                <w:b/>
                <w:bCs/>
                <w:sz w:val="21"/>
                <w:szCs w:val="21"/>
                <w:lang w:val="en-US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（</w:t>
            </w: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）成人鼓励宝宝开口学着说说颜色、分辨泡泡的大小和高低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（</w:t>
            </w: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）如果宝宝抓握瓶子有困难，可允许其两手抓握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（</w:t>
            </w: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>3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）成人在家中可以用蔬菜来让宝宝玩印画的游戏，取青菜，藕，花菜的一部分来印画，激发宝宝对玩色活动的兴趣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【实操练习】亲子教育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/>
              </w:rPr>
              <w:t>活动：照片拼拼乐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/>
              </w:rPr>
              <w:t xml:space="preserve">材料准备：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拍摄家中几个不同场景的照片，打印成图片；安全剪刀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仿宋" w:cs="仿宋" w:ascii="仿宋" w:hAnsi="仿宋"/>
                <w:b/>
                <w:bCs/>
                <w:sz w:val="21"/>
                <w:szCs w:val="21"/>
                <w:lang w:val="en-US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/>
              </w:rPr>
              <w:t>玩法介绍：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玩法一： 制作拼图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和宝宝一起看看认认照片中的场景，并在家长的协助下，让宝宝使用剪刀将图片剪成</w:t>
            </w: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>4—6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块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玩法二： 玩玩拼图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请宝宝帮忙将剪碎的图片拼起来。如果宝宝拼得很快，可以将两张图片的内容混在一起让宝宝拼拼看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玩法三： 说说拼图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当宝宝完成拼图后，家长可以和宝宝一起聊聊说说图片中的场景或物品，如：“宝宝，这张是你的小背包，那张是我的鞋子。”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仿宋" w:cs="仿宋" w:ascii="仿宋" w:hAnsi="仿宋"/>
                <w:b/>
                <w:bCs/>
                <w:sz w:val="21"/>
                <w:szCs w:val="21"/>
                <w:lang w:val="en-US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/>
              </w:rPr>
              <w:t xml:space="preserve">温馨提示：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制作拼图时，需要家长提供安全剪刀（圆头、浅口、塑料刀锋），并在使用过程中注意孩子的安全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第四节 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1-36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个月婴儿教育的常见问题及对策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一、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 xml:space="preserve"> 家有小小“火药桶”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【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案例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分析】：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随着年龄增长，齐齐的“脾气”似乎也越来越大。到了睡觉时间，他还想要看电视，不肯上床，妈妈来抱他，他使劲把妈妈推开，还又哭又闹；吃饭的时候，齐齐吵着要玩玩具，不然不肯吃饭，还把桌上的碗筷都拨到地上去了。每次发脾气，齐齐都会哭闹不止，周围人哄也哄不好。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原因分析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：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2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2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幼儿对情绪的内化和管理能力上升，也逐渐学会用语言表达自己的情绪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2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2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）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岁内的婴儿发脾气的原因大多是合理的，只是表现得比较外露和强烈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2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2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）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岁后，他们逐渐有了故意用脾气来操纵成人的行为倾向。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教育建议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： 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2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关注和观察。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2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判断与回应。</w:t>
            </w:r>
            <w:r>
              <w:rPr>
                <w:rFonts w:ascii="Segoe UI Symbol" w:hAnsi="Segoe UI Symbol" w:cs="Segoe UI Symbol" w:eastAsia="Segoe UI Symbol"/>
                <w:sz w:val="22"/>
                <w:szCs w:val="24"/>
                <w:lang w:val="en-US"/>
              </w:rPr>
              <w:t>①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 xml:space="preserve"> 生理或心理不舒服。</w:t>
            </w:r>
            <w:r>
              <w:rPr>
                <w:rFonts w:ascii="Segoe UI Symbol" w:hAnsi="Segoe UI Symbol" w:cs="Segoe UI Symbol" w:eastAsia="Segoe UI Symbol"/>
                <w:sz w:val="22"/>
                <w:szCs w:val="24"/>
                <w:lang w:val="en-US"/>
              </w:rPr>
              <w:t>②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 xml:space="preserve"> 想要操纵家长。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2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游戏与发泄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二、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 xml:space="preserve"> 缺乏规则意识的“小淘气”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【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案例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分析】：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小嘟宝</w:t>
            </w: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岁半了，是个十足的“小淘气”。妈妈跟她说餐厅里不能吵闹，她却喊得声音更大；跟她说过马路不能闯红灯，她却非要冲过去。这样的情况让爸爸妈妈在公共场合中十分尴尬。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原因分析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：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40"/>
              <w:jc w:val="left"/>
              <w:rPr>
                <w:rFonts w:ascii="宋体" w:hAnsi="宋体" w:eastAsia="宋体" w:cs="宋体"/>
                <w:sz w:val="22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2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在“儿童社会化”这一概念中，此阶段是儿童在一定的社会条件下逐渐独立地掌握社会规范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2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幼儿期是萌生规则意识和形成初步规则的重要时期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2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 xml:space="preserve">教育建议：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用幼儿能理解的语言明确规则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和幼儿一起制定并遵守规则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尽量采取积极处理态度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家庭成员的要求保持一致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cs="宋体" w:ascii="宋体" w:hAnsi="宋体"/>
                <w:sz w:val="22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三、 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怕黑的“胆小鬼”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【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案例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分析】：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乐乐快</w:t>
            </w: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  <w:t>3</w:t>
            </w:r>
            <w:r>
              <w:rPr>
                <w:rFonts w:ascii="仿宋" w:hAnsi="仿宋" w:cs="仿宋" w:eastAsia="仿宋"/>
                <w:sz w:val="21"/>
                <w:szCs w:val="21"/>
                <w:lang w:val="en-US"/>
              </w:rPr>
              <w:t>岁了，但仍然很怕黑，晚上睡觉一定要开着灯。看到床底下黑黑的都很害怕，觉得有怪物。天黑出门就要大人抱，还要紧紧搂着大人脖子，腿不肯着地。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原因分析：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2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2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恐惧是婴幼儿最早出现的情绪体验之一，对黑暗的恐惧，尤其普遍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2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2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）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岁以后的幼儿，想象力已经发展，还很容易将想象的情景跟现实混淆，恐惧更是难免。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/>
              </w:rPr>
              <w:t>教育建议：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2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尊重和分担幼儿的恐惧。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2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用象征仪式帮助幼儿“埋藏”恐惧。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2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让幼儿建立对黑暗的积极体验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1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1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【本章教养策略小结】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31-36</w:t>
            </w:r>
            <w:r>
              <w:rPr>
                <w:b w:val="false"/>
                <w:bCs w:val="false"/>
                <w:lang w:val="en-US" w:eastAsia="zh-CN"/>
              </w:rPr>
              <w:t>个月</w:t>
            </w:r>
            <w:r>
              <w:rPr>
                <w:b w:val="false"/>
                <w:bCs w:val="false"/>
              </w:rPr>
              <w:t>教养策略：在愉快地进餐过程中，培养孩子的进餐规矩。能在固定的地方安静的吃净自己的一份饭菜，会正确的使用餐具</w:t>
            </w:r>
            <w:r>
              <w:rPr>
                <w:b w:val="false"/>
                <w:bCs w:val="false"/>
              </w:rPr>
              <w:t>,</w:t>
            </w:r>
            <w:r>
              <w:rPr>
                <w:b w:val="false"/>
                <w:bCs w:val="false"/>
              </w:rPr>
              <w:t>不偏食、不挑食。帮助孩子建立持之以恒的定时排便的习惯。大便后，懂得请求成人帮助自己清洁身体。在复杂的运动与游戏中，保护幼儿对周围事物积极关注的好奇心和对身边变化的敏感反应，积极耐心的解答幼儿提出的问题，鼓励他自己寻找答案。注重对孩子进行遵守社会公约规范的适应性培养。体验在公共场所游戏时，轮流分享带给每个人的平等、愉快；与父母外出购物、付款时学会选择和等待；参观游览时感受规则与约束等等，不断提高孩子社会生活中的适应能力。通过多种亲子趣味游戏，激发孩子学习探究的热情与好奇。鼓励孩子提出疑问，发现新异，赏识孩子游戏中的“破坏”、发明。培养孩子的独立性。在日常生活里，鼓励他乐于做自己能做的事，将他对成人的倚赖尽可能的降低。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业安排</w:t>
            </w:r>
          </w:p>
        </w:tc>
      </w:tr>
      <w:tr>
        <w:trPr>
          <w:trHeight w:val="618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cs="宋体" w:ascii="宋体" w:hAnsi="宋体"/>
                <w:sz w:val="22"/>
                <w:szCs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.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请你围绕幼儿社会认知学习与发展核心能力收集相应的教学资源，如图片、儿歌、视频、故事、图书等。你会如何运用这些素材？</w:t>
            </w:r>
          </w:p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.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结合你身边的事例，请整理、撰写或分析一则幼儿社会性发展案例。你从中有哪些观察和发现？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633" w:right="1633" w:gutter="0" w:header="0" w:top="1213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0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Segoe UI Symbol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230s</dc:creator>
  <dc:description/>
  <dc:language>en-US</dc:language>
  <cp:lastModifiedBy>离心圆</cp:lastModifiedBy>
  <dcterms:modified xsi:type="dcterms:W3CDTF">2022-01-13T20:42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8916AC0C7E421BB85021FA9B548D17</vt:lpwstr>
  </property>
  <property fmtid="{D5CDD505-2E9C-101B-9397-08002B2CF9AE}" pid="3" name="KSOProductBuildVer">
    <vt:lpwstr>2052-11.1.0.11294</vt:lpwstr>
  </property>
</Properties>
</file>