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position w:val="0"/>
          <w:sz w:val="24"/>
          <w:vertAlign w:val="baseline"/>
        </w:rPr>
      </w:pPr>
      <w:r>
        <w:rPr>
          <w:b/>
          <w:bCs/>
          <w:position w:val="0"/>
          <w:sz w:val="28"/>
          <w:sz w:val="28"/>
          <w:szCs w:val="36"/>
          <w:vertAlign w:val="baseline"/>
          <w:lang w:eastAsia="zh-CN"/>
        </w:rPr>
        <w:t>《</w:t>
      </w:r>
      <w:r>
        <w:rPr>
          <w:b/>
          <w:bCs/>
          <w:position w:val="0"/>
          <w:sz w:val="28"/>
          <w:sz w:val="28"/>
          <w:szCs w:val="36"/>
          <w:vertAlign w:val="baseline"/>
          <w:lang w:val="en-US" w:eastAsia="zh-CN"/>
        </w:rPr>
        <w:t>0-3</w:t>
      </w:r>
      <w:r>
        <w:rPr>
          <w:b/>
          <w:bCs/>
          <w:position w:val="0"/>
          <w:sz w:val="28"/>
          <w:sz w:val="28"/>
          <w:szCs w:val="36"/>
          <w:vertAlign w:val="baseline"/>
          <w:lang w:val="en-US" w:eastAsia="zh-CN"/>
        </w:rPr>
        <w:t>岁婴幼儿教育活动设计与指导》课程教案</w:t>
      </w:r>
    </w:p>
    <w:tbl>
      <w:tblPr>
        <w:tblW w:w="893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935"/>
        <w:gridCol w:w="1215"/>
        <w:gridCol w:w="1410"/>
        <w:gridCol w:w="1258"/>
        <w:gridCol w:w="1906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课程名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0-3</w:t>
            </w:r>
            <w:r>
              <w:rPr>
                <w:position w:val="0"/>
                <w:sz w:val="21"/>
                <w:vertAlign w:val="baseline"/>
              </w:rPr>
              <w:t>岁婴幼儿教育活动设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课程性质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专业必修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任课班级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上课时间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Calibri" w:hAnsi="Calibri"/>
                <w:position w:val="0"/>
                <w:sz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日，第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周，</w:t>
            </w:r>
          </w:p>
          <w:p>
            <w:pPr>
              <w:pStyle w:val="Normal"/>
              <w:spacing w:lineRule="auto" w:line="36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星期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Calibri" w:hAnsi="Calibri"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，第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节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任课教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104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使用教材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张红，主编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0-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岁婴幼儿教育活动设计与指导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[M].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上海：华东师范大学出版社，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2021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年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月第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版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新标准早期教育专业系列教材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：</w:t>
            </w:r>
            <w:r>
              <w:rPr>
                <w:rFonts w:cs="宋体" w:ascii="宋体" w:hAnsi="宋体"/>
                <w:sz w:val="21"/>
                <w:szCs w:val="21"/>
              </w:rPr>
              <w:t>ISBN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978-7-5760-0248-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104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学习内容、章节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2"/>
                <w:lang w:val="en-US"/>
              </w:rPr>
            </w:pPr>
            <w:r>
              <w:rPr>
                <w:rFonts w:ascii="宋体" w:hAnsi="宋体" w:cs="宋体"/>
                <w:sz w:val="21"/>
                <w:szCs w:val="22"/>
                <w:lang w:val="en-US"/>
              </w:rPr>
              <w:t>第</w:t>
            </w: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五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章  </w:t>
            </w:r>
            <w:r>
              <w:rPr>
                <w:rFonts w:cs="宋体" w:ascii="宋体" w:hAnsi="宋体"/>
                <w:sz w:val="21"/>
                <w:szCs w:val="22"/>
                <w:lang w:val="en-US" w:eastAsia="zh-CN"/>
              </w:rPr>
              <w:t>7-9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个月婴儿的教育活动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sz w:val="21"/>
                <w:szCs w:val="22"/>
                <w:lang w:val="en-US"/>
              </w:rPr>
            </w:pPr>
            <w:r>
              <w:rPr>
                <w:rFonts w:cs="宋体" w:ascii="宋体" w:hAnsi="宋体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1"/>
                <w:szCs w:val="22"/>
                <w:lang w:val="en-US"/>
              </w:rPr>
              <w:t xml:space="preserve"> 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>第</w:t>
            </w: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三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>节</w:t>
            </w: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>家庭中</w:t>
            </w:r>
            <w:r>
              <w:rPr>
                <w:rFonts w:cs="宋体" w:ascii="宋体" w:hAnsi="宋体"/>
                <w:sz w:val="21"/>
                <w:szCs w:val="22"/>
                <w:lang w:val="en-US" w:eastAsia="zh-CN"/>
              </w:rPr>
              <w:t>7-9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个月婴儿的亲子教育活动  </w:t>
            </w:r>
          </w:p>
          <w:p>
            <w:pPr>
              <w:pStyle w:val="Normal"/>
              <w:spacing w:lineRule="auto" w:line="360"/>
              <w:ind w:firstLine="210"/>
              <w:jc w:val="left"/>
              <w:rPr>
                <w:rFonts w:ascii="宋体" w:hAnsi="宋体" w:cs="宋体"/>
                <w:sz w:val="21"/>
                <w:szCs w:val="22"/>
                <w:lang w:val="en-US"/>
              </w:rPr>
            </w:pP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第四节  </w:t>
            </w:r>
            <w:r>
              <w:rPr>
                <w:rFonts w:cs="宋体" w:ascii="宋体" w:hAnsi="宋体"/>
                <w:sz w:val="21"/>
                <w:szCs w:val="22"/>
                <w:lang w:val="en-US" w:eastAsia="zh-CN"/>
              </w:rPr>
              <w:t>7-9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个月婴儿教育的常见问题及对策  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课前准备和要求</w:t>
            </w:r>
          </w:p>
        </w:tc>
      </w:tr>
      <w:tr>
        <w:trPr>
          <w:trHeight w:val="564" w:hRule="atLeast"/>
        </w:trPr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观看纪录片：</w:t>
            </w:r>
          </w:p>
          <w:p>
            <w:pPr>
              <w:pStyle w:val="Normal"/>
              <w:spacing w:lineRule="auto" w:line="360"/>
              <w:ind w:firstLine="42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记录婴儿成长的纪录片：《婴儿日记》</w:t>
            </w:r>
          </w:p>
          <w:p>
            <w:pPr>
              <w:pStyle w:val="Normal"/>
              <w:spacing w:lineRule="auto" w:line="360"/>
              <w:ind w:firstLine="42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带你了解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岁婴儿的神奇成长史纪录片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《婴儿的秘密生活》</w:t>
            </w:r>
          </w:p>
          <w:p>
            <w:pPr>
              <w:pStyle w:val="Normal"/>
              <w:spacing w:lineRule="auto" w:line="360"/>
              <w:ind w:firstLine="42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BBC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制作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的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一部三集纪录片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《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宝贝：他们的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异想世界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Babies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Their Wonderful World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）》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教学目标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能够根据相关理论和方法设计有利于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7-9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月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婴儿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发展的家庭亲子教育活动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会观察并分析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7-9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婴儿教育的常见问题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及提出对策。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本次课程主要知识点，讨论题或练习题</w:t>
            </w:r>
          </w:p>
        </w:tc>
      </w:tr>
      <w:tr>
        <w:trPr>
          <w:trHeight w:val="1789" w:hRule="atLeast"/>
        </w:trPr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第三节  家庭中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7-9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个月婴儿的亲子教育活动  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将游戏活动作为主要教育手段，遵循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4—6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月龄婴儿的身心发展特点而设计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 w:eastAsia="zh-CN"/>
              </w:rPr>
              <w:t>【实操练习】亲子教育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/>
              </w:rPr>
              <w:t>活动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/>
              </w:rPr>
              <w:t>爬爬乐《两只老虎》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/>
              </w:rPr>
              <w:t>材料准备：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草地、小玩具、游戏儿歌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“两只老虎”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/>
              </w:rPr>
              <w:t>玩法介绍：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玩法一： 在干净的草地上或布单上，妈妈先教宝宝屈膝跪起，撅起屁股，再用手在宝宝腹部托一把，用手掌顶住宝宝的左右两脚掌，使宝宝蹬着妈妈的手掌向前爬。最好在宝宝面前放一个玩具，吸引宝宝的注意力。然后，妈妈也来与宝宝一起爬引逗宝宝来追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玩法二： 成人还可以戴上老虎的面具，唱着“两只老虎”的儿歌向宝宝“扑”过去，宝宝会对妈妈突然改变的表情和追逐的动作感兴趣。妈妈去捉宝宝，捉到宝宝后，挠宝宝的胳肢窝或后背，逗笑宝宝，引导宝宝快速爬行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/>
              </w:rPr>
              <w:t>给家长的一段话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 w:eastAsia="zh-CN"/>
              </w:rPr>
              <w:t>：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爬行不仅是婴儿动作发展的必经阶段，也关系到婴儿其他方面的发展。他们在爬行时有效锻炼了抬头动作，还有效拓展了他们的活动探索空间，对今后认知发展、脑部发育、乃至于动作协调发展都大有裨益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因此，成人应积极创造环境引导宝宝进行爬行练习。宝宝如果不愿意向前爬可以慢慢引导，比如在前面逗引或在后面拍手鼓励。当宝宝不会爬时，成人可以用一块大毛巾托住宝宝的腹部，帮助宝宝向前移动。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宋体" w:hAnsi="宋体" w:eastAsia="仿宋" w:cs="宋体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 w:eastAsia="zh-CN"/>
              </w:rPr>
              <w:t>【实操练习】亲子教育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/>
              </w:rPr>
              <w:t>活动：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 w:eastAsia="zh-CN"/>
              </w:rPr>
              <w:t>捉迷藏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/>
              </w:rPr>
              <w:t>材料准备：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手绢、纱巾、塑料筐、小玩具若干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/>
              </w:rPr>
              <w:t>玩法介绍：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玩法一： 妈妈让宝宝躺着或靠被子坐着，然后让宝宝注意自己的脸，用手帕或手蒙住自己的脸，并逗引他说“妈妈在哪儿</w:t>
            </w: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>?”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接着露出笑脸，同时说“喵……喵……妈妈在这里”。重复多次后，可叫宝宝用手去拉妈妈的手或脸上的手帕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玩法二： 逐渐地将手帕蒙在宝宝脸上，开始妈妈拉下手帕，然后叫他自己拉下手帕，互相捉迷藏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玩法三： 在筐里准备三样玩具</w:t>
            </w: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>,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用手绢或纱巾遮住</w:t>
            </w: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>,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让宝宝找找筐里有什么</w:t>
            </w: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>?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/>
              </w:rPr>
              <w:t>给家长的一段话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 w:eastAsia="zh-CN"/>
              </w:rPr>
              <w:t>：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在有趣好玩的游戏中，引导婴儿主动探索世界，了解自身动作的因果关系，并初步尝试了解物体恒常性。成人在与宝宝玩游戏时可以逗引宝宝将丝巾拉下来，也锻炼宝宝手部动作的灵活性。如果宝宝找不到玩具，可以把盖布拉开一点点，让宝宝看到玩具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仿宋" w:cs="宋体"/>
                <w:sz w:val="21"/>
                <w:szCs w:val="21"/>
                <w:lang w:val="en-US"/>
              </w:rPr>
            </w:pPr>
            <w:r>
              <w:rPr>
                <w:rFonts w:eastAsia="仿宋" w:cs="宋体" w:ascii="宋体" w:hAnsi="宋体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第四节 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7-9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个月婴儿教育的常见问题及对策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一、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不喜欢吃辅食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【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案例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分析】：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又到了喂奶时间了。刚碰到妈妈的乳头，豆豆（</w:t>
            </w: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>7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个月）就如饥似渴地吃了起来。喂了一会儿，妈妈把豆豆抱了起来。可是，豆豆似乎还没有吃饱。这时，妈妈准备了蒸蛋给豆豆，妈妈给豆豆喂了一勺蒸蛋，可是，没等豆豆嘴巴里吧唧几下，便将蒸蛋吐了出来。接下来，任凭妈妈怎么喂，豆豆也不肯吃了。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原因分析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2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/>
              </w:rPr>
              <w:t>添加的辅食不符合月龄段，宝宝一时难以适应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2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/>
              </w:rPr>
              <w:t>对于习惯吮吸母乳的宝宝来说，添加辅食是练习咀嚼食物的开始。对于没有吃过的食物，宝宝可能还没有掌握咀嚼食物的要领而产生排斥心理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2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/>
              </w:rPr>
              <w:t>第三，长期只吃一种辅食。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教育建议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：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30" w:hanging="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循序渐进地给宝宝添加辅食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30" w:hanging="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从米糊开始添加辅食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30" w:hanging="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尝试不同的烹调方法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30" w:hanging="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给宝宝准备专门的餐具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二、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不愿意爬行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【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案例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分析】：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悠悠</w:t>
            </w: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>9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个月了，长得白白胖胖</w:t>
            </w: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>,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甚是可爱。可是最近爸爸妈妈却开始为他着急起来。原来，和悠悠差不多大的宝宝都开始爬了，悠悠却丝毫没有这种迹象。妈妈把他放在床上，逗引他向前爬行，悠悠双肘刚支撑起来，没多久就一屁股趴在床上不动了。任凭爸爸妈妈怎么逗引悠悠，他都没有爬行的兴趣。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原因分析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：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40"/>
              <w:jc w:val="left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父母对于宝宝爬行重要性的认识不足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40"/>
              <w:jc w:val="left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和父母的教养方式有关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40"/>
              <w:jc w:val="left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前期基础动作发展不足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2"/>
              <w:jc w:val="left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 xml:space="preserve">教育建议：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firstLine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父母要重视宝宝的爬行，了解爬行对于宝宝动作、认知、自我意识等方面发展的诸多益处，抓住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8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-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10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这一爬行发展的关键期，让宝宝多练习爬行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firstLine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成人提供“爬行”示范。此时的宝宝天生喜爱模仿，成人在宝宝边上做出爬行动作，积极引导宝宝模仿，可以激发其爬行的兴趣。成人还可以在前方放置一个吸引宝宝的小玩具，逗引其向前爬行够取玩具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（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） 当宝宝不能腹部离地爬行时，家长可以用一块大毛巾从下方横穿宝宝的腹部，将其提起来，为其身体提供支撑，让其手膝着地爬行；当宝宝出现倒爬的情况时，成人可以用手抵住宝宝的双足，给其一个向前的力量，使其慢慢找到向前爬行的感觉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三、 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“怕生”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【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案例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分析】：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喵喵</w:t>
            </w: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>8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个月大了。这天，喵喵的阿姨来看她。阿姨刚把喵喵抱过来，喵喵吓得“哇”一声就哭了起来。妈妈和阿姨都百思不得其解，前几个月阿姨来看喵喵时，喵喵并不怕生，看见人就笑，谁都让抱。现在却突然认生了，只要是不熟悉的人抱，喵喵就非常抗拒，又哭又闹，这下可让爸爸妈妈在亲友面前尴尬极了。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原因分析：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陌生人焦虑是宝宝心理发展的一个里程碑，出现在宝宝对特定依恋对象（如妈妈）形成稳固的安全依恋关系之后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在第一年的后几个月中，随着宝宝认知能力的发展及亲子依恋关系的形成，宝宝开始能够区分熟悉的人和陌生人，表现出对陌生人的排斥、退缩和害怕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随着宝宝认知、情感的进一步发展和生活经验的积累，到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15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左右，陌生人焦虑现象会逐渐消失。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教育建议：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550" w:hanging="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成人要以轻松的心态应对这种情况，给宝宝一个适应的时间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550" w:hanging="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父母友好地接待宝宝不熟悉的亲友，会使宝宝逐步放松下来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550" w:hanging="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成人还可以提醒亲友先和宝宝保持适当的距离，让宝宝在游戏中自然地和陌生人熟悉起来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550" w:hanging="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【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思考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练习】：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7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-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9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婴儿动作发展的趋势与特点是什么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?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婴儿动作培养的内容与策略是什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请你围绕婴儿大肌肉动作学习与发展核心能力设计一套适合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7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-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9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龄段婴儿的体操。并说明为什么要这样设计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1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【本章教养策略小结】：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firstLine="420"/>
              <w:textAlignment w:val="auto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zh-CN"/>
              </w:rPr>
              <w:t>7-8</w:t>
            </w:r>
            <w:r>
              <w:rPr>
                <w:b w:val="false"/>
                <w:bCs w:val="false"/>
                <w:lang w:val="en-US" w:eastAsia="zh-CN"/>
              </w:rPr>
              <w:t>个月</w:t>
            </w:r>
            <w:r>
              <w:rPr>
                <w:b w:val="false"/>
                <w:bCs w:val="false"/>
              </w:rPr>
              <w:t>教养策略：</w:t>
            </w:r>
            <w:r>
              <w:rPr/>
              <w:t>训练爬行的动作。在不同的位置用玩具引诱婴儿练习爬行，练习扶栏杆站立</w:t>
            </w:r>
            <w:r>
              <w:rPr>
                <w:lang w:eastAsia="zh-CN"/>
              </w:rPr>
              <w:t>。</w:t>
            </w:r>
            <w:r>
              <w:rPr/>
              <w:t>训练孩子拿起一个玩具，放下一个玩具。玩耍指拨玩具，练习食指动作。玩寻找东西的游戏。学习用动作表示“谢谢”、“再见”、“欢迎”。学习用杯子喝水。培养入睡的好习惯，学会自己安静入睡。教婴儿指认图画，简单讲解婴儿画报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20"/>
              <w:jc w:val="left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9-10</w:t>
            </w:r>
            <w:r>
              <w:rPr>
                <w:b w:val="false"/>
                <w:bCs w:val="false"/>
                <w:lang w:val="en-US" w:eastAsia="zh-CN"/>
              </w:rPr>
              <w:t>个月</w:t>
            </w:r>
            <w:r>
              <w:rPr>
                <w:b w:val="false"/>
                <w:bCs w:val="false"/>
              </w:rPr>
              <w:t>教养策略</w:t>
            </w:r>
            <w:r>
              <w:rPr/>
              <w:t>：培养宝宝良好的情绪，与孩子愉快的游戏，满足孩子情感的需要。多给婴儿接触人的机会，不要在生人刚来时突然离开孩子。引导宝宝练习抓握小的物体。对他的发音要给予应答和鼓励。同时建立语言信号反应，多次重复某一词语并与实际东西联系起来。从学习靠坐到独立坐着。练习抓取小东西。学习自己吃饼干。学会用动作表示自己的意思，例如点头。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作业安排</w:t>
            </w:r>
          </w:p>
        </w:tc>
      </w:tr>
      <w:tr>
        <w:trPr>
          <w:trHeight w:val="618" w:hRule="atLeast"/>
        </w:trPr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请你根据相关理论和方法设计一个有利于</w:t>
            </w:r>
            <w:r>
              <w:rPr>
                <w:rFonts w:cs="宋体" w:ascii="宋体" w:hAnsi="宋体"/>
                <w:sz w:val="21"/>
                <w:szCs w:val="22"/>
                <w:lang w:val="en-US" w:eastAsia="zh-CN"/>
              </w:rPr>
              <w:t>7-9</w:t>
            </w: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个月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>婴儿</w:t>
            </w: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发展的家庭亲子教育活动</w:t>
            </w:r>
            <w:r>
              <w:rPr>
                <w:rFonts w:cs="宋体" w:ascii="宋体" w:hAnsi="宋体"/>
                <w:sz w:val="21"/>
                <w:szCs w:val="22"/>
                <w:lang w:val="en-US" w:eastAsia="zh-CN"/>
              </w:rPr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633" w:right="1633" w:gutter="0" w:header="0" w:top="1213" w:footer="992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0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第%1，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33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5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bCs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230s</dc:creator>
  <dc:description/>
  <dc:language>en-US</dc:language>
  <cp:lastModifiedBy>离心圆</cp:lastModifiedBy>
  <dcterms:modified xsi:type="dcterms:W3CDTF">2022-01-13T20:49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8916AC0C7E421BB85021FA9B548D17</vt:lpwstr>
  </property>
  <property fmtid="{D5CDD505-2E9C-101B-9397-08002B2CF9AE}" pid="3" name="KSOProductBuildVer">
    <vt:lpwstr>2052-11.1.0.11294</vt:lpwstr>
  </property>
</Properties>
</file>