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七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一节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二节 早教机构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设计与指导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由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iscovery.Channe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科学探索频道努力制作的六集专题节目《婴儿的成长》。以科学的角度，向各位已身为人父、人母的长辈们，展现婴儿从半岁到三岁的成长阶段的各种行为习惯，以及他们的思考模式。链接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https://www.bilibili.com/video/av19358575/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并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婴儿的身心发展特点及主要趋势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教养内容与要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早教机构教师教育活动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90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【导入知识】（将课前预习掌握的知识进行总结）：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2-15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发展指标：</w:t>
            </w:r>
            <w:r>
              <w:rPr/>
              <w:t>萌发好奇心</w:t>
            </w:r>
            <w:r>
              <w:rPr>
                <w:rFonts w:ascii="Times;Times New Roman" w:hAnsi="Times;Times New Roman" w:cs="Times;Times New Roman"/>
                <w:lang w:eastAsia="zh-CN"/>
              </w:rPr>
              <w:t>，</w:t>
            </w:r>
            <w:r>
              <w:rPr/>
              <w:t>喜欢不停的运动。会经常爬到家具上。会爬上椅子并能转身坐好。能拉着成人的手上楼梯，会独立地平稳行走。能拉着玩具侧着或倒退走。会自己坐下、蹲下和独自站立。会动手游戏</w:t>
            </w:r>
            <w:r>
              <w:rPr>
                <w:rFonts w:ascii="Times;Times New Roman" w:hAnsi="Times;Times New Roman" w:cs="Times;Times New Roman"/>
                <w:lang w:eastAsia="zh-CN"/>
              </w:rPr>
              <w:t>：</w:t>
            </w:r>
            <w:r>
              <w:rPr/>
              <w:t>从瓶中倒出小球，握柄摇动拨浪鼓</w:t>
            </w:r>
            <w:r>
              <w:rPr>
                <w:rFonts w:cs="Times;Times New Roman" w:ascii="Times;Times New Roman" w:hAnsi="Times;Times New Roman"/>
              </w:rPr>
              <w:t>;</w:t>
            </w:r>
            <w:r>
              <w:rPr/>
              <w:t>会把小球捏起，放入容器中。会反复拧紧拧松瓶盖。会尝试自己用勺子装上食物放进嘴里。会将两三块积木叠放在一起。在成人的帮助下，会把简单形状的东西放入模型中。能用手攥着笔杆随意涂抹。能听懂熟悉物品的名称，能指认熟悉的人或事物。会说出几个简单的字、词。开始出现难懂的语言。有意识的行为开始增多。能记住自己喜欢和讨厌的东西。害怕陌生人和陌生的环境。对熟悉的家人有很强的依恋感。</w:t>
            </w:r>
          </w:p>
          <w:p>
            <w:pPr>
              <w:pStyle w:val="Heading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6-18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发展指标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：</w:t>
            </w:r>
            <w:r>
              <w:rPr/>
              <w:t>会跑，但不稳</w:t>
            </w:r>
            <w:r>
              <w:rPr>
                <w:lang w:eastAsia="zh-CN"/>
              </w:rPr>
              <w:t>，</w:t>
            </w:r>
            <w:r>
              <w:rPr/>
              <w:t>常常会摔倒。喜欢扔球和抬脚踢球。能自己扶着楼梯的扶手上楼，会倒退着爬下来。可以蹲下或弯腰拣起玩具而不跌倒。会双手端水杯、会用勺取物，会模仿简单的动作，能从熟悉的一些物体中，鉴别出其他物品。能模仿画出简单的线条，能一次多页的翻看图书。语言的理解能力迅速发展，能说出自己的名字和许多能听懂的字词。会执行简单的命令。要坚持自己独立的做事。会辅以手势、表情表达自己的需要，并尝试各种行为，以观察别人的反应。会有无理行为、会发脾气，开始表现出对食物的偏好。对黑暗和某些动物产生恐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第一节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一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身心发展特点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的婴幼儿动作发展以移动运动为主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（一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动作与习惯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大肌肉运动的发展上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行走动作日渐稳定、熟练，不再跌跌撞撞，能拐弯和转身而不跌倒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上（下）楼梯，表现为在成人的搀扶下，把两只脚迈到同一台阶上再上（下）一层楼梯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精细动作的发展上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]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两手可以协调拿起玩具玩耍，能摆放拼板，能随意画不连续的线条，能尝试翻书，可以搭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2—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块积木，喜欢填满和倾倒的游戏，能用勺子吃饭、端杯子喝水等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（二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语言与沟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理解性语言的发展远超过表达性语言的发展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当成人对着自己说话时候，能注意听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对简短的一步指令能正确反应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对日常生活中常见的名词有正确反应（大约掌握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50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名词）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喜欢重复最近刚学会的词语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通过词语或者声音辅助面部表情和动作表达需求，进入单词句阶段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伴有语言窄化和泛化的现象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够对别人的话语有简单的语言或动作上的回应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够专注听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秒阅读者讲简短的绘本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分辨封底封面，会一页一页翻书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够将家长声音和书中图片联系起来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（三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情感与社会性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1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/>
              </w:rPr>
              <w:t>情感方面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的发展特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情绪表达方面，恐惧感产生的范围扩大，既有生理上的不适、疼痛造成的恐惧，也有基于被惊吓的后天经历，如从台阶摔倒、被小狗追逐等。对主要照料者形成稳定的情感依恋关系，特别需要父母的陪伴，害怕与亲人的分离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情绪理解方面，知道社会约定俗成的礼仪并作出回应，如用挥手表示再见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情绪管理方面，会克服自己的害怕情绪，向陌生人表示微笑；会用动作表示自己的情绪，如高兴时拍手、摆手表示不要。自主意识增强，如对镜中的自己很感兴趣，听到自己的名字有肢体回应或语言回应，有自己很想要的东西和喜欢做的事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2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/>
              </w:rPr>
              <w:t>社会性方面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的发展特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亲子依恋中的依恋行为更加“清晰鲜明”，能通过微笑、哭叫、跟随等各种方式吸引母亲的注意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会与同伴从事更多的社会游戏，如一起扔球、轮流玩球，但同伴交往中的冲突行为也在增多，如争抢玩具、打人、咬人等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社会适应方面，看见陌生人产生羞怯感，会更加想要寻求依恋对象的保护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自我意识更加强烈，如果与父母意见不合，会开始反抗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对物体的所有权意识增强，对自己的物品有强烈的占有欲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（四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认知与探索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视力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方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视力平均为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0.2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，能较清楚看清近距离事物的细节，视觉调节功能基本完善，喜欢凝视，醒着的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7%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的时间会凝视周围的物体和人。开始进入一个由感知到识别的阶段，能进行颜色配对。可以感知物体的距离、大小、形状，能知觉到完整的视觉形状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听觉方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听觉方面，听觉定位能力发展完善，能够定位不同方向的声源，能主动聆听自己感兴趣的声音，甚至发出各种声音，能跟随音乐节奏摆动、摇晃身体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触觉、味觉、嗅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这三方面的感受能力基本接近成人的水平，受环境及个体发展的影响，表现出较大差异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认知方面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，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仍处于</w:t>
            </w:r>
            <w:r>
              <w:rPr>
                <w:rFonts w:ascii="宋体" w:hAnsi="宋体" w:cs="宋体"/>
                <w:sz w:val="22"/>
                <w:szCs w:val="24"/>
                <w:u w:val="single"/>
                <w:lang w:val="en-US"/>
              </w:rPr>
              <w:t>感知运动阶段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，通过探索感知觉与运动的关系来</w:t>
            </w:r>
            <w:r>
              <w:rPr>
                <w:rFonts w:ascii="宋体" w:hAnsi="宋体" w:cs="宋体"/>
                <w:sz w:val="22"/>
                <w:szCs w:val="24"/>
                <w:u w:val="single"/>
                <w:lang w:val="en-US"/>
              </w:rPr>
              <w:t>形成行为图式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，适应周围的环境，不能实现计划或预想行为的结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u w:val="single"/>
                <w:lang w:val="en-US"/>
              </w:rPr>
              <w:t>注意力更加持久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，注视时间超过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5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秒，对感兴趣的事物能保持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5—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分钟的注意力，喜欢看书、听故事、听儿歌，对手机、电影、电视有较大兴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随着婴幼儿</w:t>
            </w:r>
            <w:r>
              <w:rPr>
                <w:rFonts w:ascii="宋体" w:hAnsi="宋体" w:cs="宋体"/>
                <w:sz w:val="22"/>
                <w:szCs w:val="24"/>
                <w:u w:val="single"/>
                <w:lang w:val="en-US"/>
              </w:rPr>
              <w:t>语言理解能力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的发展，会将词语和实物联系起来，理解词语的实际意义。开始出现</w:t>
            </w:r>
            <w:r>
              <w:rPr>
                <w:rFonts w:ascii="宋体" w:hAnsi="宋体" w:cs="宋体"/>
                <w:sz w:val="22"/>
                <w:szCs w:val="24"/>
                <w:u w:val="single"/>
                <w:lang w:val="en-US"/>
              </w:rPr>
              <w:t>延迟模仿能力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，延迟模仿是指当事物不在眼前时模仿其动作的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u w:val="single"/>
                <w:lang w:val="en-US"/>
              </w:rPr>
              <w:t>记忆力增强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，能记住大部分常用物体的名称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提问】：如何理解</w:t>
            </w:r>
            <w:r>
              <w:rPr>
                <w:sz w:val="21"/>
                <w:szCs w:val="21"/>
                <w:lang w:val="en-US" w:eastAsia="zh-CN"/>
              </w:rPr>
              <w:t>13-18</w:t>
            </w:r>
            <w:r>
              <w:rPr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婴幼儿会将词语和实物联系起来，理解词语的实际意义</w:t>
            </w:r>
            <w:r>
              <w:rPr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【提示】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当成人说出某个词时，婴幼儿会将注意力集中到这个事物上，如“苹果”、“爸爸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【讨论】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4"/>
                <w:lang w:val="en-US" w:eastAsia="zh-CN"/>
              </w:rPr>
              <w:t>2-3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4"/>
                <w:lang w:val="en-US" w:eastAsia="zh-CN"/>
              </w:rPr>
              <w:t>人一组分别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展开讨论：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</w:t>
            </w: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认知与探索的特征</w:t>
            </w:r>
            <w:r>
              <w:rPr>
                <w:rFonts w:ascii="宋体" w:hAnsi="宋体" w:cs="宋体"/>
                <w:b/>
                <w:bCs/>
                <w:sz w:val="22"/>
                <w:szCs w:val="24"/>
                <w:lang w:val="en-US" w:eastAsia="zh-CN"/>
              </w:rPr>
              <w:t>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4"/>
                <w:lang w:val="en-US" w:eastAsia="zh-CN"/>
              </w:rPr>
              <w:t>【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4"/>
                <w:lang w:val="en-US" w:eastAsia="zh-CN"/>
              </w:rPr>
              <w:t>提示</w:t>
            </w:r>
            <w:r>
              <w:rPr>
                <w:rFonts w:ascii="宋体" w:hAnsi="宋体" w:cs="宋体"/>
                <w:b/>
                <w:bCs/>
                <w:sz w:val="22"/>
                <w:szCs w:val="24"/>
                <w:lang w:val="en-US" w:eastAsia="zh-CN"/>
              </w:rPr>
              <w:t>】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组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能准确分辨声源；能迅速分辨音色具有细微差别的不同声音，区分出环境中的许多声音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组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能模仿很多区分度明显的声音，如火车笛笛声、绵羊咩咩声等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组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能使用简单的打击乐器并按照一定规律敲打出节奏来，能用拍手、拍腿等方式模仿成人简单的节奏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组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或随音乐自由摆动身体，在音乐的强弱变化中，表现出身体晃动的力度有所不同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组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婴幼儿的好奇心与尝试会明显增加，能辨认一定的因果关系，并尝试以新方法使用物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73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发展观察要点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drawing>
                <wp:inline distT="0" distB="0" distL="0" distR="0">
                  <wp:extent cx="5153025" cy="189547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02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drawing>
                <wp:inline distT="0" distB="0" distL="0" distR="0">
                  <wp:extent cx="5191125" cy="2838450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二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教养内容与要求  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生活自理方面的教育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停用奶瓶吸吮，提供杯子让婴幼儿喝水（奶），顺利度过离乳期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帮助婴幼儿学习用语言或动作表示大小便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提供适宜的坐盆，使其逐步形成一定的排便规律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提醒婴幼儿饭前洗手、饭后擦嘴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吃饭时自己学用小勺进食，形成定时、定位、专心进餐的习惯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大动作方面的教育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提供机会让婴幼儿练习独立行走、下蹲、转弯、扶栏杆上楼梯等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语言与沟通方面的教育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为婴幼儿提供其喜欢的玩具，让其进行摆弄和装扮等活动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鼓励婴幼儿模仿成人的单词或短句，学着称呼人、用单词句表达自己的需求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提供机会让婴幼儿感知生活环境中的花草和树木、人和物，指指认认，初步建立实物和图片、物体和词语之间的联系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认知与探索方面教育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帮助婴幼儿充分感受色彩和形状，尝试涂涂画画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引发婴幼儿感受音乐节奏带来的快乐，跟着音乐做动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第二节  早教机构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的教育活动设计与指导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一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、 动作与习惯 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针对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上述发展特点，粗大动作方面，可以提供宽阔、平坦的地面让婴幼儿练习行走；经常带婴幼儿爬楼梯，锻炼其腿部力量。精细动作方面，提供拼板、蜡笔、图书、积木、瓶子等物体，发展婴幼儿手部精细动作；鼓励婴幼儿自己用勺子吃饭，端杯子喝水。下面为动作与习惯领域的教育活动设计实例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树叶飞飞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此月龄段宝宝能稳步行走，自己能蹲，不扶物就能复位。在捡树叶和抓树叶的活动中，让宝宝练习行走、下蹲、复位的动作，锻炼宝宝的腿部肌肉力量，发展身体协调性，为稳定行走奠定基础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什么味道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味觉、视觉、嗅觉和触觉是宝宝感知觉体系中不可少的组成部分。此月龄段宝宝味觉、嗅觉更灵敏。活动中，通过闻闻、尝尝，引导宝宝分辨不同食物的味道，丰富其感知经验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二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 语言与沟通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针对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上述特点，教育者可以提供机会让婴幼儿感知生活环境中的花草和树木、人和物，指指认认，初步建立实物和图片、物体和词语之间的联系。经常给婴幼儿念儿歌，听故事，培养语言能力的发展。鼓励婴幼儿模仿成人的单词或短句，尝试用单词句表达自己的需求。多和婴幼儿对话，向其介绍常见物品的名称及目前正在做的事情。下面为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语言与沟通领域教育活动设计实例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敲球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宝宝手眼协调能力进一步发展，开始理解简单的因果关系。活动中，通过找找、敲敲，引导宝宝尝试找出相同的颜色，培养抓握能力，发展手眼协调能力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小司机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该月龄段宝宝会使用“我”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能用少量词组成的短语或短句子进行简单的叙述。通过活动让宝宝学用短句进行自我介绍，并体验交朋友的快乐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情感与社会 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2"/>
                <w:szCs w:val="24"/>
                <w:lang w:val="en-US"/>
              </w:rPr>
              <w:t xml:space="preserve">  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针对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的上述发展特点，教育者需多陪伴婴幼儿，利用亲子游戏、亲子阅读等多种形式增进亲子感情。积极回应婴幼儿的需求，多抚摸、拥抱婴幼儿，充分满足其安全感的需要。引导婴幼儿认识自己的身体、名字、所有物等，增强其自我意识。下面为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情感与社会领域的教育活动设计实例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过家家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此月龄段宝宝知道自己的名字，乐意模仿母亲（主要教养者）做家务，如扫地等。通过“过家家”游戏，引导宝宝模仿成人的动作和语言，体验不同的角色，增进亲子之间的情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摸摸小肚子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宝宝能在镜中辨认出自己，并能说出几个身体部位。通过活动，帮助宝宝认识自我和身体常见的部位，激发宝宝对自我认识的兴趣，并找出镜像中的宝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认知与探索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针对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8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幼儿在认知与探索方面的上述特点，教育者可以创设丰富的环境和材料，帮助婴幼儿充分感受色彩和形状，尝试涂涂画画。提供简单的打击乐器，鼓励其自由敲打。提供节奏鲜明的儿歌给婴幼儿欣赏，鼓励其用肢体动作或者乐器表达对音乐的感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小手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宝宝对自己的身体很感兴趣，让宝宝说出身体部位的名称对于宝宝自我意识的形成具有重要意义。活动中引导宝宝认识头和脚，锻炼宝宝的反应能力，在音乐的伴奏下感受拍子、节奏，培养宝宝的音乐情趣，增强亲子间的情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雪娃娃，躲猫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宝宝对色彩的感知力有了进一步的提高，能抓住一支蜡笔用来涂画。在涂涂画画中，锻炼宝宝的手部肌肉，激发宝宝对涂鸦的兴趣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573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3-18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早教机构教师教育活动。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">
    <w:charset w:val="86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23.85pt;height:1023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4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