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二节 早教机构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iscovery.Chann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学探索频道努力制作的六集专题节目《婴儿的成长》。以科学的角度，向各位已身为人父、人母的长辈们，展现婴儿从半岁到三岁的成长阶段的各种行为习惯，以及他们的思考模式。链接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ttps://www.bilibili.com/video/av19358575/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并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婴儿的身心发展特点及主要趋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教养内容与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早教机构教师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90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【导入知识】（将课前预习掌握的知识进行总结）：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4-3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：</w:t>
            </w:r>
            <w:r>
              <w:rPr/>
              <w:t>行走自如，走路时能看着要去的地方，会主动的避开障碍物。会双脚跳，会踮起脚尖走路，能自己上下楼梯。跑得很好，能单腿站立两秒钟左右。手和手指的动作日见灵活、协调，能叠放多块积木，能两手配合做事，会穿珠、会把积木连结成桥。手的控制能力有很大的提高，能模仿画垂直线、水平线和圆圈等。能正确识别简单的图形：圆形、方形、三角形。能判断物体的远近、大小、里外，对发现不同物体的不同特点感兴趣。知道自己身体各部位的称呼。能理解白天和黑夜的差别。会背诵</w:t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/>
              <w:t>到</w:t>
            </w:r>
            <w:r>
              <w:rPr>
                <w:rFonts w:cs="Times;Times New Roman" w:ascii="Times;Times New Roman" w:hAnsi="Times;Times New Roman"/>
              </w:rPr>
              <w:t>10</w:t>
            </w:r>
            <w:r>
              <w:rPr/>
              <w:t>的数字，能背几首儿歌，能记住一些歌曲，爱听故事。会说简单的复合句，会准确的在表述中运用人称代词“你”“我”“他”。能在成人的语言指导下调节自己的行为。能较清楚的判断他人对自己的期望。禁止做的事情知道不去做，有一定的控制能力。表现出同情心、自尊心和怕羞。不顺心时会发脾气。能很好地自己吃饭，会穿脱简单的衣服，穿松紧带的裤子和解纽扣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第一节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一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个月婴儿身心发展特点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一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动作与习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动作能力逐渐增强，能够自由地走、跑，大大扩展了活动空间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动作开始更加综合，基本动作技能开始形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【练习】；举例说明该阶段婴儿的动作发展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【提示】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会在草地上踢球，会双手叠积木，可以双手端着东西走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尝试穿鞋、拉拉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二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语言与沟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开始逐步用语言表达自己的意愿，听说能力不断提高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基本上能理解成人所用的句子，语音逐渐稳定和规范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语言常常使用接尾策略，已经能注意到语法要素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能运用多种简单句型，喜欢自言自语，游戏时也常常一个人讲话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三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情感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与社会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自我意识开始萌芽，掌握代词“我”是自我意识萌芽的重要标志，知道我和他人的区别，在言语上逐渐分清“你”、“我”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最初的独立性出现，进入人生“第一反抗期”，喜欢说“不”，按照自己的想法行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喜欢和同龄伙伴及熟悉的成人交往，主动用身体动作或行为作为交往的手段，表达自己愿意与同伴游戏的愿望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在交往中带有明显的自我中心倾向，常以满足自己需要为准则与他人交往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【提问】：该阶段的婴儿有友谊了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【提示】：开始发展友谊，友谊的雏形，单行互动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四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认知与探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思维突出的一点是“自我中心”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有意注意有所发展，逐渐能按照家长提出的要求完成一些简单的任务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对新奇事物感兴趣，喜欢重复地摆弄物品，在重复的活动中逐渐认识物体的属性，也喜欢听成人重复讲一个故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爱模仿别人，尤其是模仿成人哄娃娃吃饭、睡觉、做饭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探索方面，这个阶段的幼儿已经能安静地听音乐，喜欢听某种声音，例如舌头卷动的声音，并乐于模仿；当别人唱歌时，可能会做出嘴型或小声唱出来，并随着熟悉的曲调摇晃身体，出现合着节奏的舞蹈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73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发展观察要点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drawing>
                <wp:inline distT="0" distB="0" distL="0" distR="0">
                  <wp:extent cx="5181600" cy="44291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二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个月婴儿教养内容与要求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情感与社会性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方面的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多设计活动让幼儿认识客观的自我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同时幼儿喜欢与同伴及熟悉的人交往，要帮助幼儿逐渐适应集体生活，愿意亲近老师和同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引导其学习对人有礼貌、不影响别人的活动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动作和习惯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方面的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以动作技能培养为主要任务，为生活自理能力培养打下基础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让幼儿有练习钻爬、上下楼梯和走小斜坡的机会，体验运动的乐趣，培养初步的环境适应能力和自我安全保护意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让幼儿操作摆弄积木、珠子、纸、橡皮泥等玩具，提高其手指的灵活性和手眼协调性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鼓励幼儿用小勺吃完自己的一份饭菜，愿意吃各种食物，自主地用杯喝水（奶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提供幼儿模仿成人做事的机会，帮助其学习自己穿脱衣裤、鞋袜，自己洗手擦脸，主动如厕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语言与沟通方面的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以促进口语发展作为重要活动目标，鼓励幼儿学用普通话大胆表达自己的需求，理解并乐意执行成人简单的语言指令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提供图画书，培养幼儿阅读的兴趣，学习讲述简单的事情和学讲故事、念儿歌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认知与探索方面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鼓励婴幼儿辨别周围生活环境中的常见物，对物体的形状、大小、颜色、软硬等差别明显的特征有充分的感知体验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引导婴幼儿随着音乐节奏做模仿动作，跟唱简单的歌曲，用各种材料涂涂画画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会假装做某件事（如打电话），和玩偶说话或玩耍，进而理解人物永久性、表象智力、模仿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第二节  早教机构中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-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个月婴儿的教育活动设计与指导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 xml:space="preserve">一、 动作与习惯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25—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幼儿在动作与习惯、语言与沟通、情感与社会及认知与探索各领域发展迅猛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玩纸球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的幼儿，能尝试举起手臂投掷，有方向性。团纸的动作，发展幼儿的手部肌肉；抛球的动作，发展幼儿的手臂力量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红苹果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段的幼儿对色彩有了初步的认知，喜欢红色，尝试用红色纸条撕成小块并进行粘贴，培养幼儿手指精细动作及加深对红色苹果的认知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 xml:space="preserve">二、 语言与沟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小动物回家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段幼儿知道圆形、方形和三角形，在“小动物回家”的游戏情景中，让幼儿用语言表述所感知圆形、三角形和方形的图形特征，尝试根据图形配对，锻炼幼儿手眼的协调能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分饼干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段幼儿喜欢色彩鲜艳的物体。活动中让幼儿感知并说出颜色，尝试按不同的颜色进行分类，提高幼儿手的控制能力和手眼协调能力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情感与社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我找朋友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幼儿能够更加专注地倾听故事，听完故事能说出讲的是什么人、什么事。通过阅读活动，鼓励幼儿大胆学说短句：“一起玩好吗？”激发幼儿看图书的兴趣，增进亲子感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可爱的动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段幼儿常用单音词和双词句来表达所见所闻，是幼儿认识动物、学动物叫声的最好时机，他们喜欢听成人讲话、念儿歌、唱歌，能张开嘴巴试着跟学。在活动中，引导幼儿听懂语言和动作的提示，并乐意模仿动物的叫声和动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认知与探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自制乐器玩玩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段的幼儿喜欢听音乐，跟着音乐摆动，并对乐器充满好奇感。在敲敲打打活动中，让幼儿感受不同乐器的音质，发展幼儿手眼协调能力，感受音乐节奏带来的快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苹果红又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段的幼儿对色彩有了初步的认知。通过活动，尝试在一定的范围内练习手指点画，锻炼手指小肌肉，激发幼儿对色彩的兴趣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25-30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早教机构教师教育活动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