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461"/>
        <w:gridCol w:w="540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元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章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发展与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周，星期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，第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理解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教育的意义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发展的特点。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能有效运用促进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发展的策略。</w:t>
            </w:r>
          </w:p>
        </w:tc>
      </w:tr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重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/>
              <w:t>重点：掌握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特点</w:t>
            </w:r>
          </w:p>
          <w:p>
            <w:pPr>
              <w:pStyle w:val="P0"/>
              <w:rPr/>
            </w:pPr>
            <w:r>
              <w:rPr/>
              <w:t>解决措施：组织学生通过观看视频或者深入实训地基观察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特点，加深学生的感性认识，帮助学生掌握这一阶段婴幼儿的认知发展特点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难点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难点：能有效运用促进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发展的策略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解决措施：指导学生设计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活动方案，并开展片段教学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授课内容及教学活动设计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一、</w:t>
            </w:r>
            <w:r>
              <w:rPr>
                <w:szCs w:val="21"/>
              </w:rPr>
              <w:t>0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个月婴儿认知发展的特点</w:t>
            </w:r>
          </w:p>
          <w:p>
            <w:pPr>
              <w:pStyle w:val="P0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是婴儿适应宫外生活的重要时期，婴儿从母亲的子宫中脱离，“独立”地生活，需要学习不同的生存技能，以适应外界环境的变化。在很多人看来，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的婴儿只会吃奶、睡觉和哭闹，似乎谈不上有什么认知活动。但实际上，他们具有很强的心理反应的发展潜力，喜欢听母亲的心跳声和说话声，喜欢母乳及甜的味道，对酸味、苦味会皱眉、伸舌或挣扎以表示讨厌、拒绝。这一时期婴儿的大脑、身体形态及其结构和功能发展迅速，生理上的快速发育为婴儿的认知发展奠定了良好的基础，这一时期婴儿的认知发展呈现出日新月异的趋势。</w:t>
            </w:r>
          </w:p>
          <w:p>
            <w:pPr>
              <w:pStyle w:val="P0"/>
              <w:rPr/>
            </w:pPr>
            <w:r>
              <w:rPr/>
              <w:t>（一）原始的条件反射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、吸吮反射（</w:t>
            </w:r>
            <w:r>
              <w:rPr/>
              <w:t>sucking reflex</w:t>
            </w:r>
            <w:r>
              <w:rPr/>
              <w:t>）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抓握反射（</w:t>
            </w:r>
            <w:r>
              <w:rPr/>
              <w:t>palmar grasping reflex</w:t>
            </w:r>
            <w:r>
              <w:rPr/>
              <w:t>）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摩罗反射（</w:t>
            </w:r>
            <w:r>
              <w:rPr/>
              <w:t>moro reflex</w:t>
            </w:r>
            <w:r>
              <w:rPr/>
              <w:t>）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/>
              <w:t>、踏步反射（</w:t>
            </w:r>
            <w:r>
              <w:rPr/>
              <w:t>stepping reflex</w:t>
            </w:r>
            <w:r>
              <w:rPr/>
              <w:t>）</w:t>
            </w:r>
          </w:p>
          <w:p>
            <w:pPr>
              <w:pStyle w:val="P0"/>
              <w:ind w:firstLine="420"/>
              <w:rPr/>
            </w:pPr>
            <w:r>
              <w:rPr/>
              <w:t>5</w:t>
            </w:r>
            <w:r>
              <w:rPr/>
              <w:t>、觅食反射（</w:t>
            </w:r>
            <w:r>
              <w:rPr/>
              <w:t>rooting reflex</w:t>
            </w:r>
            <w:r>
              <w:rPr/>
              <w:t>）</w:t>
            </w:r>
          </w:p>
          <w:p>
            <w:pPr>
              <w:pStyle w:val="P0"/>
              <w:ind w:firstLine="420"/>
              <w:rPr/>
            </w:pPr>
            <w:r>
              <w:rPr/>
              <w:t>6</w:t>
            </w:r>
            <w:r>
              <w:rPr/>
              <w:t>、强直性颈反射（</w:t>
            </w:r>
            <w:r>
              <w:rPr/>
              <w:t>tonic neck reflex</w:t>
            </w:r>
            <w:r>
              <w:rPr/>
              <w:t>）</w:t>
            </w:r>
          </w:p>
          <w:p>
            <w:pPr>
              <w:pStyle w:val="P0"/>
              <w:ind w:firstLine="420"/>
              <w:rPr/>
            </w:pPr>
            <w:r>
              <w:rPr/>
              <w:t>7</w:t>
            </w:r>
            <w:r>
              <w:rPr/>
              <w:t>、巴金斯基反射（</w:t>
            </w:r>
            <w:r>
              <w:rPr/>
              <w:t>babinski reflex</w:t>
            </w:r>
            <w:r>
              <w:rPr/>
              <w:t>）</w:t>
            </w:r>
          </w:p>
          <w:p>
            <w:pPr>
              <w:pStyle w:val="P0"/>
              <w:ind w:firstLine="420"/>
              <w:rPr/>
            </w:pPr>
            <w:r>
              <w:rPr/>
              <w:t>8</w:t>
            </w:r>
            <w:r>
              <w:rPr/>
              <w:t>、游泳反射（</w:t>
            </w:r>
            <w:r>
              <w:rPr/>
              <w:t>swimming reflex</w:t>
            </w:r>
            <w:r>
              <w:rPr/>
              <w:t>）</w:t>
            </w:r>
          </w:p>
          <w:p>
            <w:pPr>
              <w:pStyle w:val="P0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感知觉发展的特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视觉</w:t>
            </w:r>
          </w:p>
          <w:p>
            <w:pPr>
              <w:pStyle w:val="P0"/>
              <w:ind w:firstLine="420"/>
              <w:rPr/>
            </w:pPr>
            <w:r>
              <w:rPr/>
              <w:t>视觉是人类接收信息最主要的感觉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视敏锐度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注视和追视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颜色视觉</w:t>
            </w:r>
          </w:p>
          <w:p>
            <w:pPr>
              <w:pStyle w:val="P0"/>
              <w:ind w:firstLine="525"/>
              <w:rPr/>
            </w:pPr>
            <w:r>
              <w:rPr/>
              <w:t>2</w:t>
            </w:r>
            <w:r>
              <w:rPr/>
              <w:t>、听觉</w:t>
            </w:r>
          </w:p>
          <w:p>
            <w:pPr>
              <w:pStyle w:val="P0"/>
              <w:ind w:firstLine="525"/>
              <w:rPr/>
            </w:pPr>
            <w:r>
              <w:rPr/>
              <w:t>听觉是婴儿在出生时发展得比较成熟的一项感知能力。</w:t>
            </w:r>
          </w:p>
          <w:p>
            <w:pPr>
              <w:pStyle w:val="P0"/>
              <w:ind w:firstLine="525"/>
              <w:rPr/>
            </w:pPr>
            <w:r>
              <w:rPr/>
              <w:t>3</w:t>
            </w:r>
            <w:r>
              <w:rPr/>
              <w:t>、触觉</w:t>
            </w:r>
          </w:p>
          <w:p>
            <w:pPr>
              <w:pStyle w:val="P0"/>
              <w:ind w:firstLine="525"/>
              <w:rPr/>
            </w:pPr>
            <w:r>
              <w:rPr/>
              <w:t>触觉是肤觉和运动觉的联合，是婴儿认识世界的重要手段，也是婴儿获得安全感和心理满足的重要途径。</w:t>
            </w:r>
          </w:p>
          <w:p>
            <w:pPr>
              <w:pStyle w:val="P0"/>
              <w:ind w:firstLine="525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口腔触觉</w:t>
            </w:r>
          </w:p>
          <w:p>
            <w:pPr>
              <w:pStyle w:val="P0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手的触觉</w:t>
            </w:r>
          </w:p>
          <w:p>
            <w:pPr>
              <w:pStyle w:val="P0"/>
              <w:ind w:firstLine="525"/>
              <w:rPr/>
            </w:pPr>
            <w:r>
              <w:rPr/>
              <w:t>4</w:t>
            </w:r>
            <w:r>
              <w:rPr/>
              <w:t>、知觉</w:t>
            </w:r>
          </w:p>
          <w:p>
            <w:pPr>
              <w:pStyle w:val="P0"/>
              <w:ind w:firstLine="525"/>
              <w:rPr/>
            </w:pPr>
            <w:r>
              <w:rPr/>
              <w:t>在婴儿出生的头半年中，各种知觉就已开始发展。研究表明，婴儿具有形状知觉、深度知觉、时间知觉等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1</w:t>
            </w:r>
            <w:r>
              <w:rPr/>
              <w:t>）形状知觉：</w:t>
            </w:r>
            <w:r>
              <w:rPr/>
              <w:t>1961</w:t>
            </w:r>
            <w:r>
              <w:rPr/>
              <w:t>年，心理学家弗朗茨通过实验证明，出生十几天的新生儿就能分辨物体的形状了。</w:t>
            </w:r>
          </w:p>
          <w:p>
            <w:pPr>
              <w:pStyle w:val="P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深度知觉：深度知觉是指判断物体间的距离以及自身与物体之间</w:t>
            </w:r>
          </w:p>
          <w:p>
            <w:pPr>
              <w:pStyle w:val="P0"/>
              <w:rPr/>
            </w:pPr>
            <w:r>
              <w:rPr/>
              <w:t>距离的能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时间知觉：时间知觉是个体对客观现象延续性和顺序性的反应。</w:t>
            </w:r>
          </w:p>
          <w:p>
            <w:pPr>
              <w:pStyle w:val="P0"/>
              <w:rPr/>
            </w:pPr>
            <w:r>
              <w:rPr/>
              <w:t>（三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思维发展的特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简单反射阶段（出生—</w:t>
            </w:r>
            <w:r>
              <w:rPr/>
              <w:t>1</w:t>
            </w:r>
            <w:r>
              <w:rPr/>
              <w:t>个月）</w:t>
            </w:r>
          </w:p>
          <w:p>
            <w:pPr>
              <w:pStyle w:val="P0"/>
              <w:ind w:firstLine="420"/>
              <w:rPr/>
            </w:pPr>
            <w:r>
              <w:rPr/>
              <w:t>皮亚杰认为先天反射是婴儿思维产生和发展的基础，不同的先天反射是婴儿身体发展和认知活动的中心，决定了婴儿与世界交互作用的性质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初级循环反应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个月）</w:t>
            </w:r>
          </w:p>
          <w:p>
            <w:pPr>
              <w:pStyle w:val="P0"/>
              <w:ind w:firstLine="420"/>
              <w:rPr/>
            </w:pPr>
            <w:r>
              <w:rPr/>
              <w:t>初级循环反应是感知运动阶段的第二子阶段，发生在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个月婴儿的身上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二级循环反应（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  <w:r>
              <w:rPr/>
              <w:t>个月）</w:t>
            </w:r>
          </w:p>
          <w:p>
            <w:pPr>
              <w:pStyle w:val="P0"/>
              <w:ind w:firstLine="420"/>
              <w:rPr/>
            </w:pPr>
            <w:r>
              <w:rPr/>
              <w:t>皮亚杰认为婴儿感知运动发展的第三个阶段发生在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  <w:r>
              <w:rPr/>
              <w:t>个月，这个阶段的婴儿逐渐实现手眼协调，并且能坐起来抓取和操作自己喜欢的物体，这将为婴儿主动探索世界奠定良好的基础。</w:t>
            </w:r>
          </w:p>
          <w:p>
            <w:pPr>
              <w:pStyle w:val="P0"/>
              <w:rPr/>
            </w:pPr>
            <w:r>
              <w:rPr/>
              <w:t>（四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记忆发展的特点</w:t>
            </w:r>
          </w:p>
          <w:p>
            <w:pPr>
              <w:pStyle w:val="P0"/>
              <w:ind w:firstLine="420"/>
              <w:rPr/>
            </w:pPr>
            <w:r>
              <w:rPr/>
              <w:t>现代研究表明，人的记忆产生于胎儿期，习惯化（</w:t>
            </w:r>
            <w:r>
              <w:rPr/>
              <w:t>hubituation</w:t>
            </w:r>
            <w:r>
              <w:rPr/>
              <w:t>）为研究人类记忆的起源提供了一个窗口。</w:t>
            </w:r>
          </w:p>
          <w:p>
            <w:pPr>
              <w:pStyle w:val="P0"/>
              <w:rPr/>
            </w:pPr>
            <w:r>
              <w:rPr/>
              <w:t>（五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注意发展的特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个月婴儿注意的发展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个月的婴儿相对于新生儿而言清醒的时间更长了，能与外界事物进行交流互动的机会也更多了。此时的婴儿选择性注意得到了进一步发展，他们的注意已经明显地偏向曲线、不规则图形，对称的、集中的或者复杂的刺激物以及所有轮廓密度大的图形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注意的发展</w:t>
            </w:r>
          </w:p>
          <w:p>
            <w:pPr>
              <w:pStyle w:val="P0"/>
              <w:ind w:firstLine="42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头部运动自控能力加强，扫视环境更加容易，双手的触摸和抓取技能更加精确和稳定，从而提升了他们的信息获取能力，以及探索和学习的驱动力。</w:t>
            </w:r>
          </w:p>
          <w:p>
            <w:pPr>
              <w:pStyle w:val="P0"/>
              <w:rPr/>
            </w:pPr>
            <w:r>
              <w:rPr/>
              <w:t>二、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教育活动指导</w:t>
            </w:r>
          </w:p>
          <w:p>
            <w:pPr>
              <w:pStyle w:val="P0"/>
              <w:rPr/>
            </w:pPr>
            <w:r>
              <w:rPr/>
              <w:t>（一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提升重点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新生儿认知提升重点</w:t>
            </w:r>
          </w:p>
          <w:p>
            <w:pPr>
              <w:pStyle w:val="P0"/>
              <w:ind w:firstLine="420"/>
              <w:rPr/>
            </w:pPr>
            <w:r>
              <w:rPr/>
              <w:t>视觉、听觉和触觉。听声音、吃奶中的交流、训练追视和注视、抓握训练、学习抬头是新生儿认知提升的重点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个月婴儿认知提升重点</w:t>
            </w:r>
          </w:p>
          <w:p>
            <w:pPr>
              <w:pStyle w:val="P0"/>
              <w:ind w:firstLine="420"/>
              <w:rPr/>
            </w:pPr>
            <w:r>
              <w:rPr/>
              <w:t>这个阶段认知提升的重点是：</w:t>
            </w:r>
            <w:r>
              <w:rPr>
                <w:rFonts w:eastAsia="Times New Roman"/>
              </w:rPr>
              <w:t xml:space="preserve"> </w:t>
            </w:r>
            <w:r>
              <w:rPr/>
              <w:t>认妈妈、追视训练、寻找声源等。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提升重点</w:t>
            </w:r>
          </w:p>
          <w:p>
            <w:pPr>
              <w:pStyle w:val="P0"/>
              <w:ind w:firstLine="420"/>
              <w:rPr/>
            </w:pPr>
            <w:r>
              <w:rPr/>
              <w:t>这个阶段婴儿认知提升的重点是：</w:t>
            </w:r>
            <w:r>
              <w:rPr>
                <w:rFonts w:eastAsia="Times New Roman"/>
              </w:rPr>
              <w:t xml:space="preserve"> </w:t>
            </w:r>
            <w:r>
              <w:rPr/>
              <w:t>认识亲人、实现手眼协调、知道自己的名字、与成人进行互动游戏。</w:t>
            </w:r>
          </w:p>
          <w:p>
            <w:pPr>
              <w:pStyle w:val="P0"/>
              <w:rPr/>
            </w:pPr>
            <w:r>
              <w:rPr/>
              <w:t>（二）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教育促进</w:t>
            </w:r>
          </w:p>
          <w:p>
            <w:pPr>
              <w:pStyle w:val="P0"/>
              <w:ind w:firstLine="420"/>
              <w:rPr/>
            </w:pPr>
            <w:r>
              <w:rPr/>
              <w:t>1</w:t>
            </w:r>
            <w:r>
              <w:rPr/>
              <w:t>、新生儿认知教育的方法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视觉能力开发：</w:t>
            </w:r>
            <w:r>
              <w:rPr>
                <w:rFonts w:eastAsia="Times New Roman"/>
              </w:rPr>
              <w:t xml:space="preserve"> </w:t>
            </w:r>
            <w:r>
              <w:rPr/>
              <w:t>看光亮、看玩具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听觉能力开发：响铃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触觉能力开发：触觉试验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味觉与嗅觉：将甜、酸、苦等各种味道的水放入婴儿口中，观察婴儿做出的不同反应。</w:t>
            </w:r>
          </w:p>
          <w:p>
            <w:pPr>
              <w:pStyle w:val="P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个月婴儿认知发展的教育促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注意力训练：找声源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视觉能力开发：奇妙的黑白图</w:t>
            </w:r>
          </w:p>
          <w:p>
            <w:pPr>
              <w:pStyle w:val="P0"/>
              <w:ind w:firstLine="42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发展的教育促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记忆能力开发：听儿歌做动作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听觉能力开发：系铃铛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观察能力开发：生活中，婴儿总是能找出某处的不同之处，并加以关注。</w:t>
            </w:r>
          </w:p>
          <w:p>
            <w:pPr>
              <w:pStyle w:val="P0"/>
              <w:ind w:firstLine="42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思维能力的开发：藏猫猫</w:t>
            </w:r>
          </w:p>
          <w:p>
            <w:pPr>
              <w:pStyle w:val="P0"/>
              <w:rPr/>
            </w:pPr>
            <w:r>
              <w:rPr/>
              <w:t>三、婴儿认知能力培养</w:t>
            </w:r>
          </w:p>
          <w:p>
            <w:pPr>
              <w:pStyle w:val="P0"/>
              <w:ind w:firstLine="420"/>
              <w:rPr/>
            </w:pPr>
            <w:r>
              <w:rPr/>
              <w:t>（一）在刚出生后几个月，给婴儿提供感官刺激，但要避免过度刺激和分散注意力的噪声。</w:t>
            </w:r>
          </w:p>
          <w:p>
            <w:pPr>
              <w:pStyle w:val="P0"/>
              <w:ind w:firstLine="420"/>
              <w:rPr/>
            </w:pPr>
            <w:r>
              <w:rPr/>
              <w:t>（二）当婴儿长大一点后，创造一个有利于学习的环境，包括书本、能吸引注意力的物体（并不一定非得是昂贵的玩具）和供孩子玩耍的场所。</w:t>
            </w:r>
          </w:p>
          <w:p>
            <w:pPr>
              <w:pStyle w:val="P0"/>
              <w:ind w:firstLine="420"/>
              <w:rPr/>
            </w:pPr>
            <w:r>
              <w:rPr/>
              <w:t>（三）对孩子发出的信号给予回应。这样做能帮助孩子建立一种信任感，认为世界是友好的，并给孩子一种能控制自己生活的感觉。</w:t>
            </w:r>
          </w:p>
          <w:p>
            <w:pPr>
              <w:pStyle w:val="P0"/>
              <w:ind w:firstLine="420"/>
              <w:rPr/>
            </w:pPr>
            <w:r>
              <w:rPr/>
              <w:t>（四）给婴儿提供能改变形状或能移动的玩具，让他们知道自己有能力带来变化。帮助孩子发现拧动门把手可以打开门，按下开关可以开灯，打开水龙头便会流出洗澡水。</w:t>
            </w:r>
          </w:p>
          <w:p>
            <w:pPr>
              <w:pStyle w:val="P0"/>
              <w:ind w:firstLine="420"/>
              <w:rPr/>
            </w:pPr>
            <w:r>
              <w:rPr/>
              <w:t>（五）给孩子自由探索的空间。白天不要总是把他们限制在婴儿床、弹跳座椅或小房间内，提供给他们在游戏围栏内玩耍的时间不要太短。孩子想探索周围的环境，那就让他们这样做吧！</w:t>
            </w:r>
          </w:p>
          <w:p>
            <w:pPr>
              <w:pStyle w:val="P0"/>
              <w:ind w:firstLine="420"/>
              <w:rPr/>
            </w:pPr>
            <w:r>
              <w:rPr/>
              <w:t>（六）经常对婴儿说话。听收音机或看电视不能使他们学会语言，他们需要和成年人交流。</w:t>
            </w:r>
          </w:p>
          <w:p>
            <w:pPr>
              <w:pStyle w:val="P0"/>
              <w:ind w:firstLine="420"/>
              <w:rPr/>
            </w:pPr>
            <w:r>
              <w:rPr/>
              <w:t>（七）在与孩子说话或玩耍时，要随时关注孩子感兴趣的事物，而不是设法把他们的注意力转移到其他地方。</w:t>
            </w:r>
          </w:p>
          <w:p>
            <w:pPr>
              <w:pStyle w:val="P0"/>
              <w:ind w:firstLine="420"/>
              <w:rPr/>
            </w:pPr>
            <w:r>
              <w:rPr/>
              <w:t>（八）安排学习基本技能的机会，例如标记、比较或将物品分类（比方说，通过大小和颜色）有序摆放，观察行为产生的结果等。</w:t>
            </w:r>
          </w:p>
          <w:p>
            <w:pPr>
              <w:pStyle w:val="P0"/>
              <w:ind w:firstLine="420"/>
              <w:rPr/>
            </w:pPr>
            <w:r>
              <w:rPr/>
              <w:t>（九）当孩子学到新技能时，要表示赞赏，并帮助他们进行练习和拓展。在孩子附近观察，但不要徘徊。</w:t>
            </w:r>
          </w:p>
          <w:p>
            <w:pPr>
              <w:pStyle w:val="P0"/>
              <w:ind w:firstLine="420"/>
              <w:rPr/>
            </w:pPr>
            <w:r>
              <w:rPr/>
              <w:t>（十）从孩子小时候便开始用温暖、关爱的语气给他们读书。大声阅读和对故事进行讨论有助于培养孩子的早期读写能力。</w:t>
            </w:r>
          </w:p>
          <w:p>
            <w:pPr>
              <w:pStyle w:val="P0"/>
              <w:ind w:firstLine="420"/>
              <w:rPr/>
            </w:pPr>
            <w:r>
              <w:rPr/>
              <w:t>（十一）尽量避免惩罚孩子。不要惩罚或嘲笑、奚落孩子正常的试误探索。</w:t>
            </w:r>
          </w:p>
          <w:p>
            <w:pPr>
              <w:pStyle w:val="P0"/>
              <w:rPr/>
            </w:pPr>
            <w:r>
              <w:rPr/>
              <w:t>四</w:t>
            </w:r>
            <w:r>
              <w:rPr/>
              <w:t>、总结</w:t>
            </w:r>
          </w:p>
          <w:p>
            <w:pPr>
              <w:pStyle w:val="P0"/>
              <w:ind w:firstLine="420"/>
              <w:rPr/>
            </w:pP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是人类认知发展最为迅速的时期，新生儿从出生的那天起就具有强烈的好奇心和求知欲，他们能够运用与生俱来的感觉、知觉、记忆、思维等认知能力探索世界。早期教育对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认知能力的促进与开发具有重要的作用，它使婴儿的智能得到充分的发展，而不仅仅停留在本能的层次。通过本章学习，我们应全面理解对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开展认知教育的意义，掌握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个月婴儿各项认知能力发展的特点及规律，并能在实践教学中开展认知能力开发训练活动。</w:t>
            </w:r>
          </w:p>
          <w:p>
            <w:pPr>
              <w:pStyle w:val="P0"/>
              <w:rPr/>
            </w:pPr>
            <w:r>
              <w:rPr/>
              <w:t>五</w:t>
            </w:r>
            <w:r>
              <w:rPr/>
              <w:t>、作业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1. </w:t>
            </w:r>
            <w:r>
              <w:rPr/>
              <w:t>新生儿的原始条件反射对婴儿认知发展的意义有哪些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2. </w:t>
            </w:r>
            <w:r>
              <w:rPr/>
              <w:t>观察一名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个月婴儿的视觉集中与追随的特点，并记录下来。</w:t>
            </w:r>
          </w:p>
          <w:p>
            <w:pPr>
              <w:pStyle w:val="P0"/>
              <w:ind w:firstLine="420"/>
              <w:rPr/>
            </w:pPr>
            <w:r>
              <w:rPr/>
              <w:t xml:space="preserve">3. </w:t>
            </w:r>
            <w:r>
              <w:rPr/>
              <w:t>设计一个训练</w:t>
            </w:r>
            <w:r>
              <w:rPr/>
              <w:t>2</w:t>
            </w:r>
            <w:r>
              <w:rPr/>
              <w:t>个月婴儿视觉、听觉统合的活动。</w:t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  <w:p>
            <w:pPr>
              <w:pStyle w:val="P0"/>
              <w:ind w:firstLine="42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案例引入、引发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授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1"/>
              </w:rPr>
              <w:t>教师讲授、</w:t>
            </w:r>
            <w:r>
              <w:rPr>
                <w:szCs w:val="21"/>
              </w:rPr>
              <w:t>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小组查阅资料，课堂</w:t>
            </w:r>
            <w:r>
              <w:rPr>
                <w:szCs w:val="21"/>
              </w:rPr>
              <w:t>共同讨论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讲解</w:t>
            </w:r>
            <w:r>
              <w:rPr>
                <w:szCs w:val="21"/>
              </w:rPr>
              <w:t>、举例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共同讨论、思考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</w:t>
            </w:r>
            <w:r>
              <w:rPr>
                <w:szCs w:val="21"/>
              </w:rPr>
              <w:t>总结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案例分享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黄毅鹏</cp:lastModifiedBy>
  <dcterms:modified xsi:type="dcterms:W3CDTF">2020-11-17T08:23:00Z</dcterms:modified>
  <cp:revision>92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