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八</w:t>
            </w:r>
            <w:r>
              <w:rPr>
                <w:szCs w:val="21"/>
              </w:rPr>
              <w:t>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婴幼儿认知发展常见问题与对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认识并了解婴幼儿认知发展中的常见问题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树立认知发展常见问题的早期发现与早期干预意识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掌握婴幼儿认知发展常见问题的对策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掌握婴幼儿认知发展常见问题的对策</w:t>
            </w:r>
          </w:p>
          <w:p>
            <w:pPr>
              <w:pStyle w:val="P0"/>
              <w:rPr/>
            </w:pPr>
            <w:r>
              <w:rPr/>
              <w:t>解决措施：分步讲解婴幼儿认知常见问题的应对方法，并组织学生开展实操训练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认识并了解婴幼儿认知发展中的常见问题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详细讲解幼儿认知发展中常见的问题，组织学生查阅文献，</w:t>
            </w:r>
            <w:r>
              <w:rPr/>
              <w:t>深入理解并掌握婴幼儿认知发展常见问题的表现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/>
              <w:t>引入</w:t>
            </w:r>
          </w:p>
          <w:p>
            <w:pPr>
              <w:pStyle w:val="P0"/>
              <w:ind w:firstLine="420"/>
              <w:rPr/>
            </w:pPr>
            <w:r>
              <w:rPr/>
              <w:t>什么是感觉统合失调问题？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幼儿认知发展的常见问题还有哪些？成人又该采取什么对策进行早期干预？下面让我们一起学习婴幼儿认知发展的常见问题与相应对策。</w:t>
            </w:r>
          </w:p>
          <w:p>
            <w:pPr>
              <w:pStyle w:val="P0"/>
              <w:rPr/>
            </w:pPr>
            <w:r>
              <w:rPr/>
              <w:t>二、认知发展迟缓</w:t>
            </w:r>
          </w:p>
          <w:p>
            <w:pPr>
              <w:pStyle w:val="P0"/>
              <w:rPr/>
            </w:pPr>
            <w:r>
              <w:rPr/>
              <w:t>（一）认知发展迟缓概述</w:t>
            </w:r>
          </w:p>
          <w:p>
            <w:pPr>
              <w:pStyle w:val="P0"/>
              <w:ind w:firstLine="420"/>
              <w:rPr/>
            </w:pPr>
            <w:r>
              <w:rPr/>
              <w:t>儿童的认知功能显著落后于其实足年龄应有的表现，或各认知功能间的水平差距显著大于其实足年龄应有的表现，都是认知发展迟缓的现象。</w:t>
            </w:r>
          </w:p>
          <w:p>
            <w:pPr>
              <w:pStyle w:val="P0"/>
              <w:rPr/>
            </w:pPr>
            <w:r>
              <w:rPr/>
              <w:t>（二）认知发展迟缓的原因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产前因素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生产过程因素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产后因素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父母育儿方式不当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营养不良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环境影响</w:t>
            </w:r>
          </w:p>
          <w:p>
            <w:pPr>
              <w:pStyle w:val="P0"/>
              <w:rPr/>
            </w:pPr>
            <w:r>
              <w:rPr/>
              <w:t>（三）认知发展迟缓的早期干预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岁婴幼儿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感知觉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注意力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记忆力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岁婴幼儿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感知觉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注意力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记忆力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婴幼儿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物品归类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图形认知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颜色认知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将物取出与猜物</w:t>
            </w:r>
          </w:p>
          <w:p>
            <w:pPr>
              <w:pStyle w:val="P0"/>
              <w:rPr/>
            </w:pPr>
            <w:r>
              <w:rPr/>
              <w:t>三、感觉统合失调</w:t>
            </w:r>
          </w:p>
          <w:p>
            <w:pPr>
              <w:pStyle w:val="P0"/>
              <w:rPr/>
            </w:pPr>
            <w:r>
              <w:rPr/>
              <w:t>（一）感觉统合失调概述</w:t>
            </w:r>
          </w:p>
          <w:p>
            <w:pPr>
              <w:pStyle w:val="P0"/>
              <w:ind w:firstLine="420"/>
              <w:rPr/>
            </w:pPr>
            <w:r>
              <w:rPr/>
              <w:t>感觉统合（</w:t>
            </w:r>
            <w:r>
              <w:rPr/>
              <w:t>sensory integration</w:t>
            </w:r>
            <w:r>
              <w:rPr/>
              <w:t>）是由美国学者艾瑞丝（</w:t>
            </w:r>
            <w:r>
              <w:rPr/>
              <w:t>A.Jean Ayres</w:t>
            </w:r>
            <w:r>
              <w:rPr/>
              <w:t>）根据神经生理学理论，于</w:t>
            </w:r>
            <w:r>
              <w:rPr/>
              <w:t>1972</w:t>
            </w:r>
            <w:r>
              <w:rPr/>
              <w:t>年提出来的，</w:t>
            </w:r>
            <w:r>
              <w:rPr>
                <w:rFonts w:eastAsia="Times New Roman"/>
              </w:rPr>
              <w:t xml:space="preserve"> </w:t>
            </w:r>
            <w:r>
              <w:rPr/>
              <w:t>意指人脑有把多种感觉信息统合起来，对刺激作出协调反应的能力。只有经过感觉统合，各感觉系统才能自如、默契地互相配合，</w:t>
            </w:r>
            <w:r>
              <w:rPr>
                <w:rFonts w:eastAsia="Times New Roman"/>
              </w:rPr>
              <w:t xml:space="preserve"> </w:t>
            </w:r>
            <w:r>
              <w:rPr/>
              <w:t>身心才能平衡发展。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感觉统合失调的主要表现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好动不安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行动笨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语言发展迟缓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讨厌被触摸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极端或异常胆小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反应迟钝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学习能力障碍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感觉统合失调日常生活中的观察评量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穿脱衣服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用餐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生活上的异样现象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游戏时的异常状况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学习上的各种困难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平常漫步时的困扰</w:t>
            </w:r>
          </w:p>
          <w:p>
            <w:pPr>
              <w:pStyle w:val="P0"/>
              <w:rPr/>
            </w:pPr>
            <w:r>
              <w:rPr/>
              <w:t>（二）感觉统合失调的成因分析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生物学因素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遗传作用方面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脑损伤或脑功能失调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生化失调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父母与家庭因素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不和睦的家庭因素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家庭结构简单化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家庭生活电视化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父母教育导向问题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父母角色问题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抚养与家庭教育不当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教育因素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、社会环境因素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>、城市化因素</w:t>
            </w:r>
          </w:p>
          <w:p>
            <w:pPr>
              <w:pStyle w:val="P0"/>
              <w:ind w:firstLine="420"/>
              <w:rPr/>
            </w:pPr>
            <w:r>
              <w:rPr/>
              <w:t>6</w:t>
            </w:r>
            <w:r>
              <w:rPr/>
              <w:t>、爬行不足及有关研究</w:t>
            </w:r>
          </w:p>
          <w:p>
            <w:pPr>
              <w:pStyle w:val="P0"/>
              <w:rPr/>
            </w:pPr>
            <w:r>
              <w:rPr/>
              <w:t>（三）婴幼儿感觉统合失调的预防与感觉统合功能训练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婴幼儿感觉统合失调的预防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孕期保健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生活中把握时机，发掘孩子脑功能的优势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注重培养孩子的注意力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感觉统合训练基本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快乐体验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儿童主体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注重刺激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积极反馈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共同分享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适度与安全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7</w:t>
            </w:r>
            <w:r>
              <w:rPr/>
              <w:t>）及时评估原则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感觉统合训练方法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前庭功能失调的练习和游戏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触觉过分敏感的练习和游戏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本体感失调的练习和游戏</w:t>
            </w:r>
          </w:p>
          <w:p>
            <w:pPr>
              <w:pStyle w:val="P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特殊需要儿童认知领域早期干预策略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玩声音游戏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适合视觉刺激的环境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触觉练习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、“躲猫猫”游戏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>、重复练习</w:t>
            </w:r>
          </w:p>
          <w:p>
            <w:pPr>
              <w:pStyle w:val="P0"/>
              <w:ind w:firstLine="420"/>
              <w:rPr/>
            </w:pPr>
            <w:r>
              <w:rPr/>
              <w:t>6</w:t>
            </w:r>
            <w:r>
              <w:rPr/>
              <w:t>、真实生活情境</w:t>
            </w:r>
          </w:p>
          <w:p>
            <w:pPr>
              <w:pStyle w:val="P0"/>
              <w:ind w:firstLine="420"/>
              <w:rPr/>
            </w:pPr>
            <w:r>
              <w:rPr/>
              <w:t>7</w:t>
            </w:r>
            <w:r>
              <w:rPr/>
              <w:t>、有限呈现</w:t>
            </w:r>
          </w:p>
          <w:p>
            <w:pPr>
              <w:pStyle w:val="P0"/>
              <w:rPr/>
            </w:pPr>
            <w:r>
              <w:rPr/>
              <w:t>四、注意缺陷</w:t>
            </w:r>
          </w:p>
          <w:p>
            <w:pPr>
              <w:pStyle w:val="P0"/>
              <w:rPr/>
            </w:pPr>
            <w:r>
              <w:rPr/>
              <w:t>（一）注意缺陷概述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临床表现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注意障碍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活动过多和冲动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学习困难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神经心理的发育异常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品行障碍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诊断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注意障碍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多动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注意缺陷与多动障碍的分类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以注意缺乏为主的类型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以多动—冲动为主的类型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注意缺陷多动性障碍类型</w:t>
            </w:r>
          </w:p>
          <w:p>
            <w:pPr>
              <w:pStyle w:val="P0"/>
              <w:rPr/>
            </w:pPr>
            <w:r>
              <w:rPr/>
              <w:t>（二）注意缺陷的原因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遗传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发育异常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心理社会因素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、其他因素</w:t>
            </w:r>
          </w:p>
          <w:p>
            <w:pPr>
              <w:pStyle w:val="P0"/>
              <w:rPr/>
            </w:pPr>
            <w:r>
              <w:rPr/>
              <w:t>（三）注意缺陷的早期干预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干预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活动性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尊重性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自助性原则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发展性原则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干预辅导的策略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游戏法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故事法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竞赛法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自我控制训练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放松训练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家庭治疗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主动了解有关知识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营造和谐家庭环境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参与有序行为训练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合理科学调控饮食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社交技能训练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、护理措施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一般护理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心理护理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认知行为治疗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社会化的技能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对父母双方的教育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6</w:t>
            </w:r>
            <w:r>
              <w:rPr/>
              <w:t>）对学校方面的教育</w:t>
            </w:r>
          </w:p>
          <w:p>
            <w:pPr>
              <w:pStyle w:val="P0"/>
              <w:rPr/>
            </w:pPr>
            <w:r>
              <w:rPr/>
              <w:t>五</w:t>
            </w:r>
            <w:r>
              <w:rPr/>
              <w:t>、总结</w:t>
            </w:r>
          </w:p>
          <w:p>
            <w:pPr>
              <w:pStyle w:val="Normal"/>
              <w:ind w:firstLine="42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婴幼儿认知发展的常见问题有认知发展迟缓、感觉统合失调、注意缺陷等。通过本章的学习，我们了解了</w:t>
            </w:r>
            <w:r>
              <w:rPr>
                <w:kern w:val="0"/>
                <w:szCs w:val="21"/>
              </w:rPr>
              <w:t>0</w:t>
            </w:r>
            <w:r>
              <w:rPr>
                <w:rFonts w:cs="宋体;SimSun" w:ascii="宋体;SimSun" w:hAnsi="宋体;SimSun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岁婴幼儿认知发展常见问题的表现和可能原因，我们应树立早期干预意识，掌握婴幼儿认知发展常见问题的对策。</w:t>
            </w:r>
          </w:p>
          <w:p>
            <w:pPr>
              <w:pStyle w:val="P0"/>
              <w:rPr/>
            </w:pPr>
            <w:r>
              <w:rPr/>
              <w:t>六</w:t>
            </w:r>
            <w:r>
              <w:rPr/>
              <w:t>、作业</w:t>
            </w:r>
          </w:p>
          <w:p>
            <w:pPr>
              <w:pStyle w:val="P0"/>
              <w:rPr/>
            </w:pPr>
            <w:r>
              <w:rPr/>
              <w:t>1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名词解释：</w:t>
            </w:r>
            <w:r>
              <w:rPr>
                <w:rFonts w:eastAsia="Times New Roman"/>
              </w:rPr>
              <w:t xml:space="preserve"> </w:t>
            </w:r>
            <w:r>
              <w:rPr/>
              <w:t>认知发展迟缓；感觉统合失调；前庭觉；本体感觉。</w:t>
            </w:r>
          </w:p>
          <w:p>
            <w:pPr>
              <w:pStyle w:val="P0"/>
              <w:rPr/>
            </w:pPr>
            <w:r>
              <w:rPr/>
              <w:t>2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婴幼儿感觉统合失调的类型有哪些？</w:t>
            </w:r>
          </w:p>
          <w:p>
            <w:pPr>
              <w:pStyle w:val="P0"/>
              <w:rPr/>
            </w:pPr>
            <w:r>
              <w:rPr/>
              <w:t>3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ADHD</w:t>
            </w:r>
            <w:r>
              <w:rPr/>
              <w:t>儿童的定义是什么？有哪些分类？</w:t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  <w:p>
            <w:pPr>
              <w:pStyle w:val="P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黄毅鹏</cp:lastModifiedBy>
  <dcterms:modified xsi:type="dcterms:W3CDTF">2020-11-17T09:21:00Z</dcterms:modified>
  <cp:revision>120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