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四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婴儿认知发展与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婴儿认知发展的特点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能有效运用促进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婴儿认知发展的策略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掌握</w:t>
            </w:r>
            <w:r>
              <w:rPr/>
              <w:t>7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  <w:r>
              <w:rPr/>
              <w:t>个月婴儿认知发展的特点</w:t>
            </w:r>
          </w:p>
          <w:p>
            <w:pPr>
              <w:pStyle w:val="P0"/>
              <w:rPr/>
            </w:pPr>
            <w:r>
              <w:rPr/>
              <w:t>解决措施：组织学生通过观看视频或者深入实训地基观察</w:t>
            </w:r>
            <w:r>
              <w:rPr/>
              <w:t>7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  <w:r>
              <w:rPr/>
              <w:t>个月婴儿认知发展的特点，加深学生的感性认识，帮助学生掌握这一阶段婴幼儿的认知发展特点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难点：能有效运用促进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婴儿认知发展的策略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指导学生设计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婴儿认知活动方案，并开展片段教学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一、</w:t>
            </w:r>
            <w:r>
              <w:rPr/>
              <w:t>引入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贝贝</w:t>
            </w:r>
            <w:r>
              <w:rPr/>
              <w:t>8</w:t>
            </w:r>
            <w:r>
              <w:rPr/>
              <w:t>个月了，他开始能够一边独立地坐着，一边手拿着自己喜欢的玩具摇晃。妈妈给贝贝准备了许多好玩的玩具，但是令人烦恼的是，贝贝总是把玩具塞到嘴里，而且啃得“津津有味”，一点儿也没有放手的意思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你们觉得面对这样的情况，妈妈应该制止贝贝吗？</w:t>
            </w:r>
          </w:p>
          <w:p>
            <w:pPr>
              <w:pStyle w:val="P0"/>
              <w:rPr/>
            </w:pPr>
            <w:r>
              <w:rPr/>
              <w:t>二</w:t>
            </w:r>
            <w:r>
              <w:rPr/>
              <w:t>、</w:t>
            </w:r>
            <w:r>
              <w:rPr/>
              <w:t>7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  <w:r>
              <w:rPr/>
              <w:t>个月婴儿认知发展的特点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婴儿感知觉发展的特点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视觉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个月开始，婴儿从躺着发展到坐着，视力范围从左右发展到了上下，婴儿大脑开始帮助他指挥两个眼球协调移动，把两眼的图像整合成一个，并能通过改变体位以协调视觉。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听觉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听觉的辨音方面，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个月大的婴儿只能分辨</w:t>
            </w:r>
            <w:r>
              <w:rPr>
                <w:color w:val="000000"/>
                <w:szCs w:val="21"/>
              </w:rPr>
              <w:t>1000</w:t>
            </w:r>
            <w:r>
              <w:rPr>
                <w:color w:val="000000"/>
                <w:szCs w:val="21"/>
              </w:rPr>
              <w:t>赫兹频率的音，而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个月后的婴儿则能分辨所有频率的音。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触觉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的头一年，手的触觉和口腔触觉是婴儿探索世界的主要手段。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个月之前，婴儿的手眼协调能力尚未发展起来，手的触觉敏锐度远不如口腔触觉。当婴儿具备手眼协调的能力之后，他们就开始了积极主动的触觉探索时期。</w:t>
            </w:r>
          </w:p>
          <w:p>
            <w:pPr>
              <w:pStyle w:val="Normal"/>
              <w:spacing w:lineRule="atLeast" w:line="24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知觉</w:t>
            </w:r>
          </w:p>
          <w:p>
            <w:pPr>
              <w:pStyle w:val="Normal"/>
              <w:spacing w:lineRule="atLeast" w:line="240"/>
              <w:ind w:firstLine="420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岁之内婴儿的知觉从特异化神经通道信息机制的形成来看，首先是感觉发展的专门化与单一化，然后进步到多感觉通道信息特征的整合与分化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二）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婴儿思维发展的特点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根据皮亚杰婴儿思维发展阶段论，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的婴儿处于次级循环反应的协调阶段，该阶段的婴儿开始将先前习得的图式进行协调、整合成新的更复杂的行动序列。到了次级循环反应协调阶段之后，婴儿行动的有意性加强，开始进行目标指向的行为（</w:t>
            </w:r>
            <w:r>
              <w:rPr>
                <w:szCs w:val="21"/>
              </w:rPr>
              <w:t>goal</w:t>
            </w:r>
            <w:r>
              <w:rPr>
                <w:rFonts w:cs="宋体;SimSun" w:ascii="宋体;SimSun" w:hAnsi="宋体;SimSun"/>
                <w:szCs w:val="21"/>
              </w:rPr>
              <w:t></w:t>
            </w:r>
            <w:r>
              <w:rPr>
                <w:szCs w:val="21"/>
              </w:rPr>
              <w:t>directed behavior</w:t>
            </w:r>
            <w:r>
              <w:rPr>
                <w:szCs w:val="21"/>
              </w:rPr>
              <w:t>），即将几个运动图式进行合并和协调，用于解决简单的问题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三）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婴儿记忆发展的特点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婴儿记忆保持的时间、牢固性不断增长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婴儿的记忆对情境依赖性逐渐降低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客体永久性持续发展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四）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婴儿注意发展的特点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婴儿的偶然注意多于专注注意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注意的选择性受经验的支配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三、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婴儿认知发展的教育活动指导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一）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婴儿认知提升重点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个月婴儿认知提升重点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婴儿认知提升重点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（二）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个月婴儿认知发展的教育促进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个月婴儿认知发展的教育促进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培养理解力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记忆能力开发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培养分辨大小的能力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注意力开发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2</w:t>
            </w:r>
            <w:r>
              <w:rPr>
                <w:bCs/>
              </w:rPr>
              <w:t>、</w:t>
            </w:r>
            <w:r>
              <w:rPr>
                <w:bCs/>
              </w:rPr>
              <w:t>10</w:t>
            </w:r>
            <w:r>
              <w:rPr>
                <w:rFonts w:cs="宋体;SimSun" w:ascii="宋体;SimSun" w:hAnsi="宋体;SimSun"/>
                <w:bCs/>
              </w:rPr>
              <w:t>—</w:t>
            </w:r>
            <w:r>
              <w:rPr>
                <w:bCs/>
              </w:rPr>
              <w:t>12</w:t>
            </w:r>
            <w:r>
              <w:rPr>
                <w:bCs/>
              </w:rPr>
              <w:t>月婴儿认知发展的教育促进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（</w:t>
            </w:r>
            <w:r>
              <w:rPr>
                <w:bCs/>
              </w:rPr>
              <w:t>1</w:t>
            </w:r>
            <w:r>
              <w:rPr>
                <w:bCs/>
              </w:rPr>
              <w:t>）培养解决问题的能力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（</w:t>
            </w:r>
            <w:r>
              <w:rPr>
                <w:bCs/>
              </w:rPr>
              <w:t>2</w:t>
            </w:r>
            <w:r>
              <w:rPr>
                <w:bCs/>
              </w:rPr>
              <w:t>）培养观察力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（</w:t>
            </w:r>
            <w:r>
              <w:rPr>
                <w:bCs/>
              </w:rPr>
              <w:t>3</w:t>
            </w:r>
            <w:r>
              <w:rPr>
                <w:bCs/>
              </w:rPr>
              <w:t>）开发思维能力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（</w:t>
            </w:r>
            <w:r>
              <w:rPr>
                <w:bCs/>
              </w:rPr>
              <w:t>4</w:t>
            </w:r>
            <w:r>
              <w:rPr>
                <w:bCs/>
              </w:rPr>
              <w:t>）开发记忆力</w:t>
            </w:r>
          </w:p>
          <w:p>
            <w:pPr>
              <w:pStyle w:val="Normal"/>
              <w:spacing w:lineRule="atLeast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0"/>
              <w:ind w:firstLine="420"/>
              <w:rPr/>
            </w:pPr>
            <w:r>
              <w:rPr/>
              <w:t>共同讨论：在什么样的环境中成长的儿童言语能力较强？</w:t>
            </w:r>
          </w:p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szCs w:val="21"/>
              </w:rPr>
              <w:t>共同</w:t>
            </w:r>
            <w:r>
              <w:rPr>
                <w:szCs w:val="21"/>
              </w:rPr>
              <w:t>讨论：幼儿园的小朋友是否应该学习识字和阅读。</w:t>
            </w:r>
          </w:p>
          <w:p>
            <w:pPr>
              <w:pStyle w:val="P0"/>
              <w:ind w:firstLine="420"/>
              <w:rPr/>
            </w:pPr>
            <w:r>
              <w:rPr/>
              <w:t>儿童的言语是在实际的言语交际过程中发展起来的，</w:t>
            </w:r>
            <w:r>
              <w:rPr/>
              <w:t>要</w:t>
            </w:r>
            <w:r>
              <w:rPr/>
              <w:t>重视儿童言语的训练和培养，运用多样化的策略，为儿童创设想说、敢说、喜欢说、有机会说，并能得到积极应答的环境。</w:t>
            </w:r>
            <w:r>
              <w:rPr/>
              <w:t>具体而言</w:t>
            </w:r>
            <w:r>
              <w:rPr/>
              <w:t>：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创设良好的语言环境，提供儿童交往的机会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激发儿童言语交往的兴趣，加强不同形式的语言练习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把言语活动贯穿于儿童的一日活动之中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成人良好的言语榜样</w:t>
            </w:r>
          </w:p>
          <w:p>
            <w:pPr>
              <w:pStyle w:val="P0"/>
              <w:numPr>
                <w:ilvl w:val="0"/>
                <w:numId w:val="1"/>
              </w:numPr>
              <w:rPr/>
            </w:pPr>
            <w:r>
              <w:rPr/>
              <w:t>注意个别教育</w:t>
            </w:r>
          </w:p>
          <w:p>
            <w:pPr>
              <w:pStyle w:val="P0"/>
              <w:rPr/>
            </w:pPr>
            <w:r>
              <w:rPr/>
              <w:t>四、案例分享</w:t>
            </w:r>
          </w:p>
          <w:p>
            <w:pPr>
              <w:pStyle w:val="P0"/>
              <w:ind w:firstLine="420"/>
              <w:rPr/>
            </w:pPr>
            <w:r>
              <w:rPr/>
              <w:t>宝宝的四方盒</w:t>
            </w:r>
          </w:p>
          <w:p>
            <w:pPr>
              <w:pStyle w:val="P0"/>
              <w:ind w:firstLine="420"/>
              <w:rPr/>
            </w:pPr>
            <w:r>
              <w:rPr/>
              <w:t>方法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ind w:firstLine="420"/>
              <w:rPr/>
            </w:pPr>
            <w:r>
              <w:rPr/>
              <w:t>（一）准备一个形状为正方体的空纸盒，在盒子的</w:t>
            </w:r>
            <w:r>
              <w:rPr/>
              <w:t>6</w:t>
            </w:r>
            <w:r>
              <w:rPr/>
              <w:t>个面贴上</w:t>
            </w:r>
            <w:r>
              <w:rPr/>
              <w:t>6</w:t>
            </w:r>
            <w:r>
              <w:rPr/>
              <w:t>张婴儿熟悉的且好看的彩色图片。</w:t>
            </w:r>
          </w:p>
          <w:p>
            <w:pPr>
              <w:pStyle w:val="P0"/>
              <w:ind w:firstLine="420"/>
              <w:rPr/>
            </w:pPr>
            <w:r>
              <w:rPr/>
              <w:t>（二）</w:t>
            </w:r>
            <w:r>
              <w:rPr>
                <w:rFonts w:eastAsia="Times New Roman"/>
              </w:rPr>
              <w:t xml:space="preserve"> </w:t>
            </w:r>
            <w:r>
              <w:rPr/>
              <w:t>把盒子拿给婴儿，让婴儿随意转动、欣赏。每当婴儿转到一个画面时，就告诉婴儿：“这是爸爸”、“这是一棵树”……让婴儿熟悉</w:t>
            </w:r>
            <w:r>
              <w:rPr/>
              <w:t>6</w:t>
            </w:r>
            <w:r>
              <w:rPr/>
              <w:t>个画面。</w:t>
            </w:r>
          </w:p>
          <w:p>
            <w:pPr>
              <w:pStyle w:val="P0"/>
              <w:ind w:firstLine="420"/>
              <w:rPr/>
            </w:pPr>
            <w:r>
              <w:rPr/>
              <w:t>（三）婴儿熟悉画面后，就可以训练婴儿听指令找画面了。比如问：“爸爸在哪儿？”就要求婴儿把有爸爸的那一个画面转过来。</w:t>
            </w:r>
          </w:p>
          <w:p>
            <w:pPr>
              <w:pStyle w:val="P0"/>
              <w:ind w:firstLine="420"/>
              <w:rPr/>
            </w:pPr>
            <w:r>
              <w:rPr/>
              <w:t>（四）</w:t>
            </w:r>
            <w:r>
              <w:rPr>
                <w:rFonts w:eastAsia="Times New Roman"/>
              </w:rPr>
              <w:t xml:space="preserve"> </w:t>
            </w:r>
            <w:r>
              <w:rPr/>
              <w:t>如果婴儿能很快地按照要求将画面转过来，就应该对婴儿进行表扬和鼓励，之后逐渐提高速度。</w:t>
            </w:r>
          </w:p>
          <w:p>
            <w:pPr>
              <w:pStyle w:val="P0"/>
              <w:rPr/>
            </w:pPr>
            <w:r>
              <w:rPr/>
              <w:t>五</w:t>
            </w:r>
            <w:r>
              <w:rPr/>
              <w:t>、总结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个月的婴儿感知觉有了飞跃的发展，大部分感知能力已接近成人的水平。这个阶段的婴儿活动范围不再局限于婴儿床上，他们逐渐掌握坐、爬、站、行的技能，他们的认知能力也得到了更好的锻炼。</w:t>
            </w:r>
            <w:r>
              <w:rPr>
                <w:kern w:val="0"/>
                <w:szCs w:val="21"/>
              </w:rPr>
              <w:t>7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个月的婴儿思维处于二级循环反应的协调阶段，该阶段的婴儿开始能将先前习得的图式进行协调、整合成新的更复杂的行动序列，出现了思维的概括性和间接性特征。婴儿的偶然注意多于专注注意，注意的选择性受经验的支配，婴儿记忆保持的时间、牢固性不断增长，婴儿的记忆对情境依赖性逐渐降低。</w:t>
            </w:r>
          </w:p>
          <w:p>
            <w:pPr>
              <w:pStyle w:val="P0"/>
              <w:rPr/>
            </w:pPr>
            <w:r>
              <w:rPr/>
              <w:t>六</w:t>
            </w:r>
            <w:r>
              <w:rPr/>
              <w:t>、作业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1. </w:t>
            </w:r>
            <w:r>
              <w:rPr/>
              <w:t>有人说：“为了给婴儿创设一个丰富多彩的成长环境，家长一次给婴儿提供的玩具应该是越多越好。”这种观点对吗？为什么？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设计一个培养</w:t>
            </w:r>
            <w:r>
              <w:rPr/>
              <w:t>1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  <w:r>
              <w:rPr/>
              <w:t>个月婴儿客体永久性概念的活动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3. </w:t>
            </w:r>
            <w:r>
              <w:rPr/>
              <w:t>妈妈用婴儿推车推着</w:t>
            </w:r>
            <w:r>
              <w:rPr/>
              <w:t>12</w:t>
            </w:r>
            <w:r>
              <w:rPr/>
              <w:t>个月大的宝宝去菜市场买菜，宝宝看见水果摊上摆着他最爱吃的桑葚，他马上从婴儿推车的座椅上站起来，一边哇哇地叫唤着，一边用手去抓桑葚，然后，塞进嘴里吃。请运用所学的知识分析这名婴儿的思维发展特点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教师讲授、</w:t>
            </w:r>
            <w:r>
              <w:rPr>
                <w:szCs w:val="21"/>
              </w:rPr>
              <w:t>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黄毅鹏</cp:lastModifiedBy>
  <dcterms:modified xsi:type="dcterms:W3CDTF">2020-11-17T08:25:00Z</dcterms:modified>
  <cp:revision>85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