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eastAsia="zh-CN"/>
        </w:rPr>
        <w:t>《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托育服务政策法规与职业伦理》课程教案</w:t>
      </w:r>
    </w:p>
    <w:p>
      <w:pPr>
        <w:pStyle w:val="Normal"/>
        <w:spacing w:lineRule="auto" w:line="360"/>
        <w:jc w:val="left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5.5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229"/>
        <w:gridCol w:w="1904"/>
        <w:gridCol w:w="130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章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章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婴幼儿托育政策与法规的参与主体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婴幼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专业和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专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，星期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课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祝贺编著，托育服务政策法规与职业伦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M]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BN 978-7-5760-3891-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的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托育机构中的婴幼儿在法律中的地位及与其相关的法律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尊重、爱护婴幼儿，具有关心婴幼儿成长的教育观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托育机构中的婴幼儿在法律中的地位及与其相关的法律问题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尊重、爱护婴幼儿，具有关心婴幼儿成长的教育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具和媒体使用准备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媒体课件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教学视频），案例等</w:t>
            </w:r>
          </w:p>
        </w:tc>
      </w:tr>
      <w:tr>
        <w:trPr>
          <w:trHeight w:val="39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方法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授法、讨论法、演示法、案例分析法、读书指导法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复习旧课、引入新课、重点难点讲解、作业和习题布置、问题讨论、归纳总结及课后辅导等内容</w:t>
            </w:r>
          </w:p>
        </w:tc>
      </w:tr>
      <w:tr>
        <w:trPr>
          <w:trHeight w:val="2495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Ⅰ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导入新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育儿俗语“三翻、六坐、七滚、八爬、周会走”是最经典的育儿俗语。意思是婴儿三个月时会翻身；六个月会坐；七个月会来回滚；八个月会爬；一岁会走。你是如何理解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1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思考：婴幼儿教育的地位？家庭解决教育之后还需要什么专业化教育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2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Ⅱ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讲授新课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一、婴幼儿在法律中的地位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作为公民的婴幼儿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根据《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中华人民共和国宪法》的规定，我国公民享有的基本权利大致可以分为以下几类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平等权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政治权利和自由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宗教信仰自由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4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人身自由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5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批评、建议、申诉、控告权等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6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社会经济权利；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7)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公民的教育、科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学、文化权利和自由；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(8)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其他方面的权利。婴幼儿同样享受这些权利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作为未成年人的婴幼儿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《中华人民共和国未成年人保护法》规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定：国家保障未成年人的生存权、发展权、受保护权、参与权等权利。未成年人依法平等地享有各项权利，不因本人及其父母或者其他监护人的民族、种族、性别、户籍、职业、宗教信仰、教育程度、家庭状况、身心健康状况等受到歧视。同时，保护未成年人，应当坚持最有利于未成年人的原则。处理涉及未成年人事项，应当符合下列要求：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给予未成年人特殊、优先保护；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尊重未成年人人格尊严；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保护未成年人隐私权和个人信息；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适应未成年人身心健康发展的规律和特点；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听取未成年人的意见；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保护与教育相结合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《托育机构婴幼儿伤害预防指南（试行）》指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出：托育机构应当最大限度地保护婴幼儿的安全健康，切实做好伤害防控工作，建立伤害防控监控制度，制定伤害防控应急预案，重点开展五方面工作：第一，根据现有法律和相关规定要求，落实安全管理的主体责任，健全细化安全防护制度，认真执行各项安全措施。第二，排查并去除托育机构内环境安全隐患，提升环境安全水平。第三，规范和加强对婴幼儿的照护。第四，开展针对工作人员、家长以及幼儿的伤害预防教育和技能培训。第五，加强对工作人员的急救技能培训，配备基本的急救物资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作为受教育者的婴幼儿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只持有受教育权利能力，而不具有受教育权行为能力。因此，学前儿童要实际享有受教育权，只能由其监护人帮助完成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育服务实行保育优先，教育为辅的原则。作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受教育权的基础部分，从健康权的角度，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受教育权主要包括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自然分娩权、食物权、空间权和运动权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四个子权利，这四个子权利基本可基本概括学前儿童保育的重要方面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从学习权的角度看待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受教育权的内容，主要包括在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家教育权、接受社会教育权和接受托育机构教育权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教学互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通过调查，阅读有关儿童哲学等书籍，说明婴幼儿的独特地位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二、与婴幼儿相关的法律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婴幼儿的生存权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生存权的特殊性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生存权的实现与成人生存权的实现有一定的差异性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相对而言，在权利的位阶上，生存权属于婴幼儿最基础和最首要的权利，居于婴幼儿福利的核心地位，是其他权利的基础。只有这种权利得到充分的保障之后才有可能发展其他层面的权利，若是此项权利无法获得，其他权利便无从谈起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生存权的内涵与要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首先，婴幼儿生存权强调保障婴幼儿个体生命的存在，各个国家也通过相应的法律来确认和保护，并将之作为儿童的一项最基本的权利，即国家有责任采取积极措施来保证社会中的弱者能够生存下去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其次，婴幼儿生存权强调婴幼儿的尊严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最后，婴幼儿生存权蕴含着个体发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婴幼儿的受教育权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受教育权的内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受教育平等权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首先，婴幼儿应当具有平等的入托机会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受教育自由权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受教育条件获得权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获得救济权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此外，婴幼儿受教育权还包括适当教育权，即在托育机构或者家庭中，应当按照符合婴幼儿身心发展规律的方式进行保育、教育，同时还需要关注婴幼儿的身心健康，而不是对婴幼儿进行超前教育，剥夺其游戏权利，限制其户外活动，遏制其自然天性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受教育权的法律主体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受教育权主体不仅包括接受教育的权利主体，还应当包括创造教育条件、保障受教育权的义务主体。由于婴幼儿处于一个特殊的年龄时期，他们对世界的认识处于最初的形成阶段，不具备完全的行为能力和责任能力，如果没有监护人的监护，他们的受教育权是不可能实现的。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的法定代理人由其监护人担任，所以婴幼儿受教育权的权利主体是学前儿童，但需要其监护人代为行使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婴幼儿的自由权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对婴幼儿而言，婴幼儿的自由是婴幼儿权利的主要内容。对婴幼儿的表达、思想、意识等基本自由的肯定，以及对他们隐私的尊重和认可，是婴幼儿作为人的基本自由的体现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的自由权首先是一种不受任意干涉和强制的自由状态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具有积极意义上的自由权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四）托育人员与教育行政部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平等权在婴幼儿权利理论和政策实践中被表述为“无歧视”原则，即婴幼儿不能因为其天然的条件，如自身生物发展不成熟、父母所处阶层等各种社会因素而受到任何形式的歧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平等权要求所有婴幼儿具有平等的地位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平等权要求对婴幼儿实行特殊保护和差别平等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2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五）婴幼儿隐私权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婴幼儿的隐私权一方面强调婴幼儿有权利与成人一样，在私人领域不受他人或政府的干预，对与自己私人生活相关的事项有一个相对私人化的空间；另一方面强调婴幼儿利益最大化，要求在关涉婴幼儿的司法审判或者社会事件中，实施与成人不同的隐私保护原则，对婴幼儿的基本信息予以保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六）婴幼儿免受虐待权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虐待婴幼儿的机构或人员要承担相应的法律责任，虐待儿童的行为被举报之后，受理机构也会对该举报内容进行调查、核实，并对受虐儿童作出临时安置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Ⅲ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课小结</w:t>
            </w:r>
          </w:p>
          <w:p>
            <w:pPr>
              <w:pStyle w:val="Normal"/>
              <w:spacing w:lineRule="auto" w:line="360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婴幼儿的法律地位是婴幼儿获得权利、行使权利的基础，是婴幼儿在法律上所享有的权利能力和行为能力，并以此在具体的法律关系中所取得的主体资格。权利能力是享受法律权利并承担法律义务的资格，行为能力是指行为人具有行使权利和履行义务的能力。一般而言，婴幼儿具有以下三种不同的法律地位，并由此产生不同的权利能力和行为能力。</w:t>
            </w:r>
          </w:p>
        </w:tc>
      </w:tr>
      <w:tr>
        <w:trPr>
          <w:trHeight w:val="66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布置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复习和提炼观点，下次课简述作为未成年人的婴幼儿在法律中的地位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[1]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[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]</w:t>
            </w:r>
            <w:hyperlink r:id="rId4" w:tgtFrame="https://item.jd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劳拉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·</w:t>
              </w:r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威廉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（</w:t>
            </w:r>
            <w:hyperlink r:id="rId5" w:tgtFrame="https://item.jd.com/_blank"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Laura Wilhelm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）著，</w:t>
            </w:r>
            <w:hyperlink r:id="rId6" w:tgtFrame="https://item.jd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史瑾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译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《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0—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岁婴幼儿托育机构环境创设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》，</w:t>
            </w:r>
            <w:hyperlink r:id="rId7" w:tgtFrame="https://item.jd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中国轻工业出版社</w:t>
              </w:r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  <w:lang w:eastAsia="zh-CN"/>
                </w:rPr>
                <w:t>，</w:t>
              </w:r>
            </w:hyperlink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月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[2]</w:t>
            </w:r>
            <w:hyperlink r:id="rId8" w:tgtFrame="https://item.jd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程洁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译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《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托育机构卫生保健人员指导手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0-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岁婴幼儿卫生与保健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》，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上海教育出版社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月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768pt" o:bullet="t">
        <v:imagedata r:id="rId1" o:title=""/>
      </v:shape>
    </w:pict>
  </w:numPicBullet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book.jd.com/writer/&#21171;&#25289;&#183;&#23041;&#24265;_1.html" TargetMode="External"/><Relationship Id="rId5" Type="http://schemas.openxmlformats.org/officeDocument/2006/relationships/hyperlink" Target="https://book.jd.com/writer/Laura Wilhelm_1.html" TargetMode="External"/><Relationship Id="rId6" Type="http://schemas.openxmlformats.org/officeDocument/2006/relationships/hyperlink" Target="https://book.jd.com/writer/&#21490;&#29822;_1.html" TargetMode="External"/><Relationship Id="rId7" Type="http://schemas.openxmlformats.org/officeDocument/2006/relationships/hyperlink" Target="https://book.jd.com/publish/&#20013;&#22269;&#36731;&#24037;&#19994;&#20986;&#29256;&#31038;&#26377;&#38480;&#20844;&#21496;_1.html" TargetMode="External"/><Relationship Id="rId8" Type="http://schemas.openxmlformats.org/officeDocument/2006/relationships/hyperlink" Target="https://book.jd.com/writer/&#31243;&#27905;_1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0:05Z</dcterms:created>
  <dc:creator>zfh</dc:creator>
  <dc:description/>
  <dc:language>en-US</dc:language>
  <cp:lastModifiedBy>离心圆</cp:lastModifiedBy>
  <dcterms:modified xsi:type="dcterms:W3CDTF">2024-05-17T02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82035D2E43B69E6D391F64315C7A_12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