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4.4</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规范我国托育机构的政策与法规</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机构婴幼儿伤害预防指南（试行）》的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整理我国婴幼儿托育机构的发展现状，能解读其政策。</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灵活运用我国《托育机构婴幼儿伤害预防指南（试行）》内容的核心。</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交流托育机构婴幼儿伤害预防的典型案例，提高教育意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Calibri" w:hAnsi="Calibri" w:eastAsia="宋体" w:cs="Times New Roman"/>
                <w:kern w:val="2"/>
                <w:position w:val="0"/>
                <w:sz w:val="24"/>
                <w:sz w:val="24"/>
                <w:szCs w:val="24"/>
                <w:vertAlign w:val="baseline"/>
                <w:lang w:val="en-US" w:eastAsia="zh-CN" w:bidi="ar-SA"/>
              </w:rPr>
            </w:pPr>
            <w:r>
              <w:rPr>
                <w:position w:val="0"/>
                <w:sz w:val="24"/>
                <w:sz w:val="24"/>
                <w:szCs w:val="24"/>
                <w:vertAlign w:val="baseline"/>
                <w:lang w:val="en-US" w:eastAsia="zh-CN"/>
              </w:rPr>
              <w:t>理解我国《托育机构婴幼儿伤害预防指南（试行）》的核心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宋体" w:cs="Times New Roman"/>
                <w:kern w:val="2"/>
                <w:position w:val="0"/>
                <w:sz w:val="24"/>
                <w:sz w:val="24"/>
                <w:szCs w:val="24"/>
                <w:vertAlign w:val="baseline"/>
                <w:lang w:val="en-US" w:eastAsia="zh-CN" w:bidi="ar-SA"/>
              </w:rPr>
            </w:pPr>
            <w:r>
              <w:rPr>
                <w:position w:val="0"/>
                <w:sz w:val="24"/>
                <w:sz w:val="24"/>
                <w:szCs w:val="24"/>
                <w:vertAlign w:val="baseline"/>
                <w:lang w:val="en-US" w:eastAsia="zh-CN"/>
              </w:rPr>
              <w:t>通过情景演练，交流托育机构婴幼儿伤害预防的典型案例，掌握婴幼儿伤害预防的解决措施。</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情景演练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3"/>
              </w:numPr>
              <w:spacing w:lineRule="auto" w:line="360"/>
              <w:ind w:left="420" w:hanging="420"/>
              <w:rPr>
                <w:b/>
                <w:b/>
                <w:bCs/>
                <w:sz w:val="24"/>
                <w:szCs w:val="24"/>
                <w:lang w:val="en-US" w:eastAsia="zh-CN"/>
              </w:rPr>
            </w:pPr>
            <w:r>
              <w:rPr>
                <w:b w:val="false"/>
                <w:bCs w:val="false"/>
                <w:sz w:val="24"/>
                <w:szCs w:val="24"/>
                <w:lang w:val="en-US" w:eastAsia="zh-CN"/>
              </w:rPr>
              <w:t>案例导入：</w:t>
            </w:r>
            <w:r>
              <w:rPr>
                <w:position w:val="0"/>
                <w:sz w:val="24"/>
                <w:sz w:val="24"/>
                <w:szCs w:val="24"/>
                <w:vertAlign w:val="baseline"/>
                <w:lang w:val="en-US" w:eastAsia="zh-CN"/>
              </w:rPr>
              <w:t>《托育机构婴幼儿伤害预防指南（试行）》适用于经有关部门登记、卫生健康部门备案，为</w:t>
            </w:r>
            <w:r>
              <w:rPr>
                <w:position w:val="0"/>
                <w:sz w:val="24"/>
                <w:sz w:val="24"/>
                <w:szCs w:val="24"/>
                <w:vertAlign w:val="baseline"/>
                <w:lang w:val="en-US" w:eastAsia="zh-CN"/>
              </w:rPr>
              <w:t>3</w:t>
            </w:r>
            <w:r>
              <w:rPr>
                <w:position w:val="0"/>
                <w:sz w:val="24"/>
                <w:sz w:val="24"/>
                <w:szCs w:val="24"/>
                <w:vertAlign w:val="baseline"/>
                <w:lang w:val="en-US" w:eastAsia="zh-CN"/>
              </w:rPr>
              <w:t>岁以下婴幼儿提供全日托、半日托、计时托、临时托等托育服务的机构。</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预防指南》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开展背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伤害是儿童面临的重要健康威胁，造成了沉重的疾病负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岁婴幼儿在生理和心理上都不成熟，他们的动作协调性及自我控制能力较差，又缺乏防护意识，自我保护能力极低。</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意义</w:t>
            </w:r>
            <w:r>
              <w:rPr>
                <w:rFonts w:ascii="仿宋" w:hAnsi="仿宋" w:cs="仿宋" w:eastAsia="仿宋"/>
                <w:b/>
                <w:bCs/>
                <w:sz w:val="24"/>
                <w:szCs w:val="24"/>
                <w:lang w:val="en-US" w:eastAsia="zh-CN"/>
              </w:rPr>
              <w:t>（见教材</w:t>
            </w:r>
            <w:r>
              <w:rPr>
                <w:rFonts w:eastAsia="仿宋" w:cs="仿宋" w:ascii="仿宋" w:hAnsi="仿宋"/>
                <w:b/>
                <w:bCs/>
                <w:sz w:val="24"/>
                <w:szCs w:val="24"/>
                <w:lang w:val="en-US" w:eastAsia="zh-CN"/>
              </w:rPr>
              <w:t>127</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4"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婴幼儿常见意外伤害有哪些？</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预防指南》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婴幼儿窒息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窒息是指呼吸道内部或外部障碍引起血液缺氧的状态。常见的婴幼儿窒息原因包括被床上用品、成人身体、塑料袋等罩住口鼻；吸入和咽下食物、小件物品、呕吐出的胃内容物等阻塞气道；绳带等绕颈造成气道狭窄；长时间停留在密闭空间导致缺氧等。</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1.</w:t>
            </w:r>
            <w:r>
              <w:rPr>
                <w:b/>
                <w:bCs/>
                <w:sz w:val="24"/>
                <w:szCs w:val="24"/>
                <w:lang w:val="en-US" w:eastAsia="zh-CN"/>
              </w:rPr>
              <w:t>安全管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主要内容包括：婴幼儿生活环境和娱乐运动设备导致窒息风险的定期排查和清除；婴幼儿睡眠、喂养照护与管理；婴幼儿服饰、玩具安全管理；工作人员预防婴幼儿窒息的安全教育和技能培训。</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2.</w:t>
            </w:r>
            <w:r>
              <w:rPr>
                <w:b/>
                <w:bCs/>
                <w:sz w:val="24"/>
                <w:szCs w:val="24"/>
                <w:lang w:val="en-US" w:eastAsia="zh-CN"/>
              </w:rPr>
              <w:t>改善环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将绳带、塑料袋、小块食物、小件物品等可造成婴幼儿绕颈或窒息的物品放在婴幼儿不能接触的位置。</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使用玩具、儿童用品等前后，检查有无零件、装饰物、扣子等破损、脱落或丢失。</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排除护栏、家具、娱乐运动设备中可能卡住婴幼儿头颈部的安全隐患。</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橱柜、工具房等密闭空间设置防护设施，防止婴幼儿进入。</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3.</w:t>
            </w:r>
            <w:r>
              <w:rPr>
                <w:b/>
                <w:bCs/>
                <w:sz w:val="24"/>
                <w:szCs w:val="24"/>
                <w:lang w:val="en-US" w:eastAsia="zh-CN"/>
              </w:rPr>
              <w:t>加强照护</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婴幼儿睡眠时，检查其口鼻是否被床上用品、衣物等覆盖，并及时清除。</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不喂食易引起窒息的食物；婴幼儿进食时保持安静，避免跑跳、打闹等行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婴幼儿在娱乐运动设备上玩耍时，加强看护，避免拉绳、网格等造成窒息。</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婴幼儿跌倒伤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跌倒伤是指一个人因倒在地面、地板或其他较低平面上的非故意事件造成的身体损伤。常见的婴幼儿跌倒伤原因包括：滑倒；从家具、楼梯或娱乐运动设备上跌落；从阳台坠楼等。婴幼儿正处于运动能力的发展过程中，跌倒较常见，托育机构应加强防护，预防婴幼儿跌倒伤。</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5"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与展示：如何在安全管理、改善环境、加强照护三个方面做好婴幼儿跌倒伤预防？</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婴幼儿烧烫伤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烧烫伤是由热辐射导致的对皮肤或者其他机体组织的损伤，包括皮肤或其他组织中的部分或全部细胞因热液（烫伤）、热的固体（接触烧烫伤）、火焰（烧伤）等造成的损伤以及由放射性物质、电能、摩擦或接触化学物质造成的皮肤或其他器官组织的损伤。常见的婴幼儿烧烫伤原因包括热粥、热水等烫伤，取暖设备等烫伤，蒸汽高温等烫伤，火焰烧伤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7"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与展示：如何在安全管理、改善环境、加强照护三个方面做好婴幼儿烧伤预防？</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婴幼儿溺水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溺水为一个因液体进入而导致呼吸损伤的过程。常见的婴幼儿溺水地点包括：浴缸、水盆、水桶等室内设施；池塘、游泳池等室外场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8"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与展示：如何在安全管理、改善环境、加强照护三个方面做好婴幼儿溺水预防？</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婴幼儿中毒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中毒是指因暴露于一种外源性物质造成细胞损伤或死亡而导致的伤害。常见的毒物包括：农药、药物、日用化学品、有毒植物、有毒气体等。本指南的中毒指急性中毒，不包括慢性中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9" descr=""/>
                          <pic:cNvPicPr>
                            <a:picLocks noChangeAspect="1" noChangeArrowheads="1"/>
                          </pic:cNvPicPr>
                        </pic:nvPicPr>
                        <pic:blipFill>
                          <a:blip r:embed="rId6"/>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与展示：如何在安全管理、改善环境、加强照护三个方面做好婴幼儿中毒预防？</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六）婴幼儿异物伤害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异物伤害是指因各种因素导致异物进入体内，并对机体造成一定程度损伤，出现了各种症状和体征，如食道穿孔、气道梗阻、脑损伤等。婴幼儿异物伤害多因异物通过口、鼻、耳等进入身体造成损伤，常见的异物包括：食物、硬币、尖锐异物、电池、小磁铁、气球、玩具零件及碎片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0" descr=""/>
                          <pic:cNvPicPr>
                            <a:picLocks noChangeAspect="1" noChangeArrowheads="1"/>
                          </pic:cNvPicPr>
                        </pic:nvPicPr>
                        <pic:blipFill>
                          <a:blip r:embed="rId7"/>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与展示：如何在安全管理、改善环境、加强照护三个方面做好婴幼儿异物伤害预防？</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七）婴幼儿道路交通伤害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道路交通伤害是指道路交通碰撞造成的致死或非致死性损伤。道路交通碰撞是指发生在道路上至少牵涉一辆行进中车辆的碰撞或事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 descr=""/>
                          <pic:cNvPicPr>
                            <a:picLocks noChangeAspect="1" noChangeArrowheads="1"/>
                          </pic:cNvPicPr>
                        </pic:nvPicPr>
                        <pic:blipFill>
                          <a:blip r:embed="rId8"/>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与展示：如何在安全管理、改善环境、加强照护三个方面做好婴幼儿道路交通伤害预防？</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八）其他伤害预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除上述伤害类型以外，还要注意动物伤、锐器伤、钝器伤、冻伤、触电等其他类型伤害的预防控制。托育机构应针对本地区</w:t>
            </w:r>
            <w:r>
              <w:rPr>
                <w:b w:val="false"/>
                <w:bCs w:val="false"/>
                <w:sz w:val="24"/>
                <w:szCs w:val="24"/>
                <w:lang w:val="en-US" w:eastAsia="zh-CN"/>
              </w:rPr>
              <w:t>3</w:t>
            </w:r>
            <w:r>
              <w:rPr>
                <w:b w:val="false"/>
                <w:bCs w:val="false"/>
                <w:sz w:val="24"/>
                <w:szCs w:val="24"/>
                <w:lang w:val="en-US" w:eastAsia="zh-CN"/>
              </w:rPr>
              <w:t>岁以下婴幼儿实际面临的伤害问题，开展伤害防控工作，最大程度地确保婴幼儿健康安全。</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九）婴幼儿伤害紧急处置提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日常加强工作人员的急救知识培训，掌握基本急救技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发生严重婴幼儿伤害时，立即呼救并拨打</w:t>
            </w:r>
            <w:r>
              <w:rPr>
                <w:b w:val="false"/>
                <w:bCs w:val="false"/>
                <w:sz w:val="24"/>
                <w:szCs w:val="24"/>
                <w:lang w:val="en-US" w:eastAsia="zh-CN"/>
              </w:rPr>
              <w:t>120</w:t>
            </w:r>
            <w:r>
              <w:rPr>
                <w:b w:val="false"/>
                <w:bCs w:val="false"/>
                <w:sz w:val="24"/>
                <w:szCs w:val="24"/>
                <w:lang w:val="en-US" w:eastAsia="zh-CN"/>
              </w:rPr>
              <w:t>急救电话。等待救援期间，密切关注婴幼儿的生命体征，在掌握急救技能的前提下先予以现场急救。</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非严重婴幼儿伤害可先自行处置，并根据伤害情况决定是否送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通知监护人。</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随机抽取一样伤害事故的处理办法进行展示，呈现处理办法。</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2021</w:t>
            </w:r>
            <w:r>
              <w:rPr>
                <w:position w:val="0"/>
                <w:sz w:val="24"/>
                <w:sz w:val="24"/>
                <w:szCs w:val="24"/>
                <w:vertAlign w:val="baseline"/>
                <w:lang w:val="en-US" w:eastAsia="zh-CN"/>
              </w:rPr>
              <w:t>年</w:t>
            </w:r>
            <w:r>
              <w:rPr>
                <w:position w:val="0"/>
                <w:sz w:val="24"/>
                <w:sz w:val="24"/>
                <w:szCs w:val="24"/>
                <w:vertAlign w:val="baseline"/>
                <w:lang w:val="en-US" w:eastAsia="zh-CN"/>
              </w:rPr>
              <w:t>1</w:t>
            </w:r>
            <w:r>
              <w:rPr>
                <w:position w:val="0"/>
                <w:sz w:val="24"/>
                <w:sz w:val="24"/>
                <w:szCs w:val="24"/>
                <w:vertAlign w:val="baseline"/>
                <w:lang w:val="en-US" w:eastAsia="zh-CN"/>
              </w:rPr>
              <w:t>月，国家卫生健康委颁布了《托育机构婴幼儿伤害预防指南（试行）》（以下简称《预防指南》），主要针对窒息、跌倒伤、烧烫伤、溺水、中毒、异物伤害、道路交通伤害等</w:t>
            </w:r>
            <w:r>
              <w:rPr>
                <w:position w:val="0"/>
                <w:sz w:val="24"/>
                <w:sz w:val="24"/>
                <w:szCs w:val="24"/>
                <w:vertAlign w:val="baseline"/>
                <w:lang w:val="en-US" w:eastAsia="zh-CN"/>
              </w:rPr>
              <w:t>3</w:t>
            </w:r>
            <w:r>
              <w:rPr>
                <w:position w:val="0"/>
                <w:sz w:val="24"/>
                <w:sz w:val="24"/>
                <w:szCs w:val="24"/>
                <w:vertAlign w:val="baseline"/>
                <w:lang w:val="en-US" w:eastAsia="zh-CN"/>
              </w:rPr>
              <w:t>岁以下婴幼儿常见的伤害类型，为托育机构管理者和工作人员在安全管理、改善环境、加强照护等方面开展伤害预防提供技术指导和参考，提出注意做好动物伤、锐器伤、钝器伤等其他类型伤害的预防控制，并给出了婴幼儿伤害紧急处置提示。</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模拟口试：</w:t>
            </w:r>
            <w:r>
              <w:rPr>
                <w:position w:val="0"/>
                <w:sz w:val="24"/>
                <w:sz w:val="24"/>
                <w:szCs w:val="24"/>
                <w:vertAlign w:val="baseline"/>
                <w:lang w:val="en-US" w:eastAsia="zh-CN"/>
              </w:rPr>
              <w:t>3</w:t>
            </w:r>
            <w:r>
              <w:rPr>
                <w:position w:val="0"/>
                <w:sz w:val="24"/>
                <w:sz w:val="24"/>
                <w:szCs w:val="24"/>
                <w:vertAlign w:val="baseline"/>
                <w:lang w:val="en-US" w:eastAsia="zh-CN"/>
              </w:rPr>
              <w:t>岁以下婴幼儿常见的伤害类型有哪些？应如何预防？</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魏金铠、栗克清、高顺卿、崔泽主编：《现代儿童系列行为疾病》，人民军医出版社</w:t>
            </w:r>
            <w:r>
              <w:rPr>
                <w:position w:val="0"/>
                <w:sz w:val="24"/>
                <w:sz w:val="24"/>
                <w:szCs w:val="24"/>
                <w:vertAlign w:val="baseline"/>
                <w:lang w:val="en-US" w:eastAsia="zh-CN"/>
              </w:rPr>
              <w:t>2002</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王雁编著：《幼儿卫生与保健》，中国社会出版社</w:t>
            </w:r>
            <w:r>
              <w:rPr>
                <w:position w:val="0"/>
                <w:sz w:val="24"/>
                <w:sz w:val="24"/>
                <w:szCs w:val="24"/>
                <w:vertAlign w:val="baseline"/>
                <w:lang w:val="en-US" w:eastAsia="zh-CN"/>
              </w:rPr>
              <w:t>1999</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9</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 xml:space="preserve"> </w:t>
            </w:r>
            <w:r>
              <w:rPr>
                <w:position w:val="0"/>
                <w:sz w:val="24"/>
                <w:sz w:val="24"/>
                <w:szCs w:val="24"/>
                <w:vertAlign w:val="baseline"/>
                <w:lang w:val="en-US" w:eastAsia="zh-CN"/>
              </w:rPr>
              <w:t>钱源伟主编：《幼儿心理健康八十题》，华东师范大学出版社</w:t>
            </w:r>
            <w:r>
              <w:rPr>
                <w:position w:val="0"/>
                <w:sz w:val="24"/>
                <w:sz w:val="24"/>
                <w:szCs w:val="24"/>
                <w:vertAlign w:val="baseline"/>
                <w:lang w:val="en-US" w:eastAsia="zh-CN"/>
              </w:rPr>
              <w:t>1996</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徐润华、徐桂荣等著：《现代儿科护理学》，人民军医出版社</w:t>
            </w:r>
            <w:r>
              <w:rPr>
                <w:position w:val="0"/>
                <w:sz w:val="24"/>
                <w:sz w:val="24"/>
                <w:szCs w:val="24"/>
                <w:vertAlign w:val="baseline"/>
                <w:lang w:val="en-US" w:eastAsia="zh-CN"/>
              </w:rPr>
              <w:t>2003</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33</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 xml:space="preserve"> </w:t>
            </w:r>
            <w:r>
              <w:rPr>
                <w:position w:val="0"/>
                <w:sz w:val="24"/>
                <w:sz w:val="24"/>
                <w:szCs w:val="24"/>
                <w:vertAlign w:val="baseline"/>
                <w:lang w:val="en-US" w:eastAsia="zh-CN"/>
              </w:rPr>
              <w:t>欧阳鹏程主编：《幼儿居家精心照料》，第二军医大学出版社</w:t>
            </w:r>
            <w:r>
              <w:rPr>
                <w:position w:val="0"/>
                <w:sz w:val="24"/>
                <w:sz w:val="24"/>
                <w:szCs w:val="24"/>
                <w:vertAlign w:val="baseline"/>
                <w:lang w:val="en-US" w:eastAsia="zh-CN"/>
              </w:rPr>
              <w:t>2005</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