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eastAsia="zh-CN"/>
        </w:rPr>
        <w:t>《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托育服务政策法规与职业伦理》课程教案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eastAsia="zh-CN"/>
        </w:rPr>
        <w:t>《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托育服务政策法规与职业伦理》课程教案</w:t>
      </w:r>
    </w:p>
    <w:p>
      <w:pPr>
        <w:pStyle w:val="Normal"/>
        <w:spacing w:lineRule="auto" w:line="360"/>
        <w:jc w:val="left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4.5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229"/>
        <w:gridCol w:w="1904"/>
        <w:gridCol w:w="130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章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章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和规范我国托育机构的政策与法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托育机构婴幼儿喂养与营养指南（试行）》的内容与解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专业和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专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，星期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课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祝贺编著，托育服务政策法规与职业伦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M]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BN 978-7-5760-3891-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的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了解我国婴幼儿托育机构的发展现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我国《托育机构婴幼儿喂养与营养指南（试行）》内容的核心，能解读其政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注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的喂养与营养的方式方法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我国《托育机构婴幼儿喂养与营养指南（试行）》的核心内容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注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的喂养与营养的方式方法，通过问卷调查汇总掌握婴幼儿喂养与营养的要求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具和媒体使用准备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媒体课件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教学视频），案例等</w:t>
            </w:r>
          </w:p>
        </w:tc>
      </w:tr>
      <w:tr>
        <w:trPr>
          <w:trHeight w:val="39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方法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授法、讨论法、搜集法、案例分析法、操作法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复习旧课、引入新课、重点难点讲解、作业和习题布置、问题讨论、归纳总结及课后辅导等内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Ⅰ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导入新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42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案例导入：根据《指导意见》《设置标准》《管理规范》《设计规范》《婴幼儿辅食添加营养指南》《中国居民膳食指南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1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》《婴幼儿喂养健康教育核心信息》，国家卫生健康委组织编写了《托育机构婴幼儿喂养与营养指南（试行）》（以下简称《喂养与营养指南》），于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2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月发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该指南适用于经有关部门登记、卫生健康行政部门备案，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下婴幼儿提供全日托、半日托、计时托、临时托等托育服务的机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Ⅱ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讲授新课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一、《喂养与营养指南》的出台背景与意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出台背景：营养是影响婴幼儿体格生长发育的重要因素，是婴幼儿健康成长的物质基础。科学的婴幼儿喂养能帮助婴幼儿逐渐养成在恰当的时间，用恰当的方法，愉快地、礼貌地进食，养成种类和数量适宜的食物行为模式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意义：对托育机构遵循婴幼儿成长特点和规律为婴幼儿提供科学、规范的喂养服务有指导作用，有助于促进托育机构服务质量提升，保障婴幼儿安全健康成长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二、《喂养与营养指南》的主要内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—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月龄婴幼儿喂养与营养要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育机构应与家庭配合，为实现母乳喂养提供便利条件，尽量采用亲喂母乳喂养。在母乳喂养同时为婴幼儿提供适宜的辅食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支持母乳喂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育机构要做好母乳喂养宣教；按照要求设立喂奶室或喂奶区域，并配备相关设施、设备；鼓励母亲进入托育机构亲喂，保证按需喂养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辅食添加原则与注意事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从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月龄开始添加辅食，首选富含铁的泥糊状食物；鼓励尝试新的食物，每次只引入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种，若婴幼儿出现不适或严重不良反应，及时通知家长并送医；逐渐调整辅食质地，与婴幼儿的咀嚼吞咽能力相适应，从稠粥、肉泥等泥糊状食物逐渐过渡到半固体或固体食物等；逐渐增加食物种类，保证食物多样化，包括谷薯类、豆类和坚果类、动物性食物（鱼、禽、肉及内脏）、蛋、含维生素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丰富的蔬果、其他蔬果、奶类及奶制品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类；辅食应选择安全、营养丰富、新鲜的食材，并符合婴幼儿喜好，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内婴儿辅食不加盐、糖和调味品，制作过程注意卫生，进食过程注意安全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自带食物管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如家长要求使用自带食物，托育机构应与家庭充分沟通，并做好接收和使用记录。如使用特殊医学用途婴儿配方食品，家长应提供医生或临床营养师的建议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顺应喂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育机构应根据不同年龄婴幼儿的营养需要、进食能力和行为发育需要，提倡顺应喂养。喂养过程中，应及时感知婴幼儿发出的饥饿和饱足反应（动作、表情、声音等），及时做出恰当的回应，鼓励但不强迫进食。从开始辅食添加起，引导婴幼儿学习在嘴里移动、咀嚼和吞咽食物，逐步尝试自主进食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—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36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月龄幼儿的喂养与营养要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合理膳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食物搭配均衡，做到膳食多样化；每日三餐两点，主副食并重，加餐以奶类、水果为主，配以少量松软面点，不影响正餐进食量，晚间不宜安排甜食；保证幼儿按需饮水，提供安全饮用水，避免提供果汁饮料等；选择安全、营养丰富、新鲜的食材和清洁水制备食物，制作过程注意卫生，进食过程注意安全；食物合理烹调，宜采用蒸、煮、炖、煨等方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培养良好的习惯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规律进餐，每次正餐控制在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钟内，鼓励幼儿自主进食；安排适宜的进餐时间、地点和场景，引导幼儿对健康食物的选择，培养不挑食不偏食的良好习惯，不限制也不强迫进食，进餐时避免分散注意力，开始培养进餐礼仪；喂养过程中注意进食安全，不提供易导致呛噎的食物；合理安排幼儿的身体活动和户外活动，建议户外活动每天不少于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小时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婴幼儿食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食育有益于身心健康，增进亲子关系。托育机构与家庭配合开展食育，让婴幼儿感受、认识和享受食物，培养良好进食行为和饮食习惯，启蒙中华饮食文化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感受和认识食物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适时引导婴幼儿感知、感受食物，促进认识和接受食物，可以让幼儿观察或参与简单的植物播种、照料、采摘等过程，并让幼儿参与食物的制备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培养饮食行为营造安静温馨、轻松愉悦的就餐环境，引导婴幼儿享受食物，逐步养成规律就餐、专注就餐、自主进食的良好饮食习惯；正确选择零食，避免高糖、高盐和油炸食品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体验饮食文化培养用餐礼仪、感恩食物、珍惜食物。结合春节、元宵、端午和中秋等传统节日活动，让幼儿体验中华饮食文化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四）喂养和膳食管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规章制度建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膳食和营养要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◆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教学互动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小组讨论：如今市面上的有关婴幼儿喂养和膳食的图书有哪些？科学性和代表性如何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Ⅲ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课小结</w:t>
            </w:r>
          </w:p>
          <w:p>
            <w:pPr>
              <w:pStyle w:val="Normal"/>
              <w:spacing w:lineRule="auto" w:line="360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喂养与营养指南》提出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—2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龄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—3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龄婴幼儿的喂养与营养要点，对培养婴幼儿良好进食行为和饮食习惯、启蒙中华饮食文化以及托育机构喂养和膳食管理提出了指导与建议，对托育机构遵循婴幼儿成长特点和规律为婴幼儿提供科学、规范的喂养服务有指导作用，有助于促进托育机构服务质量提升，保障婴幼儿安全健康成长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布置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组完成资料收集，形成婴幼儿喂养与营养的意见表，包括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-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-2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-3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龄的营养需求表格，反思可推进之处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1]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］村上宝久著，孙逊、杨晓钟译：《让孩子骨骼更强壮》，陕西人民教育出版社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2]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［日］石川晴夫著，杨晓钟、周英译：《让孩子有一口好牙》，陕西人民教育出版社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3]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［日］村田光范著，杨昆鹏、郗弋、郭萍丽、马永平等译：《让孩子不胖也不瘦》，陕西人民教育出版社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4]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洪黛玲主编：《儿科护理学》，北京医科大学出版社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5]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沈晓明、金星明著：《发育和行为儿科学》，江苏科学技术出版社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6]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向海英主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：《婴幼儿抚育》，中国人民大学出版社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1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768pt" o:bullet="t">
        <v:imagedata r:id="rId1" o:title=""/>
      </v:shape>
    </w:pict>
  </w:numPicBullet>
  <w:numPicBullet w:numPicBulletId="1">
    <w:pict>
      <v:shape style="width:1023.85pt;height:1023.8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0:05Z</dcterms:created>
  <dc:creator>zfh</dc:creator>
  <dc:description/>
  <dc:language>en-US</dc:language>
  <cp:lastModifiedBy>离心圆</cp:lastModifiedBy>
  <dcterms:modified xsi:type="dcterms:W3CDTF">2024-05-17T02:4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82035D2E43B69E6D391F64315C7A_12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