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5.3-5.4</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五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政策与法规的参与主体</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人员</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四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负责人及其他工作人员</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归纳托育人员的权利与义务、社会关系、法律风险及其预防。</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通过参与、考察和角色体验，学习托育机构负责人及其他工作人员在托育机构运行中承担的角色。</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尊重并认可托育人员、托育机构负责人及其他工作人员，形成职业认同感。</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能归纳托育人员的权利与义务、社会关系、法律风险及其预防</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参与、考察和角色体验，学习托育机构负责人及其他工作人员在托育机构运行中承担的角色，形成职业认同感</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练习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2"/>
              </w:numPr>
              <w:spacing w:lineRule="auto" w:line="360"/>
              <w:ind w:left="420" w:hanging="420"/>
              <w:rPr>
                <w:b/>
                <w:b/>
                <w:bCs/>
                <w:sz w:val="24"/>
                <w:szCs w:val="24"/>
                <w:lang w:val="en-US" w:eastAsia="zh-CN"/>
              </w:rPr>
            </w:pPr>
            <w:r>
              <w:rPr>
                <w:position w:val="0"/>
                <w:sz w:val="24"/>
                <w:sz w:val="24"/>
                <w:szCs w:val="24"/>
                <w:vertAlign w:val="baseline"/>
                <w:lang w:val="en-US" w:eastAsia="zh-CN"/>
              </w:rPr>
              <w:t>婴幼儿托育服务是我国当前重要而迫切发展的民生工程。婴幼儿托育人员的发展，关系到“幼有所育”和“工作——家庭”平衡的实现。但目前，我国婴幼儿托育人员发展在政策法规、标准规范、服务供给上，仍无法满足社会托育需求，无法完全缓解家庭养育压力。因此，进一步明确托育人员的社会角色和法律地位、社会关系、道德规范、法律风险及其预防，对于规范我国托育人员队伍建设与提升托育服务质量有着重要的意义。</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5"/>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一、托育人员的权利与义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作为公民的托育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公民的基本义务与基本权利共同反映并决定着公民在国家中的政治与法律地位，构成普通法律规定的公民权利义务的基础和原则。作为公民的托育人员，享有《中华人民共和国宪法》规定的基本权利，并且要履行规定的基本义务。</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公民的基本权利</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73</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公民的基本义务</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73</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作为保教人员的托育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中华人民共和国教师法》（以下简称《教师法》）第一章第二条规定“本法适用于在各级各类学校和其他教育机构中专门从事教育教学工作的教师”。其中，也包括</w:t>
            </w:r>
            <w:r>
              <w:rPr>
                <w:b w:val="false"/>
                <w:bCs w:val="false"/>
                <w:sz w:val="24"/>
                <w:szCs w:val="24"/>
                <w:lang w:val="en-US" w:eastAsia="zh-CN"/>
              </w:rPr>
              <w:t>0-3</w:t>
            </w:r>
            <w:r>
              <w:rPr>
                <w:b w:val="false"/>
                <w:bCs w:val="false"/>
                <w:sz w:val="24"/>
                <w:szCs w:val="24"/>
                <w:lang w:val="en-US" w:eastAsia="zh-CN"/>
              </w:rPr>
              <w:t>岁托育机构的托育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托育人员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教育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科学研究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管理婴幼儿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4</w:t>
            </w:r>
            <w:r>
              <w:rPr>
                <w:b w:val="false"/>
                <w:bCs w:val="false"/>
                <w:sz w:val="24"/>
                <w:szCs w:val="24"/>
                <w:lang w:val="en-US" w:eastAsia="zh-CN"/>
              </w:rPr>
              <w:t>）民主管理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获得报酬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6</w:t>
            </w:r>
            <w:r>
              <w:rPr>
                <w:b w:val="false"/>
                <w:bCs w:val="false"/>
                <w:sz w:val="24"/>
                <w:szCs w:val="24"/>
                <w:lang w:val="en-US" w:eastAsia="zh-CN"/>
              </w:rPr>
              <w:t>）参与进修、培训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小结】：目前，我国针对</w:t>
            </w:r>
            <w:r>
              <w:rPr>
                <w:b w:val="false"/>
                <w:bCs w:val="false"/>
                <w:sz w:val="24"/>
                <w:szCs w:val="24"/>
                <w:lang w:val="en-US" w:eastAsia="zh-CN"/>
              </w:rPr>
              <w:t>0-3</w:t>
            </w:r>
            <w:r>
              <w:rPr>
                <w:b w:val="false"/>
                <w:bCs w:val="false"/>
                <w:sz w:val="24"/>
                <w:szCs w:val="24"/>
                <w:lang w:val="en-US" w:eastAsia="zh-CN"/>
              </w:rPr>
              <w:t>岁婴幼儿托育人员的培训制度和体系尚未建立，婴幼儿的托育机构包括公办幼儿园的托班、托育机构和民办托育机构，各机构的师资水平、办学条件、课程质量差距较大，从整体上看，托育服务的质量有待提升。对此，各类托育机构更应加强托育人员的专业技能培训与监管力度，为托育人员拟定职业培训计划，提供丰富多样的培训机会，将婴幼儿托育服务人员作为急需紧缺人员纳入培训规划，共同促进托育人员队伍的长足稳定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人员的义务</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75</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享有一定权利的同时，也应承担相对应的责任和义务，结合《教师法》及其他法律法规的规定。</w:t>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托育人员的社会关系</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人员与托育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与托育机构的关系属于劳动关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的聘任始于托育机构面向社会公开招聘，托育机构对于托育人员方面是择优录用；</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享有事业单位编制的托育人员，与托育机构是行政法律关系。</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与婴幼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服务对象上，婴幼儿托育人员是专门服务于</w:t>
            </w:r>
            <w:r>
              <w:rPr>
                <w:b w:val="false"/>
                <w:bCs w:val="false"/>
                <w:sz w:val="24"/>
                <w:szCs w:val="24"/>
                <w:lang w:val="en-US" w:eastAsia="zh-CN"/>
              </w:rPr>
              <w:t>0-3</w:t>
            </w:r>
            <w:r>
              <w:rPr>
                <w:b w:val="false"/>
                <w:bCs w:val="false"/>
                <w:sz w:val="24"/>
                <w:szCs w:val="24"/>
                <w:lang w:val="en-US" w:eastAsia="zh-CN"/>
              </w:rPr>
              <w:t>岁婴幼儿的群体。婴幼儿是受教育者，托育人员是施教者。托育人员和婴幼儿之间，既是师生关系，也含有“亲子关系”的内容；既有伙伴关系的内容，也有照料者与被照料者、指导者与被指导者、保护者与被保护者的关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是婴幼儿生活的照料者和生活习惯的培养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是婴幼儿心灵成长的支持者。</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托育人员与婴幼儿家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托育服务的过程中，托育人员和家长是合作关系。托育机构提供的公益性、普惠性的托育服务能够满足家庭高质量、低收费的托育诉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与婴幼儿家长是指导与被指导的关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婴幼儿家长是托育活动的参与者和组织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与婴幼儿家长是合作的关系。</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托育人员与教育行政部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国务院教育行政部门主管全国的教师工作，地方教育行政部门是托育人员的主管机关。教育行政部门对托育人员有监督和管理之责，对其考核工作进行指导和监督。对于违法违规的托育人员，有权予以处分。</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教育行政部门也负责保障托育人员行使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托育人员的多重关系带来的伦理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三、托育人员的法律风险及其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托育事业的发展中，托育人员一直扮演着十分重要的角色，因此其合法权益一定要得到保护，才能够保证托育体系向着逐渐完善的方向进行。其权利保障和义务约束主要依靠《教师法》《中华人民共和国教育法》《中华人民共和国民办教育促进法》等。</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人员的劳动、人事关系纠纷</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与托育人员之间可能产生纠纷的事由比较广泛，贯穿劳动（聘用）合同的订立、履行、变更、解除等各个环节，具体事由包括但不限于职称评聘、业绩考核、工资发放、福利待遇、缴纳社保、辞职辞退等。根据我国目前的司法实践，法院受理的学校或托育机构与托育人员之间的法律纠纷主要是学校或托育机构与托育人员之间因辞职、辞退及履行聘用合同所发生的争议。</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在保教过程中的法律风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人员在保教工作中面临的法律风险是指托育机构在举办和正常教学过程中，由于托育机构的举办者、管理者、托育人员不懂法律、疏于法律审查或者无视法律，没有依法履行义务或依法行使权利，导致因违反法律或规章制度而承担法律责任的风险，承担不利后果的可能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保教的对象具有特殊性。在我国，进入托育机构的儿童的年龄一般在</w:t>
            </w:r>
            <w:r>
              <w:rPr>
                <w:b w:val="false"/>
                <w:bCs w:val="false"/>
                <w:sz w:val="24"/>
                <w:szCs w:val="24"/>
                <w:lang w:val="en-US" w:eastAsia="zh-CN"/>
              </w:rPr>
              <w:t>3</w:t>
            </w:r>
            <w:r>
              <w:rPr>
                <w:b w:val="false"/>
                <w:bCs w:val="false"/>
                <w:sz w:val="24"/>
                <w:szCs w:val="24"/>
                <w:lang w:val="en-US" w:eastAsia="zh-CN"/>
              </w:rPr>
              <w:t>周岁以下，其认知能力和行为控制能力尚不成熟，相比于其他阶段来说，更容易受到各种伤害，一旦在托育机构保教期间受到人身伤害，托育机构和托育人员可能面临民事、行政甚至刑事责任。据统计，婴幼儿在托育机构中因伤害引发纠纷，在各类型教育机构中比例最高，托育人员也承担了比其他阶段教师更大的责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三、托育机构负责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托育事业的发展中，托育人员一直扮演着十分重要的角色，因此其合法权益一定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机构负责人的任职条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关于托育机构负责人的任职条件，近年来国家和地方纷纷出台了相应政策和规范：</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80</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设置标准》指出：托育机构负责人负责全面工作，应当具备大专以上学历，有从事儿童保育教育、卫生健康等相关管理工作</w:t>
            </w:r>
            <w:r>
              <w:rPr>
                <w:b w:val="false"/>
                <w:bCs w:val="false"/>
                <w:sz w:val="24"/>
                <w:szCs w:val="24"/>
                <w:lang w:val="en-US" w:eastAsia="zh-CN"/>
              </w:rPr>
              <w:t>3</w:t>
            </w:r>
            <w:r>
              <w:rPr>
                <w:b w:val="false"/>
                <w:bCs w:val="false"/>
                <w:sz w:val="24"/>
                <w:szCs w:val="24"/>
                <w:lang w:val="en-US" w:eastAsia="zh-CN"/>
              </w:rPr>
              <w:t>年以上的经历，且经托育机构负责人岗位培训合格。</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上海市</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岁以下幼儿托育机构设置标准（试行）》</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广西托育机构设置与管理实施办法（试行）》</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四川省托育机构设置标准细则（试行）》</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机构负责人的主要职责</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保育指导大纲（试行）》指出：托育机构负责人负责保育的组织与管理，指导、检查和评估保育人员的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负责人大纲》提出托育机构负责人应接受不少于</w:t>
            </w:r>
            <w:r>
              <w:rPr>
                <w:b w:val="false"/>
                <w:bCs w:val="false"/>
                <w:sz w:val="24"/>
                <w:szCs w:val="24"/>
                <w:lang w:val="en-US" w:eastAsia="zh-CN"/>
              </w:rPr>
              <w:t>60</w:t>
            </w:r>
            <w:r>
              <w:rPr>
                <w:b w:val="false"/>
                <w:bCs w:val="false"/>
                <w:sz w:val="24"/>
                <w:szCs w:val="24"/>
                <w:lang w:val="en-US" w:eastAsia="zh-CN"/>
              </w:rPr>
              <w:t>学时的理论与实践培训，目的在于：端正办托思想，正确理解贯彻党和国家的托育服务方针政策；规范办托行为，具备履行岗位职责必备的基本知识与能力；增强管理能力，能够科学组织与管理托育机构。培训的具体内容包括：法律法规和政策文件、职业道德、专业理念、规范发展、卫生保健知识、安全防护、保育管理、人员队伍管理、外部关系等理论内容；机构规范设置、日常管理制度、保育活动组织、应急管理训练等实践内容。</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浙江省托育机构</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岁以下婴幼儿照护指南（试行）》</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天津市促进</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岁以下婴幼儿照护服务发展实施细则》</w:t>
            </w:r>
          </w:p>
          <w:p>
            <w:pPr>
              <w:pStyle w:val="Normal"/>
              <w:numPr>
                <w:ilvl w:val="0"/>
                <w:numId w:val="4"/>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现场讨论：为什么说我国托育机构负责人制度其实在一定程度上属于“园长负责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四、其他工作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托育事业的发展中，托育人员一直扮演着十分重要的角色，因此其合法权益一定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其他工作人员的任职条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卫生保健人员</w:t>
            </w:r>
          </w:p>
          <w:p>
            <w:pPr>
              <w:pStyle w:val="Normal"/>
              <w:numPr>
                <w:ilvl w:val="0"/>
                <w:numId w:val="0"/>
              </w:numPr>
              <w:overflowPunct w:val="true"/>
              <w:spacing w:lineRule="auto" w:line="360"/>
              <w:ind w:left="0" w:firstLine="480"/>
              <w:jc w:val="left"/>
              <w:textAlignment w:val="auto"/>
              <w:rPr>
                <w:rFonts w:ascii="仿宋" w:hAnsi="仿宋" w:eastAsia="仿宋" w:cs="仿宋"/>
                <w:b/>
                <w:b/>
                <w:bCs/>
                <w:sz w:val="24"/>
                <w:szCs w:val="24"/>
                <w:lang w:val="en-US" w:eastAsia="zh-CN"/>
              </w:rPr>
            </w:pPr>
            <w:r>
              <w:rPr>
                <w:b w:val="false"/>
                <w:bCs w:val="false"/>
                <w:sz w:val="24"/>
                <w:szCs w:val="24"/>
                <w:lang w:val="en-US" w:eastAsia="zh-CN"/>
              </w:rPr>
              <w:t>托育机构均须配备托育机构的医师、护士、保健员等卫生保健人员，根据《托儿所幼儿园卫生保健管理办法》规定。</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80</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浙江省托育机构</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岁以下婴幼儿照护指南（试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事务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的事务人员包括了托育机构的后勤人员、保安人员、财会人员和托育机构负责人以外的管理人员等。</w:t>
            </w:r>
          </w:p>
          <w:p>
            <w:pPr>
              <w:pStyle w:val="Normal"/>
              <w:numPr>
                <w:ilvl w:val="0"/>
                <w:numId w:val="0"/>
              </w:numPr>
              <w:overflowPunct w:val="true"/>
              <w:spacing w:lineRule="auto" w:line="360"/>
              <w:ind w:left="0" w:firstLine="480"/>
              <w:jc w:val="left"/>
              <w:textAlignment w:val="auto"/>
              <w:rPr>
                <w:rFonts w:ascii="仿宋" w:hAnsi="仿宋" w:eastAsia="仿宋" w:cs="仿宋"/>
                <w:b/>
                <w:b/>
                <w:bCs/>
                <w:sz w:val="24"/>
                <w:szCs w:val="24"/>
                <w:lang w:val="en-US" w:eastAsia="zh-CN"/>
              </w:rPr>
            </w:pPr>
            <w:r>
              <w:rPr>
                <w:b w:val="false"/>
                <w:bCs w:val="false"/>
                <w:sz w:val="24"/>
                <w:szCs w:val="24"/>
                <w:lang w:val="en-US" w:eastAsia="zh-CN"/>
              </w:rPr>
              <w:t>《设置标准》规定：保安人员应当取得公安机关颁发的《保安员证》，并由获得公安机关《保安服务许可证》的保安公司派驻。</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81</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案例学习：《上海市</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岁以下幼儿托育机构设置标准（试行）》</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其他工作人员的主要职责</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保健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卫生保健管理办法》具体地规定了卫生保健工作的内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根据儿童不同年龄特点，建立科学、合理的一日生活制度，培养儿童良好的卫生习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为儿童提供合理的营养膳食，科学制定食谱，保证膳食平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制定与儿童生理特点相适应的体格锻炼计划，根据儿童年龄特点开展游戏及体育活动，并保证儿童户外活动时间，增进儿童身心健康。</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4</w:t>
            </w:r>
            <w:r>
              <w:rPr>
                <w:b w:val="false"/>
                <w:bCs w:val="false"/>
                <w:sz w:val="24"/>
                <w:szCs w:val="24"/>
                <w:lang w:val="en-US" w:eastAsia="zh-CN"/>
              </w:rPr>
              <w:t>）建立健康检查制度，开展儿童定期健康检查工作，建立健康档案。坚持晨检及全日健康观察，做好常见病的预防，发现问题及时处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严格执行卫生消毒制度，做好室内外环境及个人卫生。加强饮食卫生管理，保证食品安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6</w:t>
            </w:r>
            <w:r>
              <w:rPr>
                <w:b w:val="false"/>
                <w:bCs w:val="false"/>
                <w:sz w:val="24"/>
                <w:szCs w:val="24"/>
                <w:lang w:val="en-US" w:eastAsia="zh-CN"/>
              </w:rPr>
              <w:t>）协助落实国家免疫规划，在儿童入托时应当查验其预防接种证，未按规定接种的儿童要告知其监护人，督促监护人带儿童到当地规定的接种单位补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7</w:t>
            </w:r>
            <w:r>
              <w:rPr>
                <w:b w:val="false"/>
                <w:bCs w:val="false"/>
                <w:sz w:val="24"/>
                <w:szCs w:val="24"/>
                <w:lang w:val="en-US" w:eastAsia="zh-CN"/>
              </w:rPr>
              <w:t>）加强日常保育护理工作，对体弱儿进行专案管理。配合妇幼保健机构定期开展儿童眼、耳、口腔保健，开展儿童心理卫生保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8</w:t>
            </w:r>
            <w:r>
              <w:rPr>
                <w:b w:val="false"/>
                <w:bCs w:val="false"/>
                <w:sz w:val="24"/>
                <w:szCs w:val="24"/>
                <w:lang w:val="en-US" w:eastAsia="zh-CN"/>
              </w:rPr>
              <w:t>）建立卫生安全管理制度，落实各项卫生安全防护工作，预防伤害事故的发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9</w:t>
            </w:r>
            <w:r>
              <w:rPr>
                <w:b w:val="false"/>
                <w:bCs w:val="false"/>
                <w:sz w:val="24"/>
                <w:szCs w:val="24"/>
                <w:lang w:val="en-US" w:eastAsia="zh-CN"/>
              </w:rPr>
              <w:t>）制定健康教育计划，对儿童及其家长开展多种形式的健康教育活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0</w:t>
            </w:r>
            <w:r>
              <w:rPr>
                <w:b w:val="false"/>
                <w:bCs w:val="false"/>
                <w:sz w:val="24"/>
                <w:szCs w:val="24"/>
                <w:lang w:val="en-US" w:eastAsia="zh-CN"/>
              </w:rPr>
              <w:t>）做好各项卫生保健工作信息的收集、汇总和报告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1</w:t>
            </w:r>
            <w:r>
              <w:rPr>
                <w:b w:val="false"/>
                <w:bCs w:val="false"/>
                <w:sz w:val="24"/>
                <w:szCs w:val="24"/>
                <w:lang w:val="en-US" w:eastAsia="zh-CN"/>
              </w:rPr>
              <w:t>）按时参加妇幼保健机构召开的工作例会，并接受相关业务培训与指导；定期对托育机构内工作人员进行卫生保健知识的培训；积极开展传染病、常见病防治的健康教育，负责消毒隔离工作的检查指导，做好疾病的预防与管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事务人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与其任职条件一样，参照国家和地方的有关规定执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0"/>
              </w:numPr>
              <w:spacing w:lineRule="auto" w:line="360"/>
              <w:ind w:left="0" w:hanging="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公民的基本义务与基本权利共同反映并决定着公民在国家中的政治与法律地位，构成普通法律规定的公民权利义务的基础和原则。作为公民的托育人员，享有《中华人民共和国宪法》规定的基本权利，并且要履行规定的基本义务。随着托育机构改革的深入推进，托育机构与托育人员的纠纷数量不断增长，纠纷内容和类型日益复杂化与多样化。保护</w:t>
            </w:r>
            <w:r>
              <w:rPr>
                <w:position w:val="0"/>
                <w:sz w:val="24"/>
                <w:sz w:val="24"/>
                <w:szCs w:val="24"/>
                <w:vertAlign w:val="baseline"/>
                <w:lang w:val="en-US" w:eastAsia="zh-CN"/>
              </w:rPr>
              <w:t>托育教师的</w:t>
            </w:r>
            <w:r>
              <w:rPr>
                <w:position w:val="0"/>
                <w:sz w:val="24"/>
                <w:sz w:val="24"/>
                <w:szCs w:val="24"/>
                <w:vertAlign w:val="baseline"/>
                <w:lang w:val="en-US" w:eastAsia="zh-CN"/>
              </w:rPr>
              <w:t>合法权益，才能够保证托育体系向着逐渐完善的方向进行。</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托育机构负责人对内的最高行政管理权是托育机构负责制的核心，具体包括了决策指挥权、人事管理权和财政管理权。与此同时，对托育负责人权力的控制和监督也尤为重要，因此托育机构应当建立工会组织或职工代表大会制度，依法加强民主管理和监督。卫生保健</w:t>
            </w:r>
            <w:r>
              <w:rPr>
                <w:position w:val="0"/>
                <w:sz w:val="24"/>
                <w:sz w:val="24"/>
                <w:szCs w:val="24"/>
                <w:vertAlign w:val="baseline"/>
                <w:lang w:val="en-US" w:eastAsia="zh-CN"/>
              </w:rPr>
              <w:t>和其他事务人员也非常重要。</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r>
          </w:p>
        </w:tc>
      </w:tr>
      <w:tr>
        <w:trPr>
          <w:trHeight w:val="352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选择以下问题中至少三题进行回答（写在学习笔记中）：</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举办托育机构的托育负责人的任职条件有哪些？</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托育人员有哪些权利和义务？</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怎样处理托育人员和托育机构的劳动纠纷与人事纠纷？</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4.</w:t>
            </w:r>
            <w:r>
              <w:rPr>
                <w:position w:val="0"/>
                <w:sz w:val="24"/>
                <w:sz w:val="24"/>
                <w:szCs w:val="24"/>
                <w:vertAlign w:val="baseline"/>
                <w:lang w:val="en-US" w:eastAsia="zh-CN"/>
              </w:rPr>
              <w:t>简述托育负责人的主要职责。</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5.</w:t>
            </w:r>
            <w:r>
              <w:rPr>
                <w:position w:val="0"/>
                <w:sz w:val="24"/>
                <w:sz w:val="24"/>
                <w:szCs w:val="24"/>
                <w:vertAlign w:val="baseline"/>
                <w:lang w:val="en-US" w:eastAsia="zh-CN"/>
              </w:rPr>
              <w:t>简述托育机构其他工作人员的任职条件与主要职责。</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6.</w:t>
            </w:r>
            <w:r>
              <w:rPr>
                <w:position w:val="0"/>
                <w:sz w:val="24"/>
                <w:sz w:val="24"/>
                <w:szCs w:val="24"/>
                <w:vertAlign w:val="baseline"/>
                <w:lang w:val="en-US" w:eastAsia="zh-CN"/>
              </w:rPr>
              <w:t>作为托育机构的负责人，当出现了婴幼儿意外伤害事故时，应如何处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color w:val="000000"/>
                <w:position w:val="0"/>
                <w:sz w:val="24"/>
                <w:sz w:val="24"/>
                <w:szCs w:val="24"/>
                <w:vertAlign w:val="baseline"/>
                <w:lang w:val="en-US" w:eastAsia="zh-CN"/>
              </w:rPr>
              <w:t>[1]</w:t>
            </w:r>
            <w:r>
              <w:rPr>
                <w:rFonts w:ascii="宋体" w:hAnsi="宋体" w:cs="宋体" w:eastAsia="宋体"/>
                <w:b w:val="false"/>
                <w:bCs w:val="false"/>
                <w:color w:val="000000"/>
                <w:position w:val="0"/>
                <w:sz w:val="24"/>
                <w:sz w:val="24"/>
                <w:szCs w:val="24"/>
                <w:vertAlign w:val="baseline"/>
                <w:lang w:val="en-US" w:eastAsia="zh-CN"/>
              </w:rPr>
              <w:t>方玥，程丹，高黎亚著，上海市人口早期发展协会组编，《</w:t>
            </w:r>
            <w:r>
              <w:rPr>
                <w:rFonts w:ascii="宋体" w:hAnsi="宋体" w:cs="宋体" w:eastAsia="宋体"/>
                <w:b w:val="false"/>
                <w:bCs w:val="false"/>
                <w:i w:val="false"/>
                <w:iCs w:val="false"/>
                <w:caps w:val="false"/>
                <w:smallCaps w:val="false"/>
                <w:color w:val="000000"/>
                <w:spacing w:val="0"/>
                <w:sz w:val="24"/>
                <w:szCs w:val="24"/>
                <w:shd w:fill="FFFFFF" w:val="clear"/>
              </w:rPr>
              <w:t>托育机构保教实践指导</w:t>
            </w:r>
            <w:r>
              <w:rPr>
                <w:rFonts w:ascii="宋体" w:hAnsi="宋体" w:cs="宋体" w:eastAsia="宋体"/>
                <w:b w:val="false"/>
                <w:bCs w:val="false"/>
                <w:i w:val="false"/>
                <w:iCs w:val="false"/>
                <w:caps w:val="false"/>
                <w:smallCaps w:val="false"/>
                <w:color w:val="000000"/>
                <w:spacing w:val="0"/>
                <w:sz w:val="24"/>
                <w:szCs w:val="24"/>
                <w:shd w:fill="FFFFFF" w:val="clear"/>
                <w:lang w:eastAsia="zh-CN"/>
              </w:rPr>
              <w:t>》，华东师范大学出版社，</w:t>
            </w:r>
            <w:r>
              <w:rPr>
                <w:rFonts w:eastAsia="宋体" w:cs="宋体" w:ascii="宋体" w:hAnsi="宋体"/>
                <w:b w:val="false"/>
                <w:bCs w:val="false"/>
                <w:i w:val="false"/>
                <w:iCs w:val="false"/>
                <w:caps w:val="false"/>
                <w:smallCaps w:val="false"/>
                <w:color w:val="000000"/>
                <w:spacing w:val="0"/>
                <w:sz w:val="24"/>
                <w:szCs w:val="24"/>
                <w:shd w:fill="FFFFFF" w:val="clear"/>
              </w:rPr>
              <w:t>202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1</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p>
            <w:pPr>
              <w:pStyle w:val="Normal"/>
              <w:spacing w:lineRule="auto" w:line="360"/>
              <w:rPr>
                <w:position w:val="0"/>
                <w:sz w:val="24"/>
                <w:sz w:val="24"/>
                <w:szCs w:val="24"/>
                <w:vertAlign w:val="baseline"/>
                <w:lang w:val="en-US" w:eastAsia="zh-CN"/>
              </w:rPr>
            </w:pP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2]</w:t>
            </w:r>
            <w:hyperlink r:id="rId3"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程洁</w:t>
              </w:r>
            </w:hyperlink>
            <w:r>
              <w:rPr>
                <w:rFonts w:ascii="宋体" w:hAnsi="宋体" w:cs="宋体" w:eastAsia="宋体"/>
                <w:b w:val="false"/>
                <w:bCs w:val="false"/>
                <w:i w:val="false"/>
                <w:iCs w:val="false"/>
                <w:caps w:val="false"/>
                <w:smallCaps w:val="false"/>
                <w:color w:val="000000"/>
                <w:spacing w:val="0"/>
                <w:sz w:val="24"/>
                <w:szCs w:val="24"/>
                <w:shd w:fill="FFFFFF" w:val="clear"/>
              </w:rPr>
              <w:t>译</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rPr>
              <w:t>托育机构卫生保健人员指导手册</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rPr>
              <w:t>0-3</w:t>
            </w:r>
            <w:r>
              <w:rPr>
                <w:rFonts w:ascii="宋体" w:hAnsi="宋体" w:cs="宋体" w:eastAsia="宋体"/>
                <w:b w:val="false"/>
                <w:bCs w:val="false"/>
                <w:i w:val="false"/>
                <w:iCs w:val="false"/>
                <w:caps w:val="false"/>
                <w:smallCaps w:val="false"/>
                <w:color w:val="000000"/>
                <w:spacing w:val="0"/>
                <w:sz w:val="24"/>
                <w:szCs w:val="24"/>
                <w:shd w:fill="FFFFFF" w:val="clear"/>
              </w:rPr>
              <w:t>岁婴幼儿卫生与保健</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上海教育出版社，</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4.05pt;height:1024.0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ook.jd.com/writer/&#31243;&#27905;_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