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b/>
          <w:bCs/>
          <w:position w:val="0"/>
          <w:sz w:val="32"/>
          <w:sz w:val="32"/>
          <w:szCs w:val="32"/>
          <w:vertAlign w:val="baseline"/>
          <w:lang w:eastAsia="zh-CN"/>
        </w:rPr>
        <w:t>《</w:t>
      </w:r>
      <w:r>
        <w:rPr>
          <w:b/>
          <w:bCs/>
          <w:position w:val="0"/>
          <w:sz w:val="32"/>
          <w:sz w:val="32"/>
          <w:szCs w:val="32"/>
          <w:vertAlign w:val="baseline"/>
          <w:lang w:val="en-US" w:eastAsia="zh-CN"/>
        </w:rPr>
        <w:t>托育服务政策法规与职业伦理》课程教案</w:t>
      </w:r>
    </w:p>
    <w:p>
      <w:pPr>
        <w:pStyle w:val="Normal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2.5</w:t>
      </w:r>
    </w:p>
    <w:tbl>
      <w:tblPr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5229"/>
        <w:gridCol w:w="1904"/>
        <w:gridCol w:w="1303"/>
      </w:tblGrid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授课章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二章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部分国家婴幼儿托育服务政策与法规</w:t>
            </w:r>
          </w:p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五节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丹麦婴幼儿托育服务政策与法规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授课专业和班级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前教育专业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班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授课时间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  </w:t>
            </w:r>
            <w:r>
              <w:rPr>
                <w:rFonts w:ascii="Calibri" w:hAnsi="Calibri" w:eastAsia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ascii="Calibri" w:hAnsi="Calibri" w:cs="Calibri" w:eastAsia="Calibri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Calibri" w:hAnsi="Calibri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ascii="Calibri" w:hAnsi="Calibri" w:cs="Calibri" w:eastAsia="Calibri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</w:t>
            </w:r>
            <w:r>
              <w:rPr>
                <w:rFonts w:ascii="Calibri" w:hAnsi="Calibri" w:cs="Calibri" w:eastAsia="Calibri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ascii="Calibri" w:hAnsi="Calibri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，第</w:t>
            </w:r>
            <w:r>
              <w:rPr>
                <w:rFonts w:ascii="Calibri" w:hAnsi="Calibri" w:cs="Calibri" w:eastAsia="Calibri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Calibri" w:hAnsi="Calibri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，星期</w:t>
            </w:r>
            <w:r>
              <w:rPr>
                <w:rFonts w:ascii="Calibri" w:hAnsi="Calibri" w:cs="Calibri" w:eastAsia="Calibri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</w:t>
            </w:r>
            <w:r>
              <w:rPr>
                <w:rFonts w:ascii="Calibri" w:hAnsi="Calibri" w:cs="Calibri" w:eastAsia="Calibri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ascii="Calibri" w:hAnsi="Calibri"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Calibri" w:hAnsi="Calibri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第</w:t>
            </w:r>
            <w:r>
              <w:rPr>
                <w:rFonts w:ascii="Calibri" w:hAnsi="Calibri" w:cs="Calibri" w:eastAsia="Calibri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</w:t>
            </w:r>
            <w:r>
              <w:rPr>
                <w:rFonts w:ascii="Calibri" w:hAnsi="Calibri" w:cs="Calibri" w:eastAsia="Calibri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</w:t>
            </w:r>
            <w:r>
              <w:rPr>
                <w:rFonts w:ascii="Calibri" w:hAnsi="Calibri" w:cs="Calibri" w:eastAsia="Calibri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ascii="Calibri" w:hAnsi="Calibri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节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授课课时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课时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使用教材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祝贺编著，托育服务政策法规与职业伦理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[M].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上海：华东师范大学出版社，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3</w:t>
            </w:r>
          </w:p>
          <w:p>
            <w:pPr>
              <w:pStyle w:val="Normal"/>
              <w:spacing w:lineRule="auto" w:line="360"/>
              <w:ind w:firstLine="24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ISBN 978-7-5760-3891-0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要内容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drawing>
                <wp:inline distT="0" distB="0" distL="0" distR="0">
                  <wp:extent cx="3729355" cy="904875"/>
                  <wp:effectExtent l="0" t="0" r="0" b="0"/>
                  <wp:docPr id="1" name="图片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98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935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学目的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说明丹麦婴幼儿托育服务政策与法规的历史演进和主要内容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能够论述丹麦婴幼儿托育服务政策与法规的特点。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学重点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说明丹麦婴幼儿托育服务政策与法规的历史演进和主要内容。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学难点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能够论述丹麦婴幼儿托育服务政策与法规的特点。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具和媒体使用准备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多媒体课件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PPT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教学视频），案例等</w:t>
            </w:r>
          </w:p>
        </w:tc>
      </w:tr>
      <w:tr>
        <w:trPr>
          <w:trHeight w:val="391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学方法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讲授法、讨论法、案例分析法、思维导图梳理</w:t>
            </w:r>
          </w:p>
        </w:tc>
      </w:tr>
      <w:tr>
        <w:trPr/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学过程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包括复习旧课、引入新课、重点难点讲解、作业和习题布置、问题讨论、归纳总结及课后辅导等内容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Ⅰ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导入新课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0" w:hanging="420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案例导入：播放一段丹麦早期教育开展的视频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0" w:hanging="420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各个国家的托育服务政策发展都具有浓厚的民族和文化色彩，反映了国家的政治、经济、文化和教育的发展方向。比如，丹麦和挪威的托育服务则呈现出一种北欧高福利国家的典型特征，政府对于托育服务的经费补贴政策十分完善。了解不同国家的托育服务政策与法规的发展历程，有助于把握我国托育服务的动态和趋势，为我国托育服务政策与法规的制定提供借鉴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Ⅱ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讲授新课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spacing w:lineRule="auto" w:line="360"/>
              <w:ind w:left="420" w:hanging="420"/>
              <w:jc w:val="left"/>
              <w:textAlignment w:val="auto"/>
              <w:rPr>
                <w:b/>
                <w:b/>
                <w:bCs/>
                <w:sz w:val="24"/>
                <w:szCs w:val="24"/>
                <w:u w:val="single"/>
                <w:shd w:fill="D9D9D9" w:val="clear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任务一、丹麦婴幼儿托育服务政策与法规的历史演进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2"/>
              <w:jc w:val="left"/>
              <w:textAlignment w:val="auto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知识点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19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世纪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20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年代，出现了由私人开办的育幼院（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Asylum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）。育幼院主要为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0-7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岁的婴幼儿提供照料服务，是丹麦最早的托育机构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1850-1900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年，丹麦的托育机构分化成两种方向，一种是为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0-2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岁婴儿设立的托婴中心（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Creche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），而另一种则是为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3-7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岁幼儿所设立的幼儿园（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Kindergarten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）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20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世纪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50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年代初，丹麦政府正式修订完成关于托育机构的立法，规定了托育机构设立的标准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spacing w:lineRule="auto" w:line="360"/>
              <w:ind w:left="420" w:hanging="42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任务二、丹麦婴幼儿托育服务政策与法规的主要内容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2"/>
              <w:jc w:val="left"/>
              <w:textAlignment w:val="auto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知识点（一）丹麦婴幼儿托育服务的主管部门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（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1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）家庭和消费者事务部（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Ministry of Family and Consumer Affairs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（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2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）教育部（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Ministry of Education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（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3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）跨部门儿童委员会（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Interministerial Child Committee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（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4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）儿童局（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The Child Council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（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5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）地方政府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drawing>
                <wp:inline distT="0" distB="0" distL="0" distR="0">
                  <wp:extent cx="120650" cy="127000"/>
                  <wp:effectExtent l="0" t="0" r="0" b="0"/>
                  <wp:docPr id="2" name="图片 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思考：如何理解丹麦政府认为，为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0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—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6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岁幼儿提供的托育服务是一种综合服务？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2"/>
              <w:jc w:val="left"/>
              <w:textAlignment w:val="auto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知识点（二）丹麦婴幼儿托育的相关政策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720" w:hanging="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1.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产假和育婴假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目前在丹麦，生育休假制度包括产假及育婴假（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Maternity and Parental Leave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），较为灵活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720" w:hanging="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2.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经济补贴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丹麦政府为婴幼儿提供的种类丰富的经济补贴（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Allowance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），是丹麦福利政策的重要组成部分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2"/>
              <w:jc w:val="left"/>
              <w:textAlignment w:val="auto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知识点（三）丹麦婴幼儿托育机构的主要类型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托婴中心为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6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个月至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2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岁的婴幼儿提供服务；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居家保姆负责照料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14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岁以下的儿童；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混龄托儿所为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6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个月至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6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岁婴幼儿提供服务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其中，公立托育机构与私立托育机构之比为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7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∶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2"/>
              <w:jc w:val="left"/>
              <w:textAlignment w:val="auto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知识点（四）</w:t>
            </w:r>
            <w:r>
              <w:rPr>
                <w:rFonts w:cs="Calibri" w:eastAsia="Calibri"/>
                <w:b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丹麦婴幼儿托育机构的相关规定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600" w:hanging="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1.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经费支持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600" w:hanging="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2.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托育内容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600" w:hanging="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3.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人员配备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drawing>
                <wp:inline distT="0" distB="0" distL="0" distR="0">
                  <wp:extent cx="120650" cy="127000"/>
                  <wp:effectExtent l="0" t="0" r="0" b="0"/>
                  <wp:docPr id="3" name="图片 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思考：丹麦《社会服务法》（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Act of Social Services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）规定？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2"/>
              <w:jc w:val="left"/>
              <w:textAlignment w:val="auto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知识点（五）</w:t>
            </w:r>
            <w:r>
              <w:rPr>
                <w:rFonts w:cs="Calibri" w:eastAsia="Calibri"/>
                <w:b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丹麦婴幼儿托育质量评价与监管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在丹麦，对于婴幼儿托育服务的评价与监管主要由家庭和消费者事务部负责，目前没有国家级的评价与监管体系。对托育服务的监管责任主要由地方政府承担，地方政府成立了教学顾问团队，对托育机构的服务质量进行监管，并支持托育人员提高保育教育质量。此外，一般的托育机构还会成立家长委员会，负责对托育机构的教育目标、经费使用进行监督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在丹麦的托育服务机构中，对托育服务质量的监督是基于大规模的自我监督、自发性的自我提升，家长对于托育机构所提供的服务品质有着重要的影响力，体现了去中央化的特色，而非建立在政府部门的评鉴机制之上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spacing w:lineRule="auto" w:line="360"/>
              <w:ind w:left="420" w:hanging="420"/>
              <w:jc w:val="left"/>
              <w:textAlignment w:val="auto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任务</w:t>
            </w:r>
            <w:r>
              <w:rPr>
                <w:b/>
                <w:bCs/>
                <w:sz w:val="24"/>
                <w:szCs w:val="24"/>
                <w:u w:val="none"/>
                <w:lang w:val="en-US" w:eastAsia="zh-CN"/>
              </w:rPr>
              <w:t>三、丹麦婴幼儿托育服务政策与法规的特点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2"/>
              <w:jc w:val="left"/>
              <w:textAlignment w:val="auto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1.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托育服务趋向弹性化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近年来，丹麦的托育服务趋向弹性化，兼顾家长与儿童的需求，并且考虑了政府的财政负担，主要体现为收费比例的弹性、幼儿在托时间的弹性以及父母获得额外服务的弹性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2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2.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坚持以儿童为本的导向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丹麦的托育服务坚持以“儿童为本”的导向，不设置课程大纲，以个别儿童的发展需要为基础开展活动，强调环境和游戏在儿童发展中的重要地位，用个性化的保育教育让儿童得到独特的发展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2"/>
              <w:jc w:val="left"/>
              <w:textAlignment w:val="auto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3.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将福利政策与劳动政策相结合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丹麦政府规定，只有在父母双方（或单亲）都参与劳动的状况下，其子女才有享受托育福利服务的权利，这充分体现了北欧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国家模式福利的务实本质，将“享受福利”和“工作与纳税”两件事紧紧地结合在一起，让两者互相支撑，相辅相成，促进福利体系的良性循环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2"/>
              <w:jc w:val="left"/>
              <w:textAlignment w:val="auto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4.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对婴幼儿托育行业较为重视，师资力量充足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在丹麦，政府对于婴幼儿的托育服务关注度较高，有七成的托育机构都是公立机构。此外，托育机构内的师幼比较高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drawing>
                <wp:inline distT="0" distB="0" distL="0" distR="0">
                  <wp:extent cx="120650" cy="127000"/>
                  <wp:effectExtent l="0" t="0" r="0" b="0"/>
                  <wp:docPr id="4" name="图片 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思考：丹麦的婴幼儿托育服务政策与法规的特点给我们什么启发？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hanging="0"/>
              <w:jc w:val="left"/>
              <w:textAlignment w:val="auto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Ⅲ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本课小结</w:t>
            </w:r>
          </w:p>
          <w:p>
            <w:pPr>
              <w:pStyle w:val="Normal"/>
              <w:spacing w:lineRule="auto" w:line="360"/>
              <w:ind w:firstLine="48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丹麦的托育服务则呈现出一种北欧高福利国家的典型特征，政府对于托育服务的经费补贴政策十分完善。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作业布置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查阅资料，下次课口述：在丹麦，托育机构和居家保姆之间存在哪些异同？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课后阅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推荐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戴安娜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·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帕帕拉，萨莉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·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奥尔兹，露丝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·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费尔德曼著，郝嘉佳等译：《孩子的世界—从婴儿期到青春期》（第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版），人民邮电出版社，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13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版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庞建萍、柳倩主编：《学前儿童健康教育》，华东师范大学出版社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08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版。</w:t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80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38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68pt;height:768pt" o:bullet="t">
        <v:imagedata r:id="rId1" o:title=""/>
      </v:shape>
    </w:pict>
  </w:numPicBullet>
  <w:numPicBullet w:numPicBulletId="1">
    <w:pict>
      <v:shape style="width:1023.85pt;height:1023.85pt" o:bullet="t">
        <v:imagedata r:id="rId2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420" w:hanging="42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420" w:hanging="4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420" w:hanging="42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420" w:hanging="42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30:05Z</dcterms:created>
  <dc:creator>zfh</dc:creator>
  <dc:description/>
  <dc:language>en-US</dc:language>
  <cp:lastModifiedBy>离心圆</cp:lastModifiedBy>
  <dcterms:modified xsi:type="dcterms:W3CDTF">2024-05-17T03:09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6882035D2E43B69E6D391F64315C7A_12</vt:lpwstr>
  </property>
  <property fmtid="{D5CDD505-2E9C-101B-9397-08002B2CF9AE}" pid="3" name="KSOProductBuildVer">
    <vt:lpwstr>2052-12.1.0.16729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