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eastAsia="zh-CN"/>
        </w:rPr>
        <w:t>《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托育服务政策法规与职业伦理》课程教案</w:t>
      </w:r>
    </w:p>
    <w:p>
      <w:pPr>
        <w:pStyle w:val="Normal"/>
        <w:spacing w:lineRule="auto" w:line="360"/>
        <w:jc w:val="left"/>
        <w:rPr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2.1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229"/>
        <w:gridCol w:w="1904"/>
        <w:gridCol w:w="130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章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章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分国家婴幼儿托育服务政策与法规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节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国婴幼儿托育服务政策与法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专业和班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前教育专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时间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，星期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第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课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教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祝贺编著，托育服务政策法规与职业伦理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[M]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海：华东师范大学出版社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BN 978-7-5760-3891-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3729355" cy="895350"/>
                  <wp:effectExtent l="0" t="0" r="0" b="0"/>
                  <wp:docPr id="1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56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935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的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英国不同时期的托育服务政策，理解托育服务保教一体化形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够阐释确保开端计划后续一系列婴幼儿托育政策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英国不同时期的托育服务政策，能够阐释确保开端计划后续一系列婴幼儿托育政策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难点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英国托育服务保教一体化形成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具和媒体使用准备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媒体课件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教学视频），案例等</w:t>
            </w:r>
          </w:p>
        </w:tc>
      </w:tr>
      <w:tr>
        <w:trPr>
          <w:trHeight w:val="39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方法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授法、讨论法、案例分析法、思维导图梳理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过程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复习旧课、引入新课、重点难点讲解、作业和习题布置、问题讨论、归纳总结及课后辅导等内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Ⅰ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导入新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案例导入：播放一段英国早期教育开展的视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0" w:hanging="42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各个国家的托育服务政策发展都具有浓厚的民族和文化色彩，反映了国家的政治、经济、文化和教育的发展方向。比如，英国的托育服务被称“早期教育”，保持着保教一体化的特色。了解不同国家的托育服务政策与法规的发展历程，有助于把握我国托育服务的动态和趋势，为我国托育服务政策与法规的制定提供借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Ⅱ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讲授新课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u w:val="single"/>
                <w:shd w:fill="D9D9D9" w:val="clear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一、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9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世纪前：自由、放任的托育政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single"/>
                <w:shd w:fill="D9D9D9" w:val="clear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u w:val="single"/>
                <w:shd w:fill="D9D9D9" w:val="clear"/>
                <w:lang w:val="en-US" w:eastAsia="zh-CN"/>
              </w:rPr>
              <w:t>相关知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在中世纪，英国的教会与慈善团体承担着幼儿托育、教育的重要任务，当时接受托育服务的幼儿大多是孤儿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为了解决妇女无法兼顾工作与照顾幼儿的问题而出现的，而非从幼儿的利益出发的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二、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9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世纪初至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世纪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9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年代：初具社会服务功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87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颁布了《初等教育法》，确立了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上儿童开始接受义务教育的体制，国民初等教育制度正式形成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90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《关于公立小学不满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儿童的报告》提出要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的儿童设立“保育学校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Nursery School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”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保育学校于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91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正式建立，承担起了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下儿童的保育工作。随着保育学校的发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92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保育学校协会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Nursery School Association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成立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1967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中央教育咨询委员会发布了《儿童及其初等学校》的报告，肯定了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以下儿童教育的重要性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任务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三、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20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世纪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年代至今：托育服务保教一体化形成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1998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年，新工党上台执政后颁布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了《国家儿童保育战略》（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National Childcare Strategy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），并提出了英国第一项针对早期教育的干预政策—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—确保开端计划（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Sure Start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）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。该计划成为英国后续一系列婴幼儿托育政策的开端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一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《国家儿童保育战略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英国政府颁布了《国家儿童保育战略》，强调教育与保育的关系紧密，不可割裂；同时提出增设儿童保育机构、提高儿童保育质量、让所有家长都能负担起儿童保育费用、为所有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儿童提供免费教育等要求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3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英国对于托育服务的定义包括教育（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Education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与保育（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are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的关系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2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二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确保开端计划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0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首相战略办公室发布报告指出：“‘确保开端计划’这一概念比较难以把握，因为它并不是一个具体的机构或一系列服务的实际标准。”因而，该报告建议为“确保开端计划”建立新的“确保开端儿童中心”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Sure Start Children s Centr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4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阐释什么是“确保开端儿童中心”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2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三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《每个儿童都重要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03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政府颁布了《每个儿童都重要》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Every Children Matters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这一标志性的政策文件。这一政策文件的出台是对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00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月英格兰地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岁女孩维多利亚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·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科里比亚受虐致死事件的直接回应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英国政府提出了儿童发展的五项指标指什么？。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2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（四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《父母的选择，孩子的最好开端：儿童保育十年战略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004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年，英国政府颁布了《父母的选择，孩子的最好开端：儿童保育十年战略》（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hoice For Parents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the Best Start for Children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 xml:space="preserve"> A Ten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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year Strategy for Childcare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。这一战略一方面是对确保开端计划的一些负面评价的回应，另一方面也是将《每个儿童都重要》中的目标操作具体化的过程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5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同确保开端计划和《每个儿童都重要》相比，《父母的选择，孩子的最好开端：儿童保育十年战略》的最重要特点是什么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3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（五）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《早期奠基阶段规划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2005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年，英国政府推出了《早期奠基阶段规划》（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The Early Years Foundation Stage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，简称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EYFS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）。这一规划是世界上最权威的婴幼儿早期教育标准之一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6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《早期奠基阶段规划》的主要目标和内容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3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（六）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《儿童保育教育法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2006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年英国政府制定《儿童保育教育法》（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Child Act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）的主要目的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该法案是英国第一部专门关注儿童早期保育教育的法律，消除了为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岁儿童提供的早期教育及保育在法律上的区别，有助于改变传统的儿童早期保育服务的方式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7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首次定义了儿童保育的概念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3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（七）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《儿童计划：构建更美好的未来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2007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月发布了《儿童计划：构建更美好的未来》（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The Children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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s Plan: Building Brighter Futures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）。这一政策明确提出“将英国建设成世界上最适合儿童成长的国家”的目标，为政府未来的发展描绘了新蓝图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8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该政策提出了五条指导原则？在这些原则的指导下，该政策有六项主要战略目标？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3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知识点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（八）</w:t>
            </w:r>
            <w:r>
              <w:rPr>
                <w:rFonts w:cs="Calibri" w:eastAsia="Calibri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《早期奠基阶段法定框架：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u w:val="none"/>
                <w:lang w:val="en-US" w:eastAsia="zh-CN"/>
              </w:rPr>
              <w:t>—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b/>
                <w:bCs/>
                <w:sz w:val="24"/>
                <w:szCs w:val="24"/>
                <w:u w:val="none"/>
                <w:lang w:val="en-US" w:eastAsia="zh-CN"/>
              </w:rPr>
              <w:t>岁儿童学习、发展和保育标准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2005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年颁布《早期奠基阶段规划》，作为一个指导性文件，其在幼儿学习与发展标准、评估、安全防护与福利三大方面提出了要求，其内容注重保教结合，全面地规划了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—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岁幼儿保育与教育的相关标准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一是强调了儿童学习与发展的三个基本领域是个人、社会性和情感发展，身体发展，社会交往与语言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二是特别强调个人、社会性和情感发展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9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思考：说说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《早期奠基阶段规划》的多次修订？以及为什么？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（详见教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P3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2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◆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教学互动：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小组讨论：分小组进行讨论英国八个政策内容和作用？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auto" w:line="360"/>
              <w:ind w:left="0" w:firstLine="48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0650" cy="127000"/>
                  <wp:effectExtent l="0" t="0" r="0" b="0"/>
                  <wp:docPr id="10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要求：每个小组讨论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钟，发言者表述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分钟。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uto" w:line="360"/>
              <w:ind w:left="420" w:hanging="420"/>
              <w:jc w:val="left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none"/>
                <w:lang w:val="en-US" w:eastAsia="zh-CN"/>
              </w:rPr>
              <w:t>拓展阅读：英国丰富的托育服务方式与实施机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（详见教材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页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Ⅲ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课小结</w:t>
            </w:r>
          </w:p>
          <w:p>
            <w:pPr>
              <w:pStyle w:val="Normal"/>
              <w:spacing w:lineRule="auto" w:line="360"/>
              <w:ind w:firstLine="24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国婴幼儿托育服务政策与法规主要经历三个主要时期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世纪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代至今：托育服务保教一体化形成，出现较多政策文件。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布置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国《早期奠基阶段法定框架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岁儿童学习、发展和保育标准》经历了怎样的发展历程，主要包括哪些内容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野寺敦子著，傅玉娟译：《发掘孩子潜能的心理学》，南海出版公司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孟邵兰著：《婴儿心理学》，北京大学出版社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768pt" o:bullet="t">
        <v:imagedata r:id="rId1" o:title=""/>
      </v:shape>
    </w:pict>
  </w:numPicBullet>
  <w:numPicBullet w:numPicBulletId="1">
    <w:pict>
      <v:shape style="width:768pt;height:768pt" o:bullet="t">
        <v:imagedata r:id="rId2" o:title=""/>
      </v:shape>
    </w:pict>
  </w:numPicBullet>
  <w:numPicBullet w:numPicBulletId="2">
    <w:pict>
      <v:shape style="width:1023.85pt;height:1023.8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0:05Z</dcterms:created>
  <dc:creator>zfh</dc:creator>
  <dc:description/>
  <dc:language>en-US</dc:language>
  <cp:lastModifiedBy>离心圆</cp:lastModifiedBy>
  <dcterms:modified xsi:type="dcterms:W3CDTF">2024-05-17T03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82035D2E43B69E6D391F64315C7A_12</vt:lpwstr>
  </property>
  <property fmtid="{D5CDD505-2E9C-101B-9397-08002B2CF9AE}" pid="3" name="KSOProductBuildVer">
    <vt:lpwstr>2052-12.1.0.167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