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块十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教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案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学前儿童行为问题原因及应对</w:t>
      </w:r>
    </w:p>
    <w:p>
      <w:pPr>
        <w:pStyle w:val="Normal"/>
        <w:rPr>
          <w:szCs w:val="21"/>
        </w:rPr>
      </w:pPr>
      <w:r>
        <w:rPr>
          <w:szCs w:val="21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问题行为的相关概念，能举出相关例子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学前儿童行为问题的原因及应对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树立良好的职业道德观念，促进幼儿健康成长。</w:t>
      </w:r>
    </w:p>
    <w:p>
      <w:pPr>
        <w:pStyle w:val="Normal"/>
        <w:rPr>
          <w:szCs w:val="21"/>
        </w:rPr>
      </w:pPr>
      <w:r>
        <w:rPr>
          <w:szCs w:val="21"/>
        </w:rPr>
        <w:t>教学过程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导入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阅读三个案例，请你对幼儿行为作出基本判断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教师小结：以上三名幼儿都存在着问题行为。</w:t>
      </w:r>
    </w:p>
    <w:p>
      <w:pPr>
        <w:pStyle w:val="Normal"/>
        <w:rPr>
          <w:szCs w:val="21"/>
        </w:rPr>
      </w:pPr>
      <w:r>
        <w:rPr>
          <w:szCs w:val="21"/>
        </w:rPr>
        <w:t>二、新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问题行为概念</w:t>
      </w:r>
    </w:p>
    <w:p>
      <w:pPr>
        <w:pStyle w:val="Normal"/>
        <w:rPr>
          <w:szCs w:val="21"/>
        </w:rPr>
      </w:pPr>
      <w:r>
        <w:rPr>
          <w:szCs w:val="21"/>
        </w:rPr>
        <w:t>你能举出哪些问题行为的例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前儿童问题行为的原因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保教人员能直接影响的因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环境因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保教人员自身素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幼儿一日活动时间管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保教人员不能直接影响的因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生理问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家庭原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社会环境原因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对幼儿行为问题的通用策略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强化策略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忽视策略</w:t>
      </w:r>
    </w:p>
    <w:p>
      <w:pPr>
        <w:pStyle w:val="Normal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独处策略</w:t>
      </w:r>
    </w:p>
    <w:p>
      <w:pPr>
        <w:pStyle w:val="Normal"/>
        <w:rPr>
          <w:szCs w:val="21"/>
        </w:rPr>
      </w:pPr>
      <w:r>
        <w:rPr>
          <w:szCs w:val="21"/>
        </w:rPr>
        <w:t>（四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案例：策略运用的方法及技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小组讨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分析案例并讨论相关解决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小结及作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幼儿行为问题的通用策略中，给你印象最深的是哪个？你如何运用它解决实际中的问题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预习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教案二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常见学前儿童行为问题及应对</w:t>
      </w:r>
    </w:p>
    <w:p>
      <w:pPr>
        <w:pStyle w:val="Normal"/>
        <w:rPr>
          <w:szCs w:val="21"/>
        </w:rPr>
      </w:pPr>
      <w:r>
        <w:rPr>
          <w:szCs w:val="21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常见学前儿童行为问题的表现及应对策略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会处理幼儿园常见问题；</w:t>
      </w:r>
    </w:p>
    <w:p>
      <w:pPr>
        <w:pStyle w:val="Normal"/>
        <w:rPr>
          <w:szCs w:val="21"/>
        </w:rPr>
      </w:pPr>
      <w:r>
        <w:rPr>
          <w:szCs w:val="21"/>
        </w:rPr>
        <w:t>教学过程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导入：</w:t>
      </w:r>
    </w:p>
    <w:p>
      <w:pPr>
        <w:pStyle w:val="Normal"/>
        <w:rPr>
          <w:szCs w:val="21"/>
        </w:rPr>
      </w:pPr>
      <w:r>
        <w:rPr>
          <w:szCs w:val="21"/>
        </w:rPr>
        <w:t>分析表格，你能得出什么结论？</w:t>
      </w:r>
    </w:p>
    <w:p>
      <w:pPr>
        <w:pStyle w:val="Normal"/>
        <w:rPr>
          <w:szCs w:val="21"/>
        </w:rPr>
      </w:pPr>
      <w:r>
        <w:rPr>
          <w:szCs w:val="21"/>
        </w:rPr>
        <w:t>面对这种情况，你有什么策略？</w:t>
      </w:r>
    </w:p>
    <w:p>
      <w:pPr>
        <w:pStyle w:val="Normal"/>
        <w:rPr>
          <w:szCs w:val="21"/>
        </w:rPr>
      </w:pPr>
      <w:r>
        <w:rPr>
          <w:szCs w:val="21"/>
        </w:rPr>
        <w:t>二、新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分离性焦虑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创设温馨和谐的环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保教人员的关心和爱护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取合理的教育方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咬指甲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培养幼儿养成良好的卫生习惯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消除幼儿紧张情绪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转移幼儿注意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园联系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说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原因，确定对策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用正面范例，鼓励诚实行为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园联系，以身作则，共同教育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攻击性行为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合理安排一日活动，防范于未然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发生攻击性行为时，保教人员要及时制止，并进行教育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于有攻击性行为倾向的幼儿，保教人员应在一日活动中考虑其位置安排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指导有攻击性行为的幼儿如何与他人相处，有进步或改进应立即表扬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园联系沟通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爱哭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观察幼儿哭的时间或原因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哭泣时，首先想办法稳定幼儿情绪，或转移幼儿注意力，保教人员可以让幼儿完成他平时喜欢的任务，陪幼儿玩游戏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个别幼儿，可采用冷处理的方法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口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确对待幼儿说话不流畅现象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消除环境中引起幼儿紧张的因素，建立合理的生活规律及作息制度，运用正确的教育教养方法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园合作，建立交流机制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偷窃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任孩子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帮助幼儿形成物权概念</w:t>
      </w:r>
    </w:p>
    <w:p>
      <w:pPr>
        <w:pStyle w:val="Normal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鼓励幼儿正确行为</w:t>
      </w:r>
    </w:p>
    <w:p>
      <w:pPr>
        <w:pStyle w:val="Normal"/>
        <w:rPr>
          <w:szCs w:val="21"/>
        </w:rPr>
      </w:pPr>
      <w:r>
        <w:rPr>
          <w:szCs w:val="21"/>
        </w:rPr>
        <w:t>（四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园合作，共同纠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读一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小组为单位，阅读幼儿园常见问题案例及处理方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作业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课后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04:00Z</dcterms:created>
  <dc:creator>ShxlzyJs</dc:creator>
  <dc:description/>
  <cp:keywords/>
  <dc:language>en-US</dc:language>
  <cp:lastModifiedBy>ShxlzyJs</cp:lastModifiedBy>
  <dcterms:modified xsi:type="dcterms:W3CDTF">2014-08-28T08:20:00Z</dcterms:modified>
  <cp:revision>7</cp:revision>
  <dc:subject/>
  <dc:title>模块十   教案</dc:title>
</cp:coreProperties>
</file>