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题：模块一  学前儿童生理特点和卫生保健（二）</w:t>
      </w:r>
    </w:p>
    <w:p>
      <w:pPr>
        <w:pStyle w:val="P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P15"/>
        <w:ind w:firstLine="420"/>
        <w:rPr/>
      </w:pPr>
      <w:r>
        <w:rPr>
          <w:rFonts w:ascii="宋体;SimSun" w:hAnsi="宋体;SimSun" w:cs="宋体;SimSun"/>
        </w:rPr>
        <w:t>通过本课的学习，了解学前儿童的泌尿系统、生殖系统、循环系统、神经系统的组成、功能和特点，掌握学前儿童泌尿系统、生殖系统、循环系统、神经系统的卫生保健方法。</w:t>
      </w:r>
    </w:p>
    <w:p>
      <w:pPr>
        <w:pStyle w:val="P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与难点：</w:t>
      </w:r>
    </w:p>
    <w:p>
      <w:pPr>
        <w:pStyle w:val="P15"/>
        <w:ind w:firstLine="420"/>
        <w:rPr/>
      </w:pPr>
      <w:r>
        <w:rPr>
          <w:rFonts w:ascii="宋体;SimSun" w:hAnsi="宋体;SimSun" w:cs="宋体;SimSun"/>
        </w:rPr>
        <w:t>掌握学前儿童泌尿系统、生殖系统、循环系统、神经系统的卫生保健方法。</w:t>
      </w:r>
    </w:p>
    <w:p>
      <w:pPr>
        <w:pStyle w:val="P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时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课时</w:t>
      </w:r>
    </w:p>
    <w:p>
      <w:pPr>
        <w:pStyle w:val="P15"/>
        <w:rPr/>
      </w:pPr>
      <w:r>
        <w:rPr/>
        <w:t>教学内容及过程：</w:t>
      </w:r>
    </w:p>
    <w:p>
      <w:pPr>
        <w:pStyle w:val="P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探索五  内环境调节者——泌尿系统</w:t>
      </w:r>
    </w:p>
    <w:p>
      <w:pPr>
        <w:pStyle w:val="P0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泌尿系统的组成和功能</w:t>
      </w:r>
    </w:p>
    <w:p>
      <w:pPr>
        <w:pStyle w:val="P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什么是泌尿系统？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组成：肾脏、输尿管、膀胱和尿道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功能：排出体内代谢废物，调节机体水盐平衡，维持人体内环境稳定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 学前儿童泌尿系统的特点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问：幼儿的泌尿系统和成人有哪些不同？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一） 泌尿系统发育不完善，易感染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幼儿的输尿管特点：相对较长，平滑肌较松弛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幼儿的尿道特点：较短，尿道黏膜柔嫩、尿道口接近肛门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二） 肾脏功能发育不完善，易发生异常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幼儿肾脏的特点：过滤功能不完善，排泄废物的能力不足，重吸收能力不足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 膀胱容量小，排尿次数多，易遗尿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幼儿的排尿次数为什么多于成人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尿液总量相对较多，膀胱容量较小，储尿能力差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幼儿为什么容易尿裤子？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婴幼儿时期大脑皮质发育还不完善，不能很好地控制排尿活动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 学前儿童泌尿系统的卫生保健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一） 培养良好的习惯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 多喝水，多排尿，预防尿路感染。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 定时排尿，有利于锻炼学前儿童膀胱的储尿功能。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 排尿时不久坐，避免尿道口括约肌松弛。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 排便后正确使用手纸。帮助小班幼儿使用手纸，教会中大班幼儿自己使用手纸，注意要从前往后擦净。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5</w:t>
      </w:r>
      <w:r>
        <w:rPr>
          <w:rFonts w:ascii="宋体;SimSun" w:hAnsi="宋体;SimSun" w:cs="宋体;SimSun"/>
        </w:rPr>
        <w:t>） 每晚睡前清洗外阴，保持泌尿系统清洁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二） 保持用具的清洁卫生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每天清洁消毒：厕所，便盆，毛巾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合适的手纸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毛巾专人、专用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</w:rPr>
        <w:t>勤换洗内裤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三） 准备充足的饮用水，提醒饮水及排尿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日常生活中的饮水以白开水为宜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夏季可饮用清凉饮料，如大麦茶、菊花茶等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影响幼儿饮水需要量的因素：温度、湿度、活动量、饮食、疾病等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影响排尿量的因素：饮水量、季节、活动量、出汗等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 注意观察排尿情况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颜色：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常的尿液呈淡黄色，尿液透明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常出现乳白色或者红色尿液，可能是泌尿系统疾病；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现橘黄色或棕绿色，则要注意检查肝胆功能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探索六  性特征维持者——生殖系统</w:t>
      </w:r>
    </w:p>
    <w:p>
      <w:pPr>
        <w:pStyle w:val="P0"/>
        <w:rPr/>
      </w:pPr>
      <w:r>
        <w:rPr>
          <w:rFonts w:ascii="宋体;SimSun" w:hAnsi="宋体;SimSun" w:cs="宋体;SimSun"/>
        </w:rPr>
        <w:t>四、生殖系统的组成和功能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生殖系统按性别分有男、女性；按结构分有内、外生殖器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男性外生殖器主要有阴茎、阴囊，内生殖器主要有睾丸、输精管、前列腺等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女性外生殖器主要有阴唇、阴蒂和前庭大腺等，内生殖器主要有阴道、子宫、卵巢、输卵管等。</w:t>
      </w:r>
    </w:p>
    <w:p>
      <w:pPr>
        <w:pStyle w:val="P0"/>
        <w:rPr/>
      </w:pPr>
      <w:r>
        <w:rPr>
          <w:rFonts w:ascii="宋体;SimSun" w:hAnsi="宋体;SimSun" w:cs="宋体;SimSun"/>
        </w:rPr>
        <w:t>五、学前儿童生殖系统的特点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学前儿童生殖器官的发育水平较低。生殖器官在胎儿期已分化形成，从出生后到青春期前都没有明显的变化。男女儿童的性激素分泌水平基本相同，男女儿童除生殖器官外，其他的性别特征不明显。</w:t>
      </w:r>
    </w:p>
    <w:p>
      <w:pPr>
        <w:pStyle w:val="P0"/>
        <w:rPr/>
      </w:pPr>
      <w:r>
        <w:rPr>
          <w:rFonts w:ascii="宋体;SimSun" w:hAnsi="宋体;SimSun" w:cs="宋体;SimSun"/>
        </w:rPr>
        <w:t>六、学前儿童生殖系统的卫生保健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一） 注重生殖器官的卫生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应每晚睡前给幼儿清洗外阴，勤换洗内裤。洗臀、洗澡的毛巾要专人、专用，并注意用具的清洁与消毒。也要注意保护泌尿系统健康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二） 正确引导“性”相关问题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三） 避免性早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殖系统的发育受到饮食、内分泌、环境、疾病等多种因素的影响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探索七  物质传送带——循环系统</w:t>
      </w:r>
    </w:p>
    <w:p>
      <w:pPr>
        <w:pStyle w:val="P0"/>
        <w:rPr/>
      </w:pPr>
      <w:r>
        <w:rPr>
          <w:rFonts w:ascii="宋体;SimSun" w:hAnsi="宋体;SimSun" w:cs="宋体;SimSun"/>
        </w:rPr>
        <w:t>七、循环系统的组成和功能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组成：循环系统分为血液循环系统和淋巴循环系统。</w:t>
      </w:r>
    </w:p>
    <w:p>
      <w:pPr>
        <w:pStyle w:val="P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血液循环系统由心脏、血管、血液组成。</w:t>
      </w:r>
    </w:p>
    <w:p>
      <w:pPr>
        <w:pStyle w:val="P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淋巴循环系统由淋巴结、淋巴管、淋巴液、淋巴腺组成。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</w:rPr>
        <w:t>功能：运输和免疫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血液循环系统的主要功能是运输各种物质。</w:t>
      </w:r>
    </w:p>
    <w:p>
      <w:pPr>
        <w:pStyle w:val="P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淋巴循环系统在机体免疫中具有重要作用。</w:t>
      </w:r>
    </w:p>
    <w:p>
      <w:pPr>
        <w:pStyle w:val="P0"/>
        <w:rPr/>
      </w:pPr>
      <w:r>
        <w:rPr>
          <w:rFonts w:ascii="宋体;SimSun" w:hAnsi="宋体;SimSun" w:cs="宋体;SimSun"/>
        </w:rPr>
        <w:t>八、学前儿童循环系统的特点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一） 血液循环系统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每搏输出量少，心率快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原因：心脏肌肉柔嫩，收缩力小，容量小，需氧量大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血压低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原因：心肌收缩力小，每搏输出量少，血管管径较粗、管壁薄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易贫血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因：铁、蛋白质摄入不足，生长发育过快，消化吸收功能差，慢性失血等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骨髓功能有变化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岁以前全身的骨髓腔内都充满了具有造血功能的红骨髓；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岁以后，随着生长发育减缓，红骨髓逐渐被无造血功能的黄骨髓所代替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骨髓容易因药物、污染、致癌物等因素受到损害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二） 淋巴循环系统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免疫能力较弱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局部病菌感染，会导致感染区附近的淋巴结肿大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危害：感染后如果不及时治疗，容易扩散至人体其他部位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发育迅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~10</w:t>
      </w:r>
      <w:r>
        <w:rPr>
          <w:rFonts w:ascii="宋体;SimSun" w:hAnsi="宋体;SimSun" w:cs="宋体;SimSun"/>
        </w:rPr>
        <w:t>岁时，扁桃体发育达到高峰，这一时期的扁桃体易因发炎而肿胀。胸腺发育在青春期达到最高峰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后逐渐退化。</w:t>
      </w:r>
    </w:p>
    <w:p>
      <w:pPr>
        <w:pStyle w:val="P0"/>
        <w:rPr/>
      </w:pPr>
      <w:r>
        <w:rPr>
          <w:rFonts w:ascii="宋体;SimSun" w:hAnsi="宋体;SimSun" w:cs="宋体;SimSun"/>
        </w:rPr>
        <w:t>九、 学前儿童循环系统的卫生保健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一） 科学组织体育活动，增强体质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二） 提供均衡合理的饮食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三） 预防循环系统相关疾病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 预防贫血，及时治疗慢性失血疾病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 保护心脏，注意患病时休息。患病时过于疲劳，易诱发心肌炎等疾病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 从小预防心脑血管疾病。避免摄入过多高热量、高脂肪食物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 预防白血病，避免幼儿接触有害物质，做好预防接种，保持幼儿身心健康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 衣物宽松舒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探索八</w:t>
      </w:r>
      <w:r>
        <w:rPr>
          <w:rFonts w:eastAsia="Times New Roman"/>
        </w:rPr>
        <w:t xml:space="preserve">  </w:t>
      </w:r>
      <w:r>
        <w:rPr/>
        <w:t>动作协调者——神经系统</w:t>
      </w:r>
    </w:p>
    <w:p>
      <w:pPr>
        <w:pStyle w:val="Normal"/>
        <w:rPr/>
      </w:pPr>
      <w:r>
        <w:rPr/>
        <w:t>十、神经系统的组成和功能</w:t>
      </w:r>
    </w:p>
    <w:p>
      <w:pPr>
        <w:pStyle w:val="Normal"/>
        <w:rPr/>
      </w:pPr>
      <w:r>
        <w:rPr/>
        <w:tab/>
      </w:r>
      <w:r>
        <w:rPr/>
        <w:t>组成：由中枢神经系统和周围神经系统两部分组成。</w:t>
      </w:r>
    </w:p>
    <w:p>
      <w:pPr>
        <w:pStyle w:val="Normal"/>
        <w:ind w:left="420" w:firstLine="420"/>
        <w:rPr/>
      </w:pPr>
      <w:r>
        <w:rPr/>
        <w:t>中枢神经系统：脑、脊髓</w:t>
      </w:r>
    </w:p>
    <w:p>
      <w:pPr>
        <w:pStyle w:val="Normal"/>
        <w:ind w:left="420" w:firstLine="420"/>
        <w:rPr/>
      </w:pPr>
      <w:r>
        <w:rPr/>
        <w:t>周围神经系统（按功能分）：感觉神经、运动神经</w:t>
      </w:r>
    </w:p>
    <w:p>
      <w:pPr>
        <w:pStyle w:val="Normal"/>
        <w:rPr/>
      </w:pPr>
      <w:r>
        <w:rPr/>
        <w:tab/>
      </w:r>
      <w:r>
        <w:rPr/>
        <w:t>功能：中枢神经系统从周围神经系统获得信息，对信息进行分析、判断，随后发出指令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周围神经系统主要负责收集、转运信息，将中枢神经系统发出的指令传达至器官。</w:t>
      </w:r>
    </w:p>
    <w:p>
      <w:pPr>
        <w:pStyle w:val="Normal"/>
        <w:rPr/>
      </w:pPr>
      <w:r>
        <w:rPr/>
        <w:t>十一、学前儿童神经系统的特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</w:t>
      </w:r>
      <w:r>
        <w:rPr>
          <w:rFonts w:eastAsia="Times New Roman"/>
        </w:rPr>
        <w:t xml:space="preserve"> </w:t>
      </w:r>
      <w:r>
        <w:rPr/>
        <w:t>中枢神经系统发育不均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特点：人在出生时脑干和脊髓已经基本发育成熟，其他部分发育较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</w:t>
      </w:r>
      <w:r>
        <w:rPr>
          <w:rFonts w:eastAsia="Times New Roman"/>
        </w:rPr>
        <w:t xml:space="preserve"> </w:t>
      </w:r>
      <w:r>
        <w:rPr/>
        <w:t>脑需氧量大，受氧气和血糖影响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</w:t>
      </w:r>
      <w:r>
        <w:rPr>
          <w:rFonts w:eastAsia="Times New Roman"/>
        </w:rPr>
        <w:t xml:space="preserve"> </w:t>
      </w:r>
      <w:r>
        <w:rPr/>
        <w:t>大脑皮质易兴奋，易疲劳</w:t>
      </w:r>
    </w:p>
    <w:p>
      <w:pPr>
        <w:pStyle w:val="Normal"/>
        <w:ind w:left="420" w:hanging="0"/>
        <w:rPr/>
      </w:pPr>
      <w:r>
        <w:rPr/>
        <w:t>特点：大脑皮质发育不完善，兴奋过程大于抑制过程。</w:t>
      </w:r>
    </w:p>
    <w:p>
      <w:pPr>
        <w:pStyle w:val="Normal"/>
        <w:rPr/>
      </w:pPr>
      <w:r>
        <w:rPr/>
        <w:t>十二、学前儿童神经系统的卫生保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</w:t>
      </w:r>
      <w:r>
        <w:rPr>
          <w:rFonts w:eastAsia="Times New Roman"/>
        </w:rPr>
        <w:t xml:space="preserve"> </w:t>
      </w:r>
      <w:r>
        <w:rPr/>
        <w:t>保持室内空气新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</w:t>
      </w:r>
      <w:r>
        <w:rPr>
          <w:rFonts w:eastAsia="Times New Roman"/>
        </w:rPr>
        <w:t xml:space="preserve"> </w:t>
      </w:r>
      <w:r>
        <w:rPr/>
        <w:t>提供全面、合理的营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</w:t>
      </w:r>
      <w:r>
        <w:rPr>
          <w:rFonts w:eastAsia="Times New Roman"/>
        </w:rPr>
        <w:t xml:space="preserve"> </w:t>
      </w:r>
      <w:r>
        <w:rPr/>
        <w:t>安排合理的生活作息</w:t>
      </w:r>
    </w:p>
    <w:p>
      <w:pPr>
        <w:pStyle w:val="Normal"/>
        <w:ind w:firstLine="435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锻炼神经系统各方面的能力</w:t>
      </w:r>
    </w:p>
    <w:p>
      <w:pPr>
        <w:pStyle w:val="P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三、课堂小结</w:t>
      </w:r>
    </w:p>
    <w:p>
      <w:pPr>
        <w:pStyle w:val="P16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结学前儿童的学前儿童泌尿系统、生殖系统、循环系统、神经系统的特点和卫生保健方法。</w:t>
      </w:r>
    </w:p>
    <w:p>
      <w:pPr>
        <w:pStyle w:val="P16"/>
        <w:rPr/>
      </w:pPr>
      <w:r>
        <w:rPr>
          <w:rFonts w:ascii="宋体;SimSun" w:hAnsi="宋体;SimSun" w:cs="宋体;SimSun"/>
        </w:rPr>
        <w:t>十四、作业布置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小班有一名小朋友经常尿床，每次佳佳都不得不给他换裤子，换床单、垫被。佳佳很苦恼，不知道为什么他老是尿床，也很想知道有什么方法能让他不要尿床。请同学们运用自己所学的知识，做出分析，并给出合理建议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2</w:t>
      </w:r>
      <w:r>
        <w:rPr>
          <w:rFonts w:ascii="宋体;SimSun" w:hAnsi="宋体;SimSun" w:cs="宋体;SimSun"/>
          <w:kern w:val="0"/>
          <w:szCs w:val="21"/>
        </w:rPr>
        <w:t>、哪些因素会造成性早熟？简述并举例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简述学前儿童循环系统的卫生保健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为什么要保持幼儿园的室内空气新鲜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04:00Z</dcterms:created>
  <dc:creator>maple</dc:creator>
  <dc:description/>
  <cp:keywords/>
  <dc:language>en-US</dc:language>
  <cp:lastModifiedBy>maple</cp:lastModifiedBy>
  <dcterms:modified xsi:type="dcterms:W3CDTF">2014-08-31T05:50:00Z</dcterms:modified>
  <cp:revision>8</cp:revision>
  <dc:subject/>
  <dc:title>课题：探索五  内环境调节者——泌尿系统</dc:title>
</cp:coreProperties>
</file>