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>
          <w:rFonts w:ascii="宋体;SimSun" w:hAnsi="宋体;SimSun" w:cs="宋体;SimSun"/>
        </w:rPr>
        <w:t>课题：学前儿童生理特点和卫生保健（一）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通过本课的学习，了解学前儿童的运动系统、呼吸系统、消化系统的组成、功能和特点，掌握学前儿童系统的运动系统、呼吸系统、消化系统卫生保健方法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与难点：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掌握学前儿童运动系统、呼吸系统、消化系统的卫生保健方法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时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课时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内容及过程：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一  奇妙的人体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人体是由细胞、组织、器官和系统构成的。细胞是最小的单位，其次是组织，然后是器官，最高层次是系统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 细胞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细胞是构成人体的基本结构和功能单位。大多数细胞个体极小，形状多种多样，由内到外主要由细胞核、细胞质、细胞膜构成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 组织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组织是由许多形态相似、功能相同的细胞及细胞间质所组成。人体的组织分为上皮组织、结缔组织、神经组织和肌肉组织四种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 器官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各种不同的组织可构成器官，它是具有一定形态并完成特定的生理功能的结构，如大脑、心脏、肝脏、脾脏、肺、肾脏、胃等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 系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系统是由许多能完成一类生理功能的器官构成。人体系统可分为运动、呼吸、消化、泌尿、生殖、循环、神经和内分泌八个系统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前教育根据学前儿童的生理和心理特点来制定相应的方案，实施适应儿童发展，有目的、有计划地促进儿童全面发展的保育和教育活动，这对儿童的一生成长有重要的意义。下面，就让我们从认识人体的八大系统开始，进入本课程的学习吧！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二  动作执行者——运动系统</w:t>
      </w:r>
    </w:p>
    <w:p>
      <w:pPr>
        <w:pStyle w:val="P0"/>
        <w:rPr/>
      </w:pPr>
      <w:r>
        <w:rPr>
          <w:rFonts w:ascii="宋体;SimSun" w:hAnsi="宋体;SimSun" w:cs="宋体;SimSun"/>
        </w:rPr>
        <w:t>五、运动系统的组成和功能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：</w:t>
      </w:r>
      <w:r>
        <w:rPr>
          <w:rFonts w:ascii="宋体;SimSun" w:hAnsi="宋体;SimSun" w:cs="宋体;SimSun"/>
          <w:sz w:val="24"/>
          <w:szCs w:val="24"/>
        </w:rPr>
        <w:t>什么是运动系统</w:t>
      </w:r>
      <w:r>
        <w:rPr/>
        <w:t>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成：骨、骨连结和骨骼肌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功能：执行动作、支持体重、保护内脏、维持人体形态等</w:t>
      </w:r>
    </w:p>
    <w:p>
      <w:pPr>
        <w:pStyle w:val="P0"/>
        <w:rPr/>
      </w:pPr>
      <w:r>
        <w:rPr>
          <w:rFonts w:ascii="宋体;SimSun" w:hAnsi="宋体;SimSun" w:cs="宋体;SimSun"/>
        </w:rPr>
        <w:t>六、学前儿童运动系统的特点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骨的主要特征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：幼儿为什么容易发生青枝骨折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骨柔软，易弯曲，易变形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骨骼成分：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机物含量：幼儿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成人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机物含量：幼儿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成人</w:t>
      </w:r>
    </w:p>
    <w:p>
      <w:pPr>
        <w:pStyle w:val="P0"/>
        <w:ind w:left="84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→</w:t>
      </w:r>
      <w:r>
        <w:rPr>
          <w:rFonts w:ascii="宋体;SimSun" w:hAnsi="宋体;SimSun" w:cs="宋体;SimSun"/>
        </w:rPr>
        <w:t>学前儿童的骨较成人柔软，易弯曲，易变形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软骨未骨化完全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测骨龄是按照什么原理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成长过程中腕骨、脊柱、骨盆的骨化易影响到幼儿的生长发育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骨的生长速度快，易修复，易再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骨折后为何比成人愈合更快？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骨由外而内有三部分结构：骨膜、骨质和骨髓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前儿童的骨含有较厚的骨膜及丰富的血管，骨膜内的成骨细胞会影响骨的生长及再生。学前儿童新陈代谢旺盛，骨愈合能力较强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 骨连结的主要特征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关节窝浅，韧带松，易脱臼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特点：关节盂浅、关节囊和韧带较松弛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易脱臼部位：幼儿的肩关节脱臼、肘关节（桡骨小头）、髋关节、下巴和手指等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足弓发育未完全，易塌陷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骨骼肌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幼儿骨骼肌含水较多，供能物质较少，易疲劳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幼儿骨骼肌发育与神经中枢发育有关</w:t>
      </w:r>
    </w:p>
    <w:p>
      <w:pPr>
        <w:pStyle w:val="P0"/>
        <w:rPr/>
      </w:pPr>
      <w:r>
        <w:rPr>
          <w:rFonts w:ascii="宋体;SimSun" w:hAnsi="宋体;SimSun" w:cs="宋体;SimSun"/>
        </w:rPr>
        <w:t>七、学前儿童运动系统的卫生保健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科学组织室内外体育锻炼和活动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提供合理均衡的饮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骨的生长需要：大量的钙质、维生素、蛋白质等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肌肉需要：蛋白质、热量、无机盐等；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韧带需要：蛋白质、维生素等营养素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培养学前儿童良好的行为习惯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育幼儿：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 养成正确的站姿、坐姿，防止脊柱、胸廓变形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 养成良好的饮食习惯，不偏食，不挑食，全面补充营养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 积极参加运动，锻炼骨骼、肌肉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 不模仿危险的动作，防止受伤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5</w:t>
      </w:r>
      <w:r>
        <w:rPr>
          <w:rFonts w:ascii="宋体;SimSun" w:hAnsi="宋体;SimSun" w:cs="宋体;SimSun"/>
        </w:rPr>
        <w:t>） 外出时遵守交通法规，不乱穿马路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 减少危害运动系统的因素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 避免过度牵拉幼儿的手臂，防止脱臼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 不体罚儿童，如罚站、罚抄等。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 及时发现并阻止幼儿做各种危险动作，如搬运重物、拔河、倒立等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 给幼儿穿衣服要合身、舒适、安全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/>
        <w:t>探索三</w:t>
      </w:r>
      <w:r>
        <w:rPr>
          <w:rFonts w:eastAsia="Times New Roman"/>
        </w:rPr>
        <w:t xml:space="preserve">  </w:t>
      </w:r>
      <w:r>
        <w:rPr/>
        <w:t>气体交换者——呼吸系统</w:t>
      </w:r>
    </w:p>
    <w:p>
      <w:pPr>
        <w:pStyle w:val="P0"/>
        <w:rPr/>
      </w:pPr>
      <w:r>
        <w:rPr>
          <w:rFonts w:ascii="宋体;SimSun" w:hAnsi="宋体;SimSun" w:cs="宋体;SimSun"/>
        </w:rPr>
        <w:t>八、呼吸系统的组成和功能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什么是呼吸系统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成：鼻、咽、喉、气管、支气管和肺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呼吸</w:t>
      </w:r>
    </w:p>
    <w:p>
      <w:pPr>
        <w:pStyle w:val="P0"/>
        <w:rPr/>
      </w:pPr>
      <w:r>
        <w:rPr>
          <w:rFonts w:ascii="宋体;SimSun" w:hAnsi="宋体;SimSun" w:cs="宋体;SimSun"/>
        </w:rPr>
        <w:t>九、学前儿童呼吸系统的特点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 呼吸器官的主要特征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呼吸器官未发育完全，易发生感染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</w:rPr>
        <w:t>问：幼儿上呼吸道感染时，为什么会呼吸困难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呼吸道的特点：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鼻毛少，狭窄，黏膜柔嫩，黏液（痰）分泌不足，纤毛摆动能力差，血管丰富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肺的特点：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肺泡数量少，肺容量小，血管丰富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上呼吸道感染可并发中耳炎、结膜炎等疾病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鼻子较脆弱，易发生出鼻血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为什么容易发生鼻出血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鼻腔特点：黏膜柔嫩，富含血管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影响因素：鼻外伤、抠挖鼻孔或环境干燥等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咽部会厌功能不完善，易发生呛咳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问：进食时嬉笑打闹为何易发生呛咳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的会厌特点：调节功能尚不完善。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影响因素：进食时哭闹、嬉笑打闹、吞咽过快等。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喉部声带发育不全，易疲劳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问：什么原因使幼儿哭闹后易发生声音嘶哑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的发音器官特点：喉腔较窄，声门短而窄，声带短而细薄，声带不够坚韧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</w:p>
    <w:p>
      <w:pPr>
        <w:pStyle w:val="P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幼儿长时间发音，或者经常大声哭闹、喊叫，不注意保护，容易因疲劳而肿胀、变厚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呼吸运动的主要特征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为什么幼儿的每分钟呼吸次数比成人多？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理原因：幼儿呼吸肌力量小，胸腔体积小，肺容量小，氧需求量较大</w:t>
      </w:r>
    </w:p>
    <w:p>
      <w:pPr>
        <w:pStyle w:val="P0"/>
        <w:rPr/>
      </w:pPr>
      <w:r>
        <w:rPr>
          <w:rFonts w:ascii="宋体;SimSun" w:hAnsi="宋体;SimSun" w:cs="宋体;SimSun"/>
        </w:rPr>
        <w:t>十、学前儿童呼吸系统的卫生保健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保持室内空气新鲜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 纠正学前儿童不良的行为习惯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以下注意事项需要小朋友遵守：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 不抠挖鼻孔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 不用嘴呼吸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 不蒙头睡觉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 不边吃边说笑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5</w:t>
      </w:r>
      <w:r>
        <w:rPr>
          <w:rFonts w:ascii="宋体;SimSun" w:hAnsi="宋体;SimSun" w:cs="宋体;SimSun"/>
        </w:rPr>
        <w:t xml:space="preserve">） 不玩危险物品及游戏，如豆子、塑料袋、用嘴接抛食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此外，还应该教会学前儿童正确的擤鼻涕方法，以防中耳炎。培养正确的坐姿，使胸廓正常发育。教育学前儿童咳嗽、打喷嚏时避开他人。及时治疗呼吸道疾病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科学组织体育锻炼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 保护喉部声带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四  营养汲取处——消化系统</w:t>
      </w:r>
    </w:p>
    <w:p>
      <w:pPr>
        <w:pStyle w:val="P15"/>
        <w:rPr/>
      </w:pPr>
      <w:r>
        <w:rPr>
          <w:rFonts w:ascii="宋体;SimSun" w:hAnsi="宋体;SimSun" w:cs="宋体;SimSun"/>
        </w:rPr>
        <w:t>十一、消化系统的组成和功能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组成：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消化道：口、食道、胃、小肠、大肠、肛门。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消化腺：唾液腺、胃腺、肝脏、胰腺、肠腺。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功能：消化和吸收。</w:t>
      </w:r>
    </w:p>
    <w:p>
      <w:pPr>
        <w:pStyle w:val="P15"/>
        <w:rPr/>
      </w:pPr>
      <w:r>
        <w:rPr>
          <w:rFonts w:ascii="宋体;SimSun" w:hAnsi="宋体;SimSun" w:cs="宋体;SimSun"/>
        </w:rPr>
        <w:t>十二、学前儿童消化系统的特点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处于换牙阶段，口腔黏膜柔嫩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牙齿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的牙齿为什么容易蛀牙？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特点：乳牙牙釉质较薄，牙本质脆软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舌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为什么幼儿常会说不清楚话？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特点：较成人宽而短，不够灵活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口腔黏膜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特点：柔嫩，易被硬物磨损。黏膜破损后又易感染，形成口腔溃疡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二） 消化系统消化能力较弱，吸收能力较强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为幼儿提供的膳食为什么要营养丰富、易消化？</w:t>
      </w:r>
    </w:p>
    <w:p>
      <w:pPr>
        <w:pStyle w:val="P15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消化能力弱的原因：消化道各部分表面黏膜柔嫩，消化腺肝脏、胰腺分泌的消化液较少，食道狭窄、胃容量小、肠胃蠕动能力差等</w:t>
      </w:r>
    </w:p>
    <w:p>
      <w:pPr>
        <w:pStyle w:val="P15"/>
        <w:ind w:left="420" w:firstLine="420"/>
        <w:rPr/>
      </w:pPr>
      <w:r>
        <w:rPr>
          <w:rFonts w:ascii="宋体;SimSun" w:hAnsi="宋体;SimSun" w:cs="宋体;SimSun"/>
        </w:rPr>
        <w:t>肠胃吸收能力较强的原因：肠黏膜下有丰富的毛细血管和毛细淋巴管，与营养物质的接触面大，吸收快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 肠系膜松驰，肠道固定能力差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容易发生肠套叠的原因是什么？</w:t>
      </w:r>
    </w:p>
    <w:p>
      <w:pPr>
        <w:pStyle w:val="P1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特点：肠系膜松弛，容易发生移位，肠道管壁较成人薄，固定能力差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四） 肝脏储糖少，易发生低血糖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：幼儿为什么容易发生低血糖？</w:t>
      </w:r>
    </w:p>
    <w:p>
      <w:pPr>
        <w:pStyle w:val="P15"/>
        <w:ind w:firstLine="420"/>
        <w:rPr/>
      </w:pPr>
      <w:r>
        <w:rPr>
          <w:rFonts w:ascii="宋体;SimSun" w:hAnsi="宋体;SimSun" w:cs="宋体;SimSun"/>
        </w:rPr>
        <w:t>特点：储存糖原的能力较弱</w:t>
      </w:r>
    </w:p>
    <w:p>
      <w:pPr>
        <w:pStyle w:val="P15"/>
        <w:rPr/>
      </w:pPr>
      <w:r>
        <w:rPr>
          <w:rFonts w:ascii="宋体;SimSun" w:hAnsi="宋体;SimSun" w:cs="宋体;SimSun"/>
        </w:rPr>
        <w:t>十三、学前儿童消化系统的卫生保健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一） 保护牙齿的健康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牙齿的健康防护要注意以下几方面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检查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检查牙齿是否排列整齐、是否有龋齿、是否有缺牙断牙等情况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换牙期间，注意有无乳牙未脱落、恒牙错位萌出的情况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牙齿有问题要及时就医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清洁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注意口腔清洁，培养早晚刷牙、饭后漱口的良好习惯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为学前儿童挑选合适的牙具，培养刷牙兴趣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刷牙时不宜过于用力，也不要使用过多牙膏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 刷牙的方法要正确，牙齿的上下左右都要刷到，时间不少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 牙刷用后应冲洗干净，刷头朝上放入杯中，并放置在干燥通风处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 漱口杯建议每周至少洗晒一次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习惯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养成良好的行为习惯，走路、跑步时注意安全，避免碰撞损伤牙齿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进食时，教育学前儿童不咬过硬的食物，不啃咬餐具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纠正学前儿童的一些不良习惯，如咬手帕、咬嘴唇、吮手指等，尤其在换牙期间，这类不良习惯容易造成牙齿排列不齐。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 安排均衡合理的膳食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三） 培养良好的饮食卫生习惯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注意饮食卫生，饭前便后要洗手，以防胃肠道感染。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进餐中要细嚼慢咽，便于消化，预防肥胖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不边说笑边进食，以防呛食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 餐后不做剧烈运动，以防消化不良。</w:t>
      </w:r>
    </w:p>
    <w:p>
      <w:pPr>
        <w:pStyle w:val="P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 排便时不久坐，以防脱肛。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 及时发现消化系统异常</w:t>
      </w:r>
    </w:p>
    <w:p>
      <w:pPr>
        <w:pStyle w:val="P15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四、小结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学前儿童的运动系统、呼吸系统、消化系统特点和卫生保健方法。</w:t>
      </w:r>
    </w:p>
    <w:p>
      <w:pPr>
        <w:pStyle w:val="P15"/>
        <w:rPr/>
      </w:pPr>
      <w:r>
        <w:rPr>
          <w:rFonts w:ascii="宋体;SimSun" w:hAnsi="宋体;SimSun" w:cs="宋体;SimSun"/>
        </w:rPr>
        <w:t>十五、作业布置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、简述学前儿童的骨与成人有哪些不同？</w:t>
      </w:r>
    </w:p>
    <w:p>
      <w:pPr>
        <w:pStyle w:val="P0"/>
        <w:ind w:firstLine="420"/>
        <w:rPr/>
      </w:pPr>
      <w:r>
        <w:rPr/>
        <w:t>2</w:t>
      </w:r>
      <w:r>
        <w:rPr/>
        <w:t>、学前儿童的呼吸系统容易发生哪些问题？简述并给出相应的预防措施。</w:t>
      </w:r>
    </w:p>
    <w:p>
      <w:pPr>
        <w:pStyle w:val="Normal"/>
        <w:rPr/>
      </w:pPr>
      <w:r>
        <w:rPr/>
        <w:tab/>
        <w:t>3</w:t>
      </w:r>
      <w:r>
        <w:rPr/>
        <w:t>、</w:t>
      </w:r>
      <w:r>
        <w:rPr>
          <w:sz w:val="24"/>
        </w:rPr>
        <w:t>哪些原因造成了学前儿童消化能力弱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3:35:00Z</dcterms:created>
  <dc:creator>maple</dc:creator>
  <dc:description/>
  <cp:keywords/>
  <dc:language>en-US</dc:language>
  <cp:lastModifiedBy>maple</cp:lastModifiedBy>
  <dcterms:modified xsi:type="dcterms:W3CDTF">2014-08-30T13:31:00Z</dcterms:modified>
  <cp:revision>7</cp:revision>
  <dc:subject/>
  <dc:title>探索二  动作执行者——运动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