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五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任务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课时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</w:t>
            </w:r>
            <w:r>
              <w:rPr>
                <w:b/>
                <w:bCs/>
                <w:szCs w:val="21"/>
              </w:rPr>
              <w:t>知识层面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掌握任务簇的定义，以及任务和任务簇的类型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熟悉任务簇的设计方法以及学习支架的应用方法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了解任务簇与大概念教学的关系及其在教学中的应用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</w:t>
            </w:r>
            <w:r>
              <w:rPr>
                <w:b/>
                <w:bCs/>
                <w:szCs w:val="21"/>
              </w:rPr>
              <w:t>能力层面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能够设计有效的任务簇，引导学生开展有意义的跨学科主题学习实践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能够运用任务簇促进学生解决真实问题的能力。</w:t>
            </w:r>
          </w:p>
          <w:p>
            <w:pPr>
              <w:pStyle w:val="Normal"/>
              <w:spacing w:lineRule="auto" w:line="360"/>
              <w:rPr>
                <w:rFonts w:eastAsia="宋体;汉仪书宋二KW"/>
                <w:szCs w:val="21"/>
                <w:lang w:eastAsia="zh-C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能够掌握任务簇的设计方法和原则，提升教学设计与实施能力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</w:t>
            </w:r>
            <w:r>
              <w:rPr>
                <w:b/>
                <w:bCs/>
                <w:szCs w:val="21"/>
              </w:rPr>
              <w:t>素养层面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提升在跨学科主题学习中运用任务簇的兴趣，能够主动学习任务簇设计的相关知识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教学重点：</w:t>
            </w:r>
            <w:r>
              <w:rPr>
                <w:rFonts w:ascii="宋体;汉仪书宋二KW" w:hAnsi="宋体;汉仪书宋二KW" w:cs="宋体;汉仪书宋二KW" w:eastAsia="宋体;汉仪书宋二KW"/>
              </w:rPr>
              <w:t>任务簇的概念、类型，任务簇的设计原则与方法，学习支架的选择与应用方法。</w:t>
            </w:r>
          </w:p>
          <w:p>
            <w:pPr>
              <w:pStyle w:val="P0"/>
              <w:spacing w:lineRule="auto" w:line="360"/>
              <w:rPr>
                <w:rFonts w:eastAsia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解决措施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教学中将构建“理论阐释</w:t>
            </w:r>
            <w:r>
              <w:rPr>
                <w:rFonts w:eastAsia="宋体;汉仪书宋二KW" w:cs="宋体;汉仪书宋二KW" w:ascii="宋体;汉仪书宋二KW" w:hAnsi="宋体;汉仪书宋二KW"/>
                <w:lang w:val="en-US" w:eastAsia="zh-CN"/>
              </w:rPr>
              <w:t>-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案例剖析</w:t>
            </w:r>
            <w:r>
              <w:rPr>
                <w:rFonts w:eastAsia="宋体;汉仪书宋二KW" w:cs="宋体;汉仪书宋二KW" w:ascii="宋体;汉仪书宋二KW" w:hAnsi="宋体;汉仪书宋二KW"/>
                <w:lang w:val="en-US" w:eastAsia="zh-CN"/>
              </w:rPr>
              <w:t>-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实践应用”三位一体的教学体系。通过精心制作的系列教学视频，以动态演示与专业讲解相结合的方式，系统呈现任务簇的基础概念与类型划分，同时融入生活与学科典型案例，帮助学生直观理解；运用视频案例拆解任务簇设计流程，深度解析设计原则与方法，并同步开展小组协作设计实践，通过实时指导与量化评价反馈，强化设计能力；针对学习支架的选择与应用，通过展示各类支架的运用场景，助力深化知识内化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教学难点：</w:t>
            </w:r>
            <w:r>
              <w:rPr>
                <w:szCs w:val="21"/>
                <w:lang w:val="en-US" w:eastAsia="zh-CN"/>
              </w:rPr>
              <w:t>任务簇的设计</w:t>
            </w:r>
          </w:p>
          <w:p>
            <w:pPr>
              <w:pStyle w:val="Normal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解决措施：</w:t>
            </w:r>
            <w:r>
              <w:rPr>
                <w:szCs w:val="21"/>
                <w:lang w:val="en-US" w:eastAsia="zh-CN"/>
              </w:rPr>
              <w:t>采用“分层引导、多维实践”的策略。先通过结构清晰的教学视频，从理论层面拆解任务簇设计的核心要素，以经典案例为载体，分步骤演示设计流程；再设置难度递进的设计任务，利用小组合作形式，让学生在交流碰撞中完善方案，教师实时介入指导，纠正设计偏差；最后引入真实教学场景模拟，借助视频复盘与评价量表，帮助学生发现问题、总结经验，逐步攻克任务簇设计难题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192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第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课时：任务簇的基本意蕴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lang w:val="en-US" w:eastAsia="zh-CN"/>
              </w:rPr>
              <w:t>任务簇的定义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结合语文“学习任务群”概念，解析任务簇在跨学科主题学习中的定位，强调其作为促进概念联结的“轴承”作用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表现性任务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讲解表现性任务的定义、设计要素（如解决复杂问题、展示真实表现）及</w:t>
            </w:r>
            <w:r>
              <w:rPr>
                <w:rFonts w:eastAsia="宋体;汉仪书宋二KW" w:cs="宋体;汉仪书宋二KW" w:ascii="宋体;汉仪书宋二KW" w:hAnsi="宋体;汉仪书宋二KW"/>
                <w:lang w:val="en-US" w:eastAsia="zh-CN"/>
              </w:rPr>
              <w:t>GRASPS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工具（目标、角色、对象等）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3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任务的类型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按开放程度划分（封闭型、半开放型、开放型），结合历史事件时间填空、文学作品诗歌添加等案例说明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/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4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任务簇的类型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总分式、邻近式、反向式、推理式、渐进式任务簇的定义、设计步骤及案例（如“龙舟制作”“智慧种植”等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lang w:val="en-US" w:eastAsia="zh-CN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讲授法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对比语文课程标准与跨学科场景，用思维导图展示任务簇与学习任务群的关联；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案例教学法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以“洗涤剂检测”实验为例，拆解</w:t>
            </w:r>
            <w:r>
              <w:rPr>
                <w:rFonts w:eastAsia="宋体;汉仪书宋二KW" w:cs="宋体;汉仪书宋二KW" w:ascii="宋体;汉仪书宋二KW" w:hAnsi="宋体;汉仪书宋二KW"/>
                <w:lang w:val="en-US" w:eastAsia="zh-CN"/>
              </w:rPr>
              <w:t>GRASPS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各要素；让学生分组设计简单表现性任务（如环保主题角色任务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分类讨论法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展示不同开放程度任务案例，引导学生辨别类型；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情境模拟法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设置“航天知识探索”开放型任务场景，让学生体验差异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案例对比法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用“龙舟制作”的不同任务簇类型案例制作对比表格，分析逻辑差异；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分组实践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让学生选择主题（如“城市可持续发展”）尝试设计一种任务簇。</w:t>
            </w:r>
          </w:p>
        </w:tc>
      </w:tr>
      <w:tr>
        <w:trPr>
          <w:trHeight w:val="4645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第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课时：任务簇设计原则与方法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任务簇设计原则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情境性、真实性、可操作性、开放性原则，结合“水污染”“塑料垃圾污染” 等案例说明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设计注意事项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关注学情（认知阶段性、差异性），如“环境保护与可持续发展”中不同年级任务簇设计差异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3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任务簇设计方法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以知识理解为主线（总分式等）和以思维发展为主线（解决问题）的设计步骤，结合 “龙舟文化”“湿地保护”案例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情境教学法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创设真实湿地考察情境，让学生判断任务设计是否符合各原则；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问题导向法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：提出“如何设计可操作的跨学科任务”，引导应用原则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微项目教学法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：以“龙舟文化传承”为例，分组完成“主任务</w:t>
            </w:r>
            <w:r>
              <w:rPr>
                <w:rFonts w:eastAsia="宋体;汉仪书宋二KW" w:cs="宋体;汉仪书宋二KW" w:ascii="宋体;汉仪书宋二KW" w:hAnsi="宋体;汉仪书宋二KW"/>
                <w:lang w:val="en-US" w:eastAsia="zh-CN"/>
              </w:rPr>
              <w:t>-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子任务”设计；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演示法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用流程图展示“知识理解”与“思维发展”两种设计路径的差异。</w:t>
            </w:r>
          </w:p>
        </w:tc>
      </w:tr>
      <w:tr>
        <w:trPr>
          <w:trHeight w:val="4645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第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课时：学习支架的定义与设计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学习支架的设计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学习支架的含义、分类（情境型、策略型、资源型等）及设计原则（适时性、动态性等）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支架应用案例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“</w:t>
            </w:r>
            <w:r>
              <w:rPr>
                <w:rFonts w:eastAsia="宋体;汉仪书宋二KW" w:cs="宋体;汉仪书宋二KW" w:ascii="宋体;汉仪书宋二KW" w:hAnsi="宋体;汉仪书宋二KW"/>
                <w:lang w:val="en-US" w:eastAsia="zh-CN"/>
              </w:rPr>
              <w:t>C-POTE”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模型及“水是生命之源”中资源型、交流型支架的应用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分类讲解法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用“水是生命之源”案例拆解不同类型支架（如资源型提供节水资料、评价型设计问卷）；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角色扮演法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学生扮演教师，为“湿地考察”设计一种支架。</w:t>
            </w:r>
          </w:p>
        </w:tc>
      </w:tr>
      <w:tr>
        <w:trPr>
          <w:trHeight w:val="4645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第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课时：任务簇应用案例与综合实践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知识理解案例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“龙舟文化的传承与创新”任务簇设计，包括“话龙舟”“制龙舟”“悟龙舟”主任务及子任务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思维发展案例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“探访‘地球之肾’——湿地”任务簇，包括电子地图制作、湿地功能探究、保护方案设计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lang w:val="en-US" w:eastAsia="zh-CN"/>
              </w:rPr>
              <w:t>3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综合实践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围绕自选跨学科主题（如“城市可持续发展”），尝试设计任务簇及配套支架，完成简单方案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lang w:val="en-US" w:eastAsia="zh-CN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案例研讨法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分组分析“龙舟模型制作”子任务如何促进知识整合；以“湿地保护”为核心问题，引导学生梳理任务簇设计逻辑；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分组汇报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每组选择一个主任务，模拟设计流程并阐述跨学科知识应用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项目实践法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：提供主题清单，学生分组完成“主题</w:t>
            </w:r>
            <w:r>
              <w:rPr>
                <w:rFonts w:eastAsia="宋体;汉仪书宋二KW" w:cs="宋体;汉仪书宋二KW" w:ascii="宋体;汉仪书宋二KW" w:hAnsi="宋体;汉仪书宋二KW"/>
                <w:lang w:val="en-US" w:eastAsia="zh-CN"/>
              </w:rPr>
              <w:t>-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任务簇</w:t>
            </w:r>
            <w:r>
              <w:rPr>
                <w:rFonts w:eastAsia="宋体;汉仪书宋二KW" w:cs="宋体;汉仪书宋二KW" w:ascii="宋体;汉仪书宋二KW" w:hAnsi="宋体;汉仪书宋二KW"/>
                <w:lang w:val="en-US" w:eastAsia="zh-CN"/>
              </w:rPr>
              <w:t>-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支架”设计；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lang w:val="en-US" w:eastAsia="zh-CN"/>
              </w:rPr>
              <w:t>形成性评价：</w:t>
            </w:r>
            <w:r>
              <w:rPr>
                <w:rFonts w:ascii="宋体;汉仪书宋二KW" w:hAnsi="宋体;汉仪书宋二KW" w:cs="宋体;汉仪书宋二KW" w:eastAsia="宋体;汉仪书宋二KW"/>
                <w:lang w:val="en-US" w:eastAsia="zh-CN"/>
              </w:rPr>
              <w:t>教师巡视指导，收集方案并给予反馈，强调理论应用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07:00Z</dcterms:created>
  <dc:creator>heaven</dc:creator>
  <dc:description/>
  <dc:language>en-US</dc:language>
  <cp:lastModifiedBy>Clouu</cp:lastModifiedBy>
  <dcterms:modified xsi:type="dcterms:W3CDTF">2025-06-05T13:00:50Z</dcterms:modified>
  <cp:revision>4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76410D7E80DD139244168C649E6BD_43</vt:lpwstr>
  </property>
  <property fmtid="{D5CDD505-2E9C-101B-9397-08002B2CF9AE}" pid="3" name="KSOProductBuildVer">
    <vt:lpwstr>2052-7.4.1.8983</vt:lpwstr>
  </property>
</Properties>
</file>