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</w:rPr>
              <w:t>．《鼓上蚤另有重用》  牧惠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精读课文  第三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181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理解文中典故的运用，积累古代文化知识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体会“鼓上蚤”和“重用”的真实含义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杂文说理形象化的特点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强化爱国精神，提升社会责任感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把握文章的体裁风格。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作者的思想特点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把握文章的体裁风格。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作者的思想特点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新课导入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欣赏电视剧《水浒传》主题音乐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谈谈对《水浒》的认识和了解情况，列举出《水浒》人物印象表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查阅时迁在一百零八将中的排名情况：时迁排名一百单八将中的倒数第二名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引发思考：为何时迁排名如此之后，而留给众人印象却如此之深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作者简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牧惠，</w:t>
            </w:r>
            <w:r>
              <w:rPr>
                <w:rFonts w:eastAsia="楷体" w:cs="楷体" w:ascii="楷体" w:hAnsi="楷体"/>
                <w:sz w:val="28"/>
                <w:szCs w:val="28"/>
              </w:rPr>
              <w:t>1928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在广西出生，祖籍广东，原名林文山、林颂葵。当代作家，以写杂文见长，以用历史眼光关注现实且蕴涵浓厚古典文学韵味的“史鉴体”杂文在中国文坛独树一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要作品：《造神运动的终结》、《真话的空间——杂文卷》、《难得潇洒》、《漏网》、《书里书外》、《歪批水浒》、《闲侃聊斋》。本文选自《歪批水浒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相关知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时迁简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时迁练就一身好功夫，能攀高走壁，盗墓做贼，江湖上人称“鼓上蚤”。杨雄、石秀杀了潘巧云、裴如海，正商量去投奔梁山，没想到撞上了时迁。时迁因为偷吃了祝家庄酒店的公鸡，被祝家庄人马捉去，并且惹出宋江三打祝家庄一段事来。时迁上梁山后，被派去东京盗得徐宁的宝甲，和汤隆一起将徐宁骗上梁山，立了功劳。时迁被封为走报机密步军头领第二名，是梁山第一百零七条好汉。征讨方腊时，时迁病死在途中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整体感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文章可分为两部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—3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，从鼓上蚤时迁排名倒数第二的故事谈起，揣测原因，并为之抱不平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4—6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，以替时迁的“想想出路”为由，联系现实，借古讽今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疑问启思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第一部分——推测原因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时迁为何要上梁山？（有远见，有追求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上梁山后有何重大贡献？（有所作为，有勇有谋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梁山稳固后时迁作何用途？（英雄无用武之地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作者认为时迁排名靠后的原因是什么？（偷鸡摸狗，为人不齿“小反革命不如大反革命”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第二部分——路在何方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作者替时迁想到了什么出路？（肃贪局局长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作者由何想到让时迁任肃贪局局长的？（小偷偷出的新闻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．新闻中的“小偷”为何要作出这一惊人举动？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交流探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说说下面两段文字表现了作者的哪些观点，并体现了怎样的感情色彩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⑴ </w:t>
            </w:r>
            <w:r>
              <w:rPr>
                <w:rFonts w:ascii="楷体" w:hAnsi="楷体" w:cs="楷体" w:eastAsia="楷体"/>
                <w:sz w:val="28"/>
                <w:szCs w:val="28"/>
              </w:rPr>
              <w:t>于是忽然想到，以“替天行道” 、“单杀赃官污吏”为己任的梁山泊，何不委任时迁为肃贪局局长或总顾问，施展他的特技，到高太尉等大官僚府邸去实地察看，或把详情报告朝廷，或公之于众，岂不妙哉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⑵ </w:t>
            </w:r>
            <w:r>
              <w:rPr>
                <w:rFonts w:ascii="楷体" w:hAnsi="楷体" w:cs="楷体" w:eastAsia="楷体"/>
                <w:sz w:val="28"/>
                <w:szCs w:val="28"/>
              </w:rPr>
              <w:t>论功行赏，粉碎高太尉第一次围剿，时迁立了别人不可代替的汗马功劳。孟尝君靠鸡鸣狗盗之徒逃命，宋江靠鸡鸣狗盗之徒打胜仗。可见，只要使用得当，小偷也有妙用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本文使用了哪些论证方法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例证法、喻证法、引证法、对比论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内容主旨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是一篇文艺评论。通过评论《水浒》中的人物形象鼓上蚤时迁，从推测时迁排名居后原因，到替时迁想出路，再到欲委任其为“肃贪局局长”或“总顾问”，再到最后对当前报上一些故事新编的希望时迁从事“老本行”是“下下之策，突不破旧框框”的评论，针砭时弊，讽刺当今某些巨贪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八、创作特色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亦庄亦谐的杂文风格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通过评论《水浒》中的人物形象鼓上蚤时迁，借题发挥，嬉笑怒骂，挥洒成篇。谐谑的口气并不掩盖作者严肃的思考，独到的见地而又能令人欣然接受。融知识性、学术性、趣味性、讽刺性于一体，亦庄亦谐，说理生动形象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时叙时议，叙议相融的写作手法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所有的典故都概括得相当简洁，三言两语而恰到好处，令读者丝毫无生涩之感，而作者的议论则仿佛就事而论，却又能适时放开，适时收回，收放自如，既做到了文艺评论对内容的要求，又实现了杂文针砭时弊的目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另外，感情色彩鲜明也是本文的一个突出特点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九、思考练习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1. </w:t>
            </w:r>
            <w:r>
              <w:rPr>
                <w:rFonts w:ascii="楷体" w:hAnsi="楷体" w:cs="楷体" w:eastAsia="楷体"/>
                <w:sz w:val="28"/>
                <w:szCs w:val="28"/>
              </w:rPr>
              <w:t>阅读古典小说《水浒传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2. </w:t>
            </w:r>
            <w:r>
              <w:rPr>
                <w:rFonts w:ascii="楷体" w:hAnsi="楷体" w:cs="楷体" w:eastAsia="楷体"/>
                <w:sz w:val="28"/>
                <w:szCs w:val="28"/>
              </w:rPr>
              <w:t>谈谈你关注的社会问题，如医疗改革、素质教育等，尝试创作杂文。</w:t>
            </w:r>
          </w:p>
          <w:p>
            <w:pPr>
              <w:pStyle w:val="Normal"/>
              <w:spacing w:lineRule="atLeast" w:line="0"/>
              <w:ind w:firstLine="80"/>
              <w:rPr>
                <w:rFonts w:ascii="楷体_GB2312;Arial Unicode MS" w:hAnsi="楷体_GB2312;Arial Unicode MS" w:eastAsia="楷体_GB2312;Arial Unicode MS" w:cs="宋体;SimSun"/>
                <w:sz w:val="4"/>
                <w:szCs w:val="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微软用户</cp:lastModifiedBy>
  <dcterms:modified xsi:type="dcterms:W3CDTF">2019-09-03T13:47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