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9"/>
        <w:gridCol w:w="346"/>
        <w:gridCol w:w="1029"/>
      </w:tblGrid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  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次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邹忌讽齐王纳谏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 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课（  ）、实践课（  ）、习题课（  ）、其它（ 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文中重点文言词语的意义和用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朗读课文，疏通文句，提高借助语境推断文言实词意义的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欣赏邹忌的讽谏艺术，理解讽喻说理的特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认识除蔽纳谏在当时的积极作用和在今天的借鉴意义。</w:t>
            </w:r>
          </w:p>
          <w:p>
            <w:pPr>
              <w:pStyle w:val="Style15"/>
              <w:widowControl/>
              <w:spacing w:lineRule="atLeast" w:line="32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熟悉和掌握词类活用的特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邹忌运用设喻讲述道理，表明意见的方法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和掌握宾语前置的特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、讨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设备、</w:t>
            </w:r>
            <w:r>
              <w:rPr>
                <w:rFonts w:cs="宋体;SimSun" w:ascii="宋体;SimSun" w:hAnsi="宋体;SimSun"/>
                <w:sz w:val="24"/>
              </w:rPr>
              <w:t>PPT</w:t>
            </w:r>
          </w:p>
        </w:tc>
      </w:tr>
      <w:tr>
        <w:trPr>
          <w:trHeight w:val="539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过    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课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导语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太宗说：“以铜为镜，可以正衣冠；以古为镜，可以知兴替；以人为镜，可以明得失。”历代君主要成就一番霸业，身边没有几位敢进谏言的大臣是不成的；而劝谏能否奏效，一要看做君王的是否贤明，二要看谏者是否注意了进谏的艺术，使“良药”既“爽于口”，又“利于病”。战国时齐威王非常幸运遇到了这样一位贤臣——邹忌。而这位以雄辩著称的谋臣的讽谏之法更是令人叫绝。今天，我们就欣赏选自《战国策》的历史散文《邹忌讽齐王纳谏》。（书写标题《邹忌讽齐王纳谏》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解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标题“邹忌讽齐王纳谏”巧妙地用一个兼语句式点明了文章内容地两个方面：邹忌讽齐王，齐王纳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邹忌，齐国的谋臣，历事桓公、威王、宣王三朝，以敢于进谏和善辩著称。齐威王他继位之初，好为淫乐，不理政事，谋士淳于髡乃以隐语进谏曰：“国中有大鸟，止于王庭，三年不飞不鸣，王知此鸟何也？”齐威王听后顿悟曰：“此鸟不飞则已，一飞冲天；不鸣则已，一鸣惊人。”从此后，齐威王励精图治，修明政治，齐国大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提供有关《战国策》与战国的资料 （ 学生展示，师补充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战国策》主要记载的是战国时策士们的言论和行动，由西汉刘向整理校正。是先秦历史散文中的一枝奇葩，它对后世史学和文学的影响极为深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引导学生有目的地朗读课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初读课文，读准字音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昳（</w:t>
            </w:r>
            <w:r>
              <w:rPr>
                <w:rFonts w:cs="宋体;SimSun" w:ascii="宋体;SimSun" w:hAnsi="宋体;SimSun"/>
                <w:sz w:val="24"/>
              </w:rPr>
              <w:t>yì</w:t>
            </w:r>
            <w:r>
              <w:rPr>
                <w:rFonts w:ascii="宋体;SimSun" w:hAnsi="宋体;SimSun" w:cs="宋体;SimSun"/>
                <w:sz w:val="24"/>
              </w:rPr>
              <w:t>）丽    朝（</w:t>
            </w:r>
            <w:r>
              <w:rPr>
                <w:rFonts w:cs="宋体;SimSun" w:ascii="宋体;SimSun" w:hAnsi="宋体;SimSun"/>
                <w:sz w:val="24"/>
              </w:rPr>
              <w:t>zhāo</w:t>
            </w:r>
            <w:r>
              <w:rPr>
                <w:rFonts w:ascii="宋体;SimSun" w:hAnsi="宋体;SimSun" w:cs="宋体;SimSun"/>
                <w:sz w:val="24"/>
              </w:rPr>
              <w:t>）服衣冠（</w:t>
            </w:r>
            <w:r>
              <w:rPr>
                <w:rFonts w:cs="宋体;SimSun" w:ascii="宋体;SimSun" w:hAnsi="宋体;SimSun"/>
                <w:sz w:val="24"/>
              </w:rPr>
              <w:t>guān</w:t>
            </w:r>
            <w:r>
              <w:rPr>
                <w:rFonts w:ascii="宋体;SimSun" w:hAnsi="宋体;SimSun" w:cs="宋体;SimSun"/>
                <w:sz w:val="24"/>
              </w:rPr>
              <w:t>）  窥（</w:t>
            </w:r>
            <w:r>
              <w:rPr>
                <w:rFonts w:cs="宋体;SimSun" w:ascii="宋体;SimSun" w:hAnsi="宋体;SimSun"/>
                <w:sz w:val="24"/>
              </w:rPr>
              <w:t>kuī</w:t>
            </w:r>
            <w:r>
              <w:rPr>
                <w:rFonts w:ascii="宋体;SimSun" w:hAnsi="宋体;SimSun" w:cs="宋体;SimSun"/>
                <w:sz w:val="24"/>
              </w:rPr>
              <w:t>）镜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期（</w:t>
            </w:r>
            <w:r>
              <w:rPr>
                <w:rFonts w:cs="宋体;SimSun" w:ascii="宋体;SimSun" w:hAnsi="宋体;SimSun"/>
                <w:sz w:val="24"/>
              </w:rPr>
              <w:t>jī</w:t>
            </w:r>
            <w:r>
              <w:rPr>
                <w:rFonts w:ascii="宋体;SimSun" w:hAnsi="宋体;SimSun" w:cs="宋体;SimSun"/>
                <w:sz w:val="24"/>
              </w:rPr>
              <w:t>）年    朝（</w:t>
            </w:r>
            <w:r>
              <w:rPr>
                <w:rFonts w:cs="宋体;SimSun" w:ascii="宋体;SimSun" w:hAnsi="宋体;SimSun"/>
                <w:sz w:val="24"/>
              </w:rPr>
              <w:t>cháo</w:t>
            </w:r>
            <w:r>
              <w:rPr>
                <w:rFonts w:ascii="宋体;SimSun" w:hAnsi="宋体;SimSun" w:cs="宋体;SimSun"/>
                <w:sz w:val="24"/>
              </w:rPr>
              <w:t>）于齐      间（</w:t>
            </w:r>
            <w:r>
              <w:rPr>
                <w:rFonts w:cs="宋体;SimSun" w:ascii="宋体;SimSun" w:hAnsi="宋体;SimSun"/>
                <w:sz w:val="24"/>
              </w:rPr>
              <w:t>jiàn</w:t>
            </w:r>
            <w:r>
              <w:rPr>
                <w:rFonts w:ascii="宋体;SimSun" w:hAnsi="宋体;SimSun" w:cs="宋体;SimSun"/>
                <w:sz w:val="24"/>
              </w:rPr>
              <w:t>）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读课文，读清句读。（教师指导、评价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整体感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根据文下注释，初步理解课文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质疑环节。（学生就不明白的语句翻译互相交流直至解决，师引导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转入对文段的学习。（本环节就文中出现的重点实词、虚词及句式进行整理，先组内交流，再派代表进行班内展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明确（学生展示完毕可用多媒体再次展示，完善知识点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理解词语在文中的意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邹忌讽齐王纳谏（讽：用委婉的语言暗示、劝告或指责。 谏：臣子向国君提出的意见。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谤讥于市朝（公开指出。谤，公开地指责，没有贬义；讥，微言讽刺。注意区别：诽，背地里议论、嘀咕）能面刺寡人之过者（指责）上书谏寡人者（信函，亦泛指文书、文件。这里指奏章）期年之后（期，一周年叫期年；一整月叫期月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词类活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朝服衣冠（朝，名词作状语；服，名词作动词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吾妻之美我者，私我也（美，形容词意动用法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能面刺寡人之过者（面，名词作状语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闻寡人之耳者（闻，动词使动用法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一词多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乃重修岳阳楼（兴建，建造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外结好孙权，内修政理（整治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雨村便急忙修书（撰写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邹忌修八尺有余（长，高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朝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相如每朝时常称病 《廉颇蔺相如列传》 上朝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燕、赵、韩、魏闻之，皆朝于齐 《邹忌讽齐王纳谏》 朝拜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于是入朝见威王 《邹忌讽齐王纳谏》 朝廷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朝服衣冠《邹忌讽齐王纳谏》 早晨 （</w:t>
            </w:r>
            <w:r>
              <w:rPr>
                <w:rFonts w:cs="宋体;SimSun" w:ascii="宋体;SimSun" w:hAnsi="宋体;SimSun"/>
                <w:sz w:val="24"/>
              </w:rPr>
              <w:t>zhāo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孰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我与城北徐公孰美 代词，谁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孰视之，自以为不如 同“熟”，仔细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臣诚知不如徐公美（确实，的确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帝感其诚 《愚公移山》 诚心、诚意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此诚危急存亡之秋也 诸葛亮：《出师表》 确实、的确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今将军诚能命猛将统兵数万，与豫州协规同力，破曹军必矣 《赤壁之战》 表假设，如果、果真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）古今异义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今齐地方千里  （土地方圆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宫妇左右莫不私王。  （国君旁边的近臣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明日，徐公来。（古义，第二天。 今义，今天的下一天。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句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城北徐公，齐国之美丽者也。（判断句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忌不自信  （宾语前置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旦日，客从外来，与坐谈。（省略句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我孰与城北徐公美  （介词结构后置句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此所谓战胜于朝廷  （判断句，兼介词结构后置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王之蔽甚矣  （被动句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布置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诵全文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课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学生课后学习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提问、翻译、朗读形式检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品读赏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分析第一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提问：文章开头怎样描写邹忌的外貌和行动？这些反映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开头用：邹忌修人尺有余“而形貌映丽”一句话，写出了邹忌外形魁梧、美丽，行动：“朝服衣冠，窥镜”写邹忌窥镜见貌，自觉其美，逼真地刻画出他自我欣赏的心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邹忌的妻、妾、客异口同声地认为他比徐公漂亮，这三问三答语意要同，但句式不同，文字略有变化。小组讨论：说说妻、妾、客的答话语气程度有何差别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妻的回答表现了妻对他由衷的喜爱、爱恋之情溢于言表。（语气十分肯定，“君美甚，徐公何能及君也？表现了妻子对丈夫的偏爱之情”）妾的回答，少了“君美甚”一句，只是跟着妻的口气重复了一下。“徐公何能及君也？”表现了封建社会里地位低微的妾的畏怯心理。她的回答就有些勉强，说话比较拘谨，不敢越雷池一步。客人的答话，“徐公不若君之美也。”语气更轻，表现出一种应酬、逢迎的态度。邹忌的三问，内容完全相同。只是在文字上略有变化，既表现了他的怀疑，又毫无重复之感。三答的意思也相同，但由于身份和心理的不同，感情色彩却大不一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你如何评价邹忌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邹忌在一片赞扬声中，并没有昏昏然忘乎所以，而是保持着清醒的头脑。先是“不自信”→“弗如远甚”→“暮寝而思之”。几个字就将一位正直、忧国忧民之士，辗转反侧于床头的形象跃然纸上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邹忌“暮寝而思之”，思的结果，认识到自己受蒙蔽的原因是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是妻私我、妾畏我、客有求于我（板书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分析第二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第二段大意：讽谏（板书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：这段中，邹忌用自己的事情设喻，讽谏齐王，用了逻辑中的类比推理方法，说说邹忌讽谏怎样把家事、国事进行类比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          </w:t>
            </w:r>
            <w:r>
              <w:rPr>
                <w:rFonts w:ascii="宋体;SimSun" w:hAnsi="宋体;SimSun" w:cs="宋体;SimSun"/>
                <w:sz w:val="24"/>
              </w:rPr>
              <w:t>妻私臣——宫妇左右私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忌讽谏   妾畏臣——朝廷之臣畏王      王之蔽甚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          </w:t>
            </w:r>
            <w:r>
              <w:rPr>
                <w:rFonts w:ascii="宋体;SimSun" w:hAnsi="宋体;SimSun" w:cs="宋体;SimSun"/>
                <w:sz w:val="24"/>
              </w:rPr>
              <w:t>客求臣——四境之内有求于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板书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补充归纳：邹忌用个人受蒙蔽的事来暗示“王之蔽甚矣”，他能由已及人，因小悟大，把悟得的道理推及到治理国家政事中去，这种采用设喻讲述道理，表明意见的方法和一般的比喻不同。运用这种方法说理，语言往往显得委婉，含蓄、娓娓动听，使人易于接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分析第三段、第四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提问：听了邹忌的分析，威王采取了什么措施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王曰：“善”乃下令：“群臣吏民……受下赏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：可见齐王是怎样的国君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威王说的上、中、下三等奖赏的区别在哪里？（批评者勇气的大小）。威王为此颁赏意味精着什么？（有改正的勇气，有振兴齐国的决心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从什么地方可以看出齐威王确实受了蒙蔽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（从纳谏令下之后“群臣进谏，门庭若市”可以看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追问：“数月之后……无可进者”这几句说明了什么？（因为纳谏除蔽，国内政治修明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补充史实：齐威王在齐国历史上算得一位有作为的国君，但在他即位之初好为长夜之饮，以王诸候并伐，国事不治。第九年，他从受蒙蔽中醒悟过来，指出即墨大夫“不事吾左右以求誉”，却把地方上的事情治理得很好，因而赏了他，“封之万家”，阿大夫“以厚币吾左右以求誉”，而把政事弄得很糟，于是烹了他及左右曾称赞过他的人，接着奋兵而出，诸候震惊，皆还齐侵地。由此可见，威王有振兴齐国的决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文章怎样写齐王纳谏的成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正面写国内“三变“，侧面又简洁地以四国朝齐一句话，反衬齐王纳谏之成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总结全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讨论邹忌的讽谏方法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指出：历代臣子向君主进谏有两种基本方式：直谏和讽谏。请同学们思考，是否学过“直谏”的文章，这两种进谏方式有什么不同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直谏，就是把自己主张直接陈述出来，同学们学过《出师表》，指出“臣宜开张圣听，以光先帝遗德，恢弘志士之气，不宜妄自菲薄，引喻失义，以塞忠谏之路也”。这段话就是直谏，其内容与邹忌讽齐王纳谏大体相同。讽谏的要害是用设喻的方法启发君主，让他自己决定该怎么办，这种办法语言委婉，说理深刻，听者乐于接受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对比一下，若本文直截了当地写“邹忌为齐威王相，入朝见威王，曰：“臣尝服衣冠而窥镜……”接着把他的故事叙述完毕，然后接下去再说：“臣诚知不如徐公美”那一段，便索然寡味，毫无艺术特色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文章“三三”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文从头至尾一直用三层排比的手法来写，妻、妾、客是三层，“私我、畏我，有求于我”是三层，“官妇左右”，“朝廷之臣”，“四境之内”是三层，上中下赏是三层，“令初下，数月之后，期年之后，又是三层。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看，邹忌自以为美于徐公这一事件在时间上是三层，“朝”“旦日”“明日”，邹忌的思想转变也是三层：“孰视……，窥镜自视，暮寝而思之……”。全部事态发展也是三层，邹忌讽谏一层，齐王纳谏一层，战胜于朝廷是第三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层次很别致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情节完整，人物生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叙事简洁，剪裁巧妙；语言生动幽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完成课后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</w:rPr>
  </w:style>
  <w:style w:type="character" w:styleId="Left">
    <w:name w:val="left"/>
    <w:basedOn w:val="Style14"/>
    <w:qFormat/>
    <w:rPr/>
  </w:style>
  <w:style w:type="character" w:styleId="Toblog">
    <w:name w:val="toblog"/>
    <w:qFormat/>
    <w:rPr>
      <w:b w:val="false"/>
      <w:sz w:val="18"/>
      <w:szCs w:val="18"/>
    </w:rPr>
  </w:style>
  <w:style w:type="character" w:styleId="Name1">
    <w:name w:val="name1"/>
    <w:qFormat/>
    <w:rPr>
      <w:color w:val="333333"/>
      <w:sz w:val="21"/>
      <w:szCs w:val="21"/>
    </w:rPr>
  </w:style>
  <w:style w:type="character" w:styleId="Uiicon32">
    <w:name w:val="ui-icon32"/>
    <w:basedOn w:val="Style14"/>
    <w:qFormat/>
    <w:rPr/>
  </w:style>
  <w:style w:type="character" w:styleId="Name">
    <w:name w:val="name"/>
    <w:basedOn w:val="Style14"/>
    <w:qFormat/>
    <w:rPr/>
  </w:style>
  <w:style w:type="character" w:styleId="School">
    <w:name w:val="school"/>
    <w:qFormat/>
    <w:rPr>
      <w:color w:val="333333"/>
      <w:sz w:val="18"/>
      <w:szCs w:val="18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默认"/>
    <w:qFormat/>
    <w:pPr>
      <w:widowControl w:val="false"/>
      <w:tabs>
        <w:tab w:val="clear" w:pos="4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宋体;SimSun" w:hAnsi="宋体;SimSun" w:eastAsia="宋体;SimSun" w:cs="宋体;SimSun"/>
      <w:color w:val="FFFFFF"/>
      <w:sz w:val="3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1:43:00Z</dcterms:created>
  <dc:creator>36185</dc:creator>
  <dc:description/>
  <cp:keywords/>
  <dc:language>en-US</dc:language>
  <cp:lastModifiedBy>lenovo</cp:lastModifiedBy>
  <dcterms:modified xsi:type="dcterms:W3CDTF">2019-09-01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