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3"/>
        <w:gridCol w:w="352"/>
        <w:gridCol w:w="1029"/>
      </w:tblGrid>
      <w:tr>
        <w:trPr>
          <w:trHeight w:val="4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书有感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、实践课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、习题课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、其它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正确、流利、有感情朗诵古诗，体悟荷塘之美与书之美及其关联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了解说理诗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知道这首诗蕴含的哲理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懂得不断读书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不断汲取新知识的重要性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重点：理解诗句意思，想象诗中描绘的美景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难点：领悟诗中蕴含的深刻哲理。了解诗借景喻理的特点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，探讨</w:t>
            </w:r>
          </w:p>
        </w:tc>
      </w:tr>
      <w:tr>
        <w:trPr>
          <w:trHeight w:val="8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过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程</w:t>
            </w:r>
          </w:p>
        </w:tc>
      </w:tr>
      <w:tr>
        <w:trPr>
          <w:trHeight w:val="2597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【导入】激——揭示课题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同学们，我们的祖国有着五千年的文明史。自古以来，文人辈出，宋朝的时候，出了一位伟大学者，思想家，教育家，他的名字叫朱熹。（板书：朱熹）朱熹的思想很多成为明、清两朝的治国方针，他取得如此大的成就，是因为他一生勤奋读书，他曾说过这样一句话：出示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读万卷书行万里路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                    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——〔宋〕朱熹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为一个人，就要不断读书，不断学习，同时要不断实践，才能获得成功，才能对社会有更大的贡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  <w:szCs w:val="24"/>
              </w:rPr>
              <w:t>二【整体感知】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熹先生是勤奋读书的典范，不光读，还注意思考。有一天，朱熹读书读累了，信步走到一个池塘边，一塘清水引发了朱熹对读书的又一种思考，他颇有感触地写下了这首诗：（板书全诗歌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齐读课题今天我们就来学习这首诗，昨天，我请同学们按照自学要求自学了这首诗，现在，来看看你们学得怎样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三【品——还原诗情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一）出示：自学要求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看看图画，读读全诗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理解词语“鉴”“徘徊”“渠”“如许”，并说说诗句的意思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说说这首诗描绘了怎样的景象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记下不懂的问题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二）在读中体会诗歌的内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谁愿意来读读这首诗？（出示全诗，指读）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说说诗句中不理解的词语。（教师做上记号）学习古诗，遇到不理解的字、词，我们可以用哪些方法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　（查字典，联系上下文，组词，借助图画）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引导学生理解一、二句诗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：把半亩方塘比喻成一面刚打开的镜子，可见池塘里的水怎样？（用比喻突出水的清澈透明。）水的清澈透明，还表现在哪里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“徘徊”是什么意思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借助图画，说说这句诗的意思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齐读一、二两句诗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这两句诗，描写了池塘优美的景色（板书：景），老师非常喜欢喜欢这明丽清新的田园风光。请同学们闭上眼睛，听老师朗诵这两句诗。你仿佛看到了什么？（学生自由描绘）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美读：一边想像画面，一边美美地朗读这两句诗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师：多美的景色呀！蓝天和白云一齐映入水塘，不停地晃动，为什么会不停地晃动？（暗示了水不停地流动，也就是——活水）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那后面两句诗你能理解吗？我们先来读一读。引导学生理解三、四句诗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“渠”是什么意思？（它，指方塘。古诗中的人称代词与现代文不一样，还记得《示儿》中的“家祭无忘告乃翁”，乃，你。）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哪得，怎么会。如许，这样。清如许，这样的清澈。为，是因为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三）学生写：大致写写对这首诗的理解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四）背诵这首诗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四【悟】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  <w:szCs w:val="24"/>
              </w:rPr>
              <w:t>引入哲理理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引导学生质疑。这首诗学完了吗？还有什么问题呢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引出：诗的题目是“观书有感”，为什么诗中却没有提到读书？它和读书有着怎样的联系呢？也就是说诗人看到方塘，为什么联想到读书呢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池水清澈读书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源源不断的活水流进</w:t>
            </w: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360"/>
              <w:ind w:firstLine="883"/>
              <w:rPr/>
            </w:pPr>
            <w:r>
              <w:rPr>
                <w:sz w:val="24"/>
                <w:szCs w:val="24"/>
              </w:rPr>
              <w:t>不断地读书使人</w:t>
            </w: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交流，指答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出示、齐读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源源不断的活水使池塘变得如此清澈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不断读书，不断汲取新的知识，才能使人变得更加聪明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小结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五【拓——延伸阅读范围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     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出示《观书有感其二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师：朱熹先生写了这么一首写景的诗，非常优美，巧妙地把读书的道理蕴藏在里面，使人们一下子就能接受他的观点，他的思考，可真不愧是一个杰出的思想家，所以像这样的诗也叫“说理诗”（板书：说理诗）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朱熹还有一首鲜为人知的《观书有感》：出示《观书有感其二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昨夜江边春水生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蒙冲巨舰一毛轻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向来枉费推移力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此日中流自在行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自学，体会诗句的意思，想想诗所说明的道理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　　　（蒙冲：古代的一种战船。向来：从来，一向。一毛轻：轻如一根羽毛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意思为往日舟大水浅，众人使劲推船，也是白费力气，而当春水猛涨，即使艨艟巨舰也如羽毛般轻，自由自在地飘行在水流中。诗中突出春水的重要，意在强调做学问要功夫到家，才能有所突破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板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                                </w:t>
            </w:r>
            <w:r>
              <w:rPr>
                <w:sz w:val="24"/>
                <w:szCs w:val="24"/>
              </w:rPr>
              <w:t>观书有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</w:t>
            </w:r>
            <w:r>
              <w:rPr>
                <w:sz w:val="24"/>
                <w:szCs w:val="24"/>
              </w:rPr>
              <w:t>半亩方塘：      清澈透明   ←  源头活水    （写景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</w:t>
            </w:r>
            <w:r>
              <w:rPr>
                <w:sz w:val="24"/>
                <w:szCs w:val="24"/>
              </w:rPr>
              <w:t>人的心智：      更加聪明   ←  读书汲取    （喻理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47:00Z</dcterms:created>
  <dc:creator>36185</dc:creator>
  <dc:description/>
  <cp:keywords/>
  <dc:language>en-US</dc:language>
  <cp:lastModifiedBy>张靖</cp:lastModifiedBy>
  <dcterms:modified xsi:type="dcterms:W3CDTF">2019-09-19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