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《 实 用 语 文 》 （一） 教 案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10"/>
          <w:szCs w:val="10"/>
        </w:rPr>
      </w:pPr>
      <w:r>
        <w:rPr>
          <w:rFonts w:eastAsia="微软雅黑" w:cs="微软雅黑" w:ascii="微软雅黑" w:hAnsi="微软雅黑"/>
          <w:b/>
          <w:sz w:val="10"/>
          <w:szCs w:val="1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0"/>
        <w:gridCol w:w="3805"/>
        <w:gridCol w:w="1418"/>
        <w:gridCol w:w="897"/>
        <w:gridCol w:w="1440"/>
      </w:tblGrid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  题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  <w:r>
              <w:rPr>
                <w:rFonts w:ascii="楷体" w:hAnsi="楷体" w:cs="楷体" w:eastAsia="楷体"/>
                <w:sz w:val="28"/>
                <w:szCs w:val="28"/>
              </w:rPr>
              <w:t>．《白蚁王国》  赵立魁</w:t>
            </w:r>
          </w:p>
        </w:tc>
      </w:tr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类  型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精读课文  第二单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  时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课时</w:t>
            </w:r>
          </w:p>
        </w:tc>
      </w:tr>
      <w:tr>
        <w:trPr>
          <w:trHeight w:val="20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目  标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了解平实性说明文与文艺性说明文的区别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了解白蚁的危害与防治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把握本文的艺术特点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掌握分析说明顺序和说明方法的能力，培养探索精神，提升科学认知能力。</w:t>
            </w:r>
          </w:p>
        </w:tc>
      </w:tr>
      <w:tr>
        <w:trPr>
          <w:trHeight w:val="14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重  点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理解平实性说明文与文艺性说明文的区别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把握本文的艺术特点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掌握分析说明顺序和说明方法的能力。</w:t>
            </w:r>
          </w:p>
        </w:tc>
      </w:tr>
      <w:tr>
        <w:trPr>
          <w:trHeight w:val="11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难  点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把握本文的艺术特点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掌握分析说明顺序和说明方法的能力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方  法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rPr/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设问启发、自由质疑、讨论分析法等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准  备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多媒体课件，相关视频资料。</w:t>
            </w:r>
          </w:p>
        </w:tc>
      </w:tr>
      <w:tr>
        <w:trPr>
          <w:trHeight w:val="43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  学    过    程</w:t>
            </w:r>
          </w:p>
        </w:tc>
      </w:tr>
      <w:tr>
        <w:trPr>
          <w:trHeight w:val="435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b/>
                <w:b/>
                <w:kern w:val="0"/>
                <w:sz w:val="10"/>
                <w:szCs w:val="10"/>
              </w:rPr>
            </w:pPr>
            <w:r>
              <w:rPr>
                <w:rFonts w:eastAsia="楷体" w:cs="楷体" w:ascii="楷体" w:hAnsi="楷体"/>
                <w:b/>
                <w:kern w:val="0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eastAsia="楷体" w:cs="楷体" w:ascii="楷体" w:hAnsi="楷体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一、新课导入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你见过“白蚁世界”吗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你知道白蚁和蚂蚁有什么不同吗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今天我们将学习一篇说明文，了解“白蚁王国”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二、相关知识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文艺性说明文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运用形象化的手法来介绍事物、阐述事理的说明文叫文艺性说明文。以说明为主，辅以叙述，描写，抒情等多种表达方式，并常用借助一些修辞方法，这类说明文具有较多的文学色彩，富有情趣，多采用文艺笔调。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知识小品（或叫科学小品）、名胜古迹、文物的说明简介等常属于这一类。本文是一篇文艺性说明文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平实性说明文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语言准确、周密；很少用修辞手法，多用列数字说明方法，多用带有限制性的词语。单纯用说明的表达方式，语言朴实简明，内容具体，切实使人读了就能明白，如同自然科学的各类教科书。 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例如：科技信息资料，实验报告，说明书等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三、检查预习，掌握字词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皎洁     无瑕     天工神斧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飘逸     细腻     朴实     凋谢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飘落     惋惜     神韵     镌刻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玲珑剔透    络绎不绝    同仇敌忾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众志成城    光天化日    跃跃欲试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四、诵读课文，整体感知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课文介绍了什么知识？重点是什么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白蚁的生态知识；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白蚁的社会性特征（白蚁王国）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五、梳理思路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概括介绍白蚁王国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提出说明的对象（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）；过渡（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介绍白蚁的蚁种分工，紧扣其社会性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介绍蚁巢的外观（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）；介绍副巢（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）；介绍主巢（</w:t>
            </w: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  <w:r>
              <w:rPr>
                <w:rFonts w:ascii="楷体" w:hAnsi="楷体" w:cs="楷体" w:eastAsia="楷体"/>
                <w:sz w:val="28"/>
                <w:szCs w:val="28"/>
              </w:rPr>
              <w:t>）；介绍白蚁的蚁种、分工（</w:t>
            </w:r>
            <w:r>
              <w:rPr>
                <w:rFonts w:eastAsia="楷体" w:cs="楷体" w:ascii="楷体" w:hAnsi="楷体"/>
                <w:sz w:val="28"/>
                <w:szCs w:val="28"/>
              </w:rPr>
              <w:t>6</w:t>
            </w:r>
            <w:r>
              <w:rPr>
                <w:rFonts w:ascii="楷体" w:hAnsi="楷体" w:cs="楷体" w:eastAsia="楷体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．介绍白蚁的繁殖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介绍白蚁的繁殖特点（</w:t>
            </w:r>
            <w:r>
              <w:rPr>
                <w:rFonts w:eastAsia="楷体" w:cs="楷体" w:ascii="楷体" w:hAnsi="楷体"/>
                <w:sz w:val="28"/>
                <w:szCs w:val="28"/>
              </w:rPr>
              <w:t>7</w:t>
            </w:r>
            <w:r>
              <w:rPr>
                <w:rFonts w:ascii="楷体" w:hAnsi="楷体" w:cs="楷体" w:eastAsia="楷体"/>
                <w:sz w:val="28"/>
                <w:szCs w:val="28"/>
              </w:rPr>
              <w:t>）；介绍繁殖蚁出飞情景（新王国诞生过程）（</w:t>
            </w:r>
            <w:r>
              <w:rPr>
                <w:rFonts w:eastAsia="楷体" w:cs="楷体" w:ascii="楷体" w:hAnsi="楷体"/>
                <w:sz w:val="28"/>
                <w:szCs w:val="28"/>
              </w:rPr>
              <w:t>8</w:t>
            </w:r>
            <w:r>
              <w:rPr>
                <w:rFonts w:ascii="楷体" w:hAnsi="楷体" w:cs="楷体" w:eastAsia="楷体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．介绍白蚁和人类的关系及白蚁防治（</w:t>
            </w:r>
            <w:r>
              <w:rPr>
                <w:rFonts w:eastAsia="楷体" w:cs="楷体" w:ascii="楷体" w:hAnsi="楷体"/>
                <w:sz w:val="28"/>
                <w:szCs w:val="28"/>
              </w:rPr>
              <w:t>9</w:t>
            </w:r>
            <w:r>
              <w:rPr>
                <w:rFonts w:ascii="楷体" w:hAnsi="楷体" w:cs="楷体" w:eastAsia="楷体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六、深入文本，合作探究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一）第一部分（</w:t>
            </w:r>
            <w:r>
              <w:rPr>
                <w:rFonts w:eastAsia="楷体" w:cs="楷体" w:ascii="楷体" w:hAnsi="楷体"/>
                <w:sz w:val="28"/>
                <w:szCs w:val="28"/>
              </w:rPr>
              <w:t>1-2</w:t>
            </w:r>
            <w:r>
              <w:rPr>
                <w:rFonts w:ascii="楷体" w:hAnsi="楷体" w:cs="楷体" w:eastAsia="楷体"/>
                <w:sz w:val="28"/>
                <w:szCs w:val="28"/>
              </w:rPr>
              <w:t>）：导言部分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作者用拟人化的手法向我们展示了白蚁“地下王国”的生活概况。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白蚁    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VS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蚂蚁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白蚁多为白色、淡黄色，也有褐色、黑褐色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蚂蚁多为黄色、褐色、黑色或橘红色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白蚁表皮角质化程度不高，畏光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蚂蚁表皮角质化程度高，不畏光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二）第二部分（</w:t>
            </w:r>
            <w:r>
              <w:rPr>
                <w:rFonts w:eastAsia="楷体" w:cs="楷体" w:ascii="楷体" w:hAnsi="楷体"/>
                <w:sz w:val="28"/>
                <w:szCs w:val="28"/>
              </w:rPr>
              <w:t>3-8</w:t>
            </w:r>
            <w:r>
              <w:rPr>
                <w:rFonts w:ascii="楷体" w:hAnsi="楷体" w:cs="楷体" w:eastAsia="楷体"/>
                <w:sz w:val="28"/>
                <w:szCs w:val="28"/>
              </w:rPr>
              <w:t>）：主体部分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作者以详尽的语言、活泼的文字、准确清晰而有条理的说明方法展示了白蚁的生活实况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白蚁的生活环境与领地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温度：喜温性的昆虫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湿度：蚁巢需水量高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空气：蚁巢</w:t>
            </w:r>
            <w:r>
              <w:rPr>
                <w:rFonts w:eastAsia="楷体" w:cs="楷体" w:ascii="楷体" w:hAnsi="楷体"/>
                <w:sz w:val="28"/>
                <w:szCs w:val="28"/>
              </w:rPr>
              <w:t>CO2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含量高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光线：营巢内隐蔽生活 ，畏光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木栖性白蚁、土栖性白蚁、土木两栖性白蚁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白蚁王国的宫殿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宫殿内部：“交通”四通八达；“农田”星罗密布；</w:t>
            </w:r>
          </w:p>
          <w:p>
            <w:pPr>
              <w:pStyle w:val="Normal"/>
              <w:spacing w:lineRule="atLeast" w:line="0"/>
              <w:ind w:firstLine="18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“</w:t>
            </w:r>
            <w:r>
              <w:rPr>
                <w:rFonts w:ascii="楷体" w:hAnsi="楷体" w:cs="楷体" w:eastAsia="楷体"/>
                <w:sz w:val="28"/>
                <w:szCs w:val="28"/>
              </w:rPr>
              <w:t>温度”冬暖夏凉；“后宫”一夫一妻。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宫殿外观：高达近十米；地下约五米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文中使用大量的叙述手法，这种叙述有什么好处？与记叙文中的叙述有什么不同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可以使介绍更加生动形象，便于理解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目的不同，这里的叙述为了让读者更直观的看到蚁巢的特征和白蚁的活动情况，不是让读者了解挖掘本身的意义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（三）第三部分（</w:t>
            </w:r>
            <w:r>
              <w:rPr>
                <w:rFonts w:eastAsia="楷体" w:cs="楷体" w:ascii="楷体" w:hAnsi="楷体"/>
                <w:sz w:val="28"/>
                <w:szCs w:val="28"/>
              </w:rPr>
              <w:t>9</w:t>
            </w:r>
            <w:r>
              <w:rPr>
                <w:rFonts w:ascii="楷体" w:hAnsi="楷体" w:cs="楷体" w:eastAsia="楷体"/>
                <w:sz w:val="28"/>
                <w:szCs w:val="28"/>
              </w:rPr>
              <w:t>）：结尾部分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作者在尽量以生动、活泼的拟人化手法向我们介绍了白蚁王国的生态图以后，在本部分，则尽量以准确、科学的态度介绍了白蚁与人类的关系。先后两处引用专家介绍，体现了说明文的科学性特点。同时，在介绍防治白蚁的办法时，也尽量用科学、准确的语言来表达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七、内容主旨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文是一篇文艺性说明文，它像童话一样，向我们展示了白蚁王国的洞穴状况、白蚁种类、生活习性及群居情况以及防治白蚁的方法策略等知识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八、艺术特点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清晰、有条理的说明方法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先总说白蚁王国概况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→ </w:t>
            </w:r>
            <w:r>
              <w:rPr>
                <w:rFonts w:ascii="楷体" w:hAnsi="楷体" w:cs="楷体" w:eastAsia="楷体"/>
                <w:sz w:val="28"/>
                <w:szCs w:val="28"/>
              </w:rPr>
              <w:t>（第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段过渡）跟随作者做一番游历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→ </w:t>
            </w:r>
            <w:r>
              <w:rPr>
                <w:rFonts w:ascii="楷体" w:hAnsi="楷体" w:cs="楷体" w:eastAsia="楷体"/>
                <w:sz w:val="28"/>
                <w:szCs w:val="28"/>
              </w:rPr>
              <w:t>进入白蚁王国，这是距离上的接近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→ </w:t>
            </w:r>
            <w:r>
              <w:rPr>
                <w:rFonts w:ascii="楷体" w:hAnsi="楷体" w:cs="楷体" w:eastAsia="楷体"/>
                <w:sz w:val="28"/>
                <w:szCs w:val="28"/>
              </w:rPr>
              <w:t>（安排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段）“几把银锄同时挥舞”情节设计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→ </w:t>
            </w:r>
            <w:r>
              <w:rPr>
                <w:rFonts w:ascii="楷体" w:hAnsi="楷体" w:cs="楷体" w:eastAsia="楷体"/>
                <w:sz w:val="28"/>
                <w:szCs w:val="28"/>
              </w:rPr>
              <w:t>跟随银锄所指，一步步深入了解王国由巢到蚁再到蚁的各种生活状态、习性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→ </w:t>
            </w:r>
            <w:r>
              <w:rPr>
                <w:rFonts w:ascii="楷体" w:hAnsi="楷体" w:cs="楷体" w:eastAsia="楷体"/>
                <w:sz w:val="28"/>
                <w:szCs w:val="28"/>
              </w:rPr>
              <w:t>适时介绍白蚁放飞、求偶、繁殖直至整个王国的形成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→ </w:t>
            </w:r>
            <w:r>
              <w:rPr>
                <w:rFonts w:ascii="楷体" w:hAnsi="楷体" w:cs="楷体" w:eastAsia="楷体"/>
                <w:sz w:val="28"/>
                <w:szCs w:val="28"/>
              </w:rPr>
              <w:t>解释白蚁的危害，介绍人类与白蚁的关系及防治方法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既符合一般读者的认知过程和认知规律，又使得整个了解白蚁的过程准确、自然、清晰而且条理分明，的确是十分巧妙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集说明、描写、叙述于一体的表达方式。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说明、记叙、描写三者相结合，大大增强了说明文语言的丰富性，体现了文艺性说明文的突出特色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如第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段：“巢内有一块灰黄色的东西…雕刻品”采用了详写的描写手法，语言优美又不失准确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．生动有趣的语言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拟人化的手法使得本文有如童话般美丽，大大增强了文章的可读性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如：将白蚁群居生活状况称之为“白蚁王国”，“蚁王”和“蚁后”称之为“国王”和“王后”，兵蚁和工蚁称之为“士兵”和“农民”，把蚁类人格化，增加读者阅读兴趣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九、拓展延伸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作者这种生动、活泼的写作手法，让我们很容易联想到法国南部一位仁山智水于一身的大家——法布尔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他不仅是一位著名的昆虫学家，更是一位善用文学语言的大作家。他的《昆虫物语》生动有趣，有理有据地向我们展示了一幅幅生动旖旎的昆虫生活风俗图画，它时常是由美丽或丑陋的昆虫们自己出场，以它们的生命语言构成“法布尔风格”，一种法布尔自己也引以为慰藉的“天真品格”，即孩子般对于未知本能的渴求与热爱，无所不在的对于生灵的关注与敬畏，以及与自然融为一体的生命状态。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我们在学习《白蚁王国》时，可以将《昆虫物语》与之对照，定能起到事半功倍之效。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十、思考练习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</w:t>
            </w:r>
            <w:r>
              <w:rPr>
                <w:rFonts w:ascii="楷体" w:hAnsi="楷体" w:cs="楷体" w:eastAsia="楷体"/>
                <w:sz w:val="28"/>
                <w:szCs w:val="28"/>
              </w:rPr>
              <w:t>阅读法布尔的作品《樵叶蜂》。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</w:t>
            </w:r>
            <w:r>
              <w:rPr>
                <w:rFonts w:ascii="楷体" w:hAnsi="楷体" w:cs="楷体" w:eastAsia="楷体"/>
                <w:sz w:val="28"/>
                <w:szCs w:val="28"/>
              </w:rPr>
              <w:t>欣赏《小昆虫大智慧》、《微观世界》等经典纪录片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</w:t>
            </w:r>
            <w:r>
              <w:rPr>
                <w:rFonts w:ascii="楷体" w:hAnsi="楷体" w:cs="楷体" w:eastAsia="楷体"/>
                <w:sz w:val="28"/>
                <w:szCs w:val="28"/>
              </w:rPr>
              <w:t>观察家园周围的昆虫，择一介绍，学习写一篇文艺性说明文《＿＿＿＿王国》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思  考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练  习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略。</w:t>
            </w:r>
          </w:p>
        </w:tc>
      </w:tr>
      <w:tr>
        <w:trPr>
          <w:trHeight w:val="11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后  记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略。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"/>
          <w:szCs w:val="2"/>
        </w:rPr>
      </w:pPr>
      <w:r>
        <w:rPr>
          <w:rFonts w:cs="宋体;SimSun" w:ascii="宋体;SimSun" w:hAnsi="宋体;SimSun"/>
          <w:sz w:val="2"/>
          <w:szCs w:val="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6:30:00Z</dcterms:created>
  <dc:creator>微软用户</dc:creator>
  <dc:description/>
  <cp:keywords/>
  <dc:language>en-US</dc:language>
  <cp:lastModifiedBy>微软用户</cp:lastModifiedBy>
  <dcterms:modified xsi:type="dcterms:W3CDTF">2019-09-03T15:07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