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《 实 用 语 文 》 （一） 教 案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"/>
        <w:gridCol w:w="3805"/>
        <w:gridCol w:w="1418"/>
        <w:gridCol w:w="897"/>
        <w:gridCol w:w="1440"/>
      </w:tblGrid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题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《青玉案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元夕》  辛弃疾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  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泛读课文  第五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时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课时</w:t>
            </w:r>
          </w:p>
        </w:tc>
      </w:tr>
      <w:tr>
        <w:trPr>
          <w:trHeight w:val="181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  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了解词人辛弃疾及其创作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体会婉约词的特点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作品反衬的表现手法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结合背景，体会词人的情感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作品反衬的表现手法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结合背景，体会词人的情感。</w:t>
            </w:r>
          </w:p>
        </w:tc>
      </w:tr>
      <w:tr>
        <w:trPr>
          <w:trHeight w:val="12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  点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学习作品反衬的表现手法；</w:t>
            </w:r>
          </w:p>
          <w:p>
            <w:pPr>
              <w:pStyle w:val="Normal"/>
              <w:widowControl/>
              <w:spacing w:lineRule="atLeast" w:line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．结合背景，体会词人的情感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  法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设问启发、自由质疑、讨论分析法等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  备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多媒体课件，相关视频资料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  学    过    程</w:t>
            </w:r>
          </w:p>
        </w:tc>
      </w:tr>
      <w:tr>
        <w:trPr>
          <w:trHeight w:val="43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楷体" w:cs="楷体" w:ascii="楷体" w:hAnsi="楷体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、新课导入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众里寻他千百度，蓦然回首，那人却在灯火阑珊处。”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谈谈你所了解的辛弃疾；或背诵你积累的辛弃疾诗词或名句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、关于作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热血丹心，抗金报国的辛弃疾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辛弃疾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140-1207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，字幼安，号稼轩，历城（今山东济南）人。南宋词人。出生时，山东已为金兵所占。二十一岁参加抗金义军，不久投奔南宋，历任湖北、江西、湖南、福建、浙东安抚使等职。一生坚决主张抗金。他所提出的抗金建议，均未被采纳，他本人也遭到主和派的打压，曾长期落职闲居。晚年时一度被启用，不久病卒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辛词多抒写力图恢复国家统一的爱国热情，倾诉壮志难酬的悲愤，对南宋上层统治集团的屈辱投降进行揭露和批判；也有不少吟咏祖国河山的作品。他继承和发展了苏轼所开创的豪放词派，与苏轼并称为“苏辛”，著有《稼轩长短句》，存词</w:t>
            </w:r>
            <w:r>
              <w:rPr>
                <w:rFonts w:eastAsia="楷体" w:cs="楷体" w:ascii="楷体" w:hAnsi="楷体"/>
                <w:sz w:val="28"/>
                <w:szCs w:val="28"/>
              </w:rPr>
              <w:t>600</w:t>
            </w:r>
            <w:r>
              <w:rPr>
                <w:rFonts w:ascii="楷体" w:hAnsi="楷体" w:cs="楷体" w:eastAsia="楷体"/>
                <w:sz w:val="28"/>
                <w:szCs w:val="28"/>
              </w:rPr>
              <w:t>多首，其独特的词作风格被称为“稼轩体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四库全书总目提要》：词自晚唐五代以来，以清切婉丽为宗。至柳永而一变，如诗家之有白居易，至苏轼而又一变，如诗家之有韩愈。遂开南宋辛弃疾等一派，寻根溯流，不能不谓之别格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辛词“以文为词”的创作特色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，格律上不受约束，行成一种散文化的歌辞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，手法上，不仅能抒情、写景，而且能叙事、议论。大量运用典故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，语言上随心所欲，将六经、楚辞、庄子以及古诗中语句，一齐融化在他的词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，“咏史”与“言志”，对现实政治的强烈关注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、诵读作品，把握节奏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青玉案</w:t>
            </w:r>
            <w:r>
              <w:rPr>
                <w:rFonts w:eastAsia="楷体" w:cs="楷体" w:ascii="楷体" w:hAnsi="楷体"/>
                <w:sz w:val="28"/>
                <w:szCs w:val="28"/>
              </w:rPr>
              <w:t>·</w:t>
            </w:r>
            <w:r>
              <w:rPr>
                <w:rFonts w:ascii="楷体" w:hAnsi="楷体" w:cs="楷体" w:eastAsia="楷体"/>
                <w:sz w:val="28"/>
                <w:szCs w:val="28"/>
              </w:rPr>
              <w:t>元夕  辛弃疾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东风夜放花千树，更吹落，星如雨。 宝马雕车香满路。凤箫声动，玉壶光转，一夜鱼龙舞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蛾儿雪柳黄金缕，笑语盈盈暗香去。 众里寻他千百度，蓦然回首，那人却在，灯火阑珊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、注意字词，理解大意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青玉案：词牌名，出自东汉《四愁诗》“美人赠我锦绣段，何以报之青玉案”，又名《横塘路》、《西湖路》、 《青莲池上客》等。双调，六十七字，仄韵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元夕：农历正月十五上元节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宝马雕车：指观灯的贵族豪门的华丽车马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凤箫：《神仙传》载，秦穆公之女弄玉，善吹箫作凤鸣声，引来了凤，故称箫为凤箫。这里泛指音乐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玉壶：指明月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鱼、龙：指各种形状的彩灯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蛾儿、雪柳：都是妇女头饰，称“捻金雪柳”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、词作赏析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品读上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东风夜放花千树，更吹落、星如雨。宝马雕车香满路。凤箫声动，玉壶光转，一夜鱼龙舞。  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灯火璀璨——富贵人家出游——欢闹场面    浓墨重彩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上片写元夕之夜灯火辉煌，游人如云的热闹场面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东风夜放花千树，更吹落、星如雨”这两句用了什么修辞手法，有什么表达作用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提示：开篇两句运用夸张和暗喻的修辞手法，展示出一幅火树银花的瑰丽画面。其中“东风夜”化用岑参的“忽如一夜春风来，千树万树梨花开”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品读下阕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蛾儿雪柳黄金缕，笑语盈盈暗香去。众里寻他千百度，蓦然回首，那人却在灯火阑珊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富家女子的观灯情态——词人所寻觅的意中人    白描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下片塑造了一位不慕荣华，甘守寂寞的美人形象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宝马雕车香满路”“笑语盈盈暗香去”这两句用了什么修辞手法，有什么表达作用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这两句都用了借代的手法，“香”“暗香”均是借香气来指代那些打扮得花枝招展，争相去赏灯的女子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蓦然回首，那人却在灯火阑珊处”：偶一回头，却发现自己的心上人站立在昏黑的幽暗之处。“灯火阑珊”勿作“良夜将逝”解，而指所站之地是昏暗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同时还有一种说法认为：站在灯火阑珊处的那个人，是对他自己的一种写照。根据历史背景可知，当时的词人不受重用，文韬武略施展不出，心中怀着一种无比惆怅之感，所以只能在一旁孤芳自赏。也就像站在热闹氛围之外的那个人一样，给人一种清高不落俗套的感觉，体现了受冷落后不肯同流合污的高士之风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六、深入探究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“那人”是个怎样的人？为什么没加入狂欢的行列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“</w:t>
            </w:r>
            <w:r>
              <w:rPr>
                <w:rFonts w:ascii="楷体" w:hAnsi="楷体" w:cs="楷体" w:eastAsia="楷体"/>
                <w:sz w:val="28"/>
                <w:szCs w:val="28"/>
              </w:rPr>
              <w:t>那人”是一个孤高脫俗、傲然不群、独在“灯火阑珊处”的女子。表现了词人内心的孤独、寂寞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作者塑造这样一位美人，用意是什么？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这样一位不幕荣华，甘守寂寞的美人形象，是寄托着作者理想人格的化身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作者追慕一位不同凡俗、自甘寂寞的美人，也是作者的自喻明志。表达自己和词中的女子一样高洁自持、孤芳自赏、娴静高雅。不肯与当时的世风和黑暗现实同流合污，宁可一个人寂寞站于灯火阑珊处，也不肯屈身降志，去和志向不同的当权者凑热闹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七、作品小结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这是一首婉约词，词极从开头起就渲染元宵佳节的热闹景象，火树银花，通宵歌舞，然而作者的意图不在写景，却为了反衬“灯火阑珊处”的那个人的与众不同。梁启超谓“自怜幽独，伤心人别有怀抱。”认为此词有寄托，可谓知音。词中繁华的景象，衬托出一位自怜幽独，脱俗不群的美人形象，从中表现了词人唯我独醒、不随波逐流的清高品格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全文主要运用了反衬的表现手法，表达出作者不与世俗同流合污的追求（词人对理想的追求的执着和艰辛）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八、拓展阅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《永遇乐﹒元夕》   李清照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落日熔金，暮云合璧，人在何处？染柳烟浓，吹梅笛怨，春意知几许？元宵佳节，融和天气，次第岂无风雨？来相招、香车宝马，谢他酒朋诗侣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州盛日，闺门多暇，记得偏重三五。铺翠冠儿，拈金雪柳，簇带争济楚。如今憔悴，风鬟霜鬓，怕见夜间出去。不如向、帘儿底下，听人笑语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分析比较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者都是以元宵灯节作为描写对象，借以寄托另外的思想感情。在表现方法上，都用了对比手法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青玉案﹒元夕》极写元宵盛况，反衬出一位独处于灯火稀落之处的孤高女子，借以表现自己不同流俗的政治操守和高洁的人格。　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永遇乐﹒元夕》用较多的笔墨来回忆“中州盛日”的元宵，抒发的是身世之感和家国之悲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《人间词话》节选  王国维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古今之成大事业、大学问者，罔不经过三种之境界：“昨夜西风凋碧树，独上高楼，望尽天涯路。”此第一种境界也。“衣带渐宽终不悔，为伊消得人憔悴。” 此第二境界也。“众里寻他千百度，回头蓦见，那人正在灯火阑珊处。” 此第三境界也。 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“</w:t>
            </w:r>
            <w:r>
              <w:rPr>
                <w:rFonts w:ascii="楷体" w:hAnsi="楷体" w:cs="楷体" w:eastAsia="楷体"/>
                <w:sz w:val="28"/>
                <w:szCs w:val="28"/>
              </w:rPr>
              <w:t>众里寻他千百度，蓦然回首，那人却在，灯火阑珊处。”它表达了人生的一种境界，或者是一种哲理，这种哲理或境界是人生中超越时间、空间的理解，具有永恒性和宇宙性。不会因岁月、际遇、环境的不同而磨灭或忘却。 王国维把这种境界称之为成大事业者，大学问者的第三种境界，确是大学问者的真知灼见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九、思考练习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请默写一首辛弃疾的诗或词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．请以你自身的经历和体验，写一篇关于元宵节的文章。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80"/>
              <w:rPr>
                <w:rFonts w:ascii="楷体_GB2312;Arial Unicode MS" w:hAnsi="楷体_GB2312;Arial Unicode MS" w:eastAsia="楷体_GB2312;Arial Unicode MS" w:cs="宋体;SimSun"/>
                <w:sz w:val="4"/>
                <w:szCs w:val="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  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  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  <w:tr>
        <w:trPr>
          <w:trHeight w:val="11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  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略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6:30:00Z</dcterms:created>
  <dc:creator>微软用户</dc:creator>
  <dc:description/>
  <cp:keywords/>
  <dc:language>en-US</dc:language>
  <cp:lastModifiedBy>微软用户</cp:lastModifiedBy>
  <dcterms:modified xsi:type="dcterms:W3CDTF">2019-09-03T12:2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