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sz w:val="28"/>
                <w:szCs w:val="28"/>
              </w:rPr>
              <w:t>《不褪色的迷失》  赵丽宏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一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体会作者清新宏阔的创作风格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感受本文中温馨动人的亲情，体会人世间丰富美好的感情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品味和积累优美的文学语言，培养阅读文学作品的兴趣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体会作者清新宏阔的创作风格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品味和积累优美的文学语言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 xml:space="preserve">．体会作者清新宏阔的创作风格。 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品味和积累优美的文学语言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关于作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赵丽宏，散文家，诗人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5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月出生于上海。“文革”期间曾下乡“插队”，种过田，当过教师和县政府机关干部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77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考入华东师范大学中文系，</w:t>
            </w:r>
            <w:r>
              <w:rPr>
                <w:rFonts w:eastAsia="楷体" w:cs="楷体" w:ascii="楷体" w:hAnsi="楷体"/>
                <w:sz w:val="28"/>
                <w:szCs w:val="28"/>
              </w:rPr>
              <w:t>198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毕业后曾从事多年文学编辑工作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87</w:t>
            </w:r>
            <w:r>
              <w:rPr>
                <w:rFonts w:ascii="楷体" w:hAnsi="楷体" w:cs="楷体" w:eastAsia="楷体"/>
                <w:sz w:val="28"/>
                <w:szCs w:val="28"/>
              </w:rPr>
              <w:t>年任上海作家协会专业作家，</w:t>
            </w:r>
            <w:r>
              <w:rPr>
                <w:rFonts w:eastAsia="楷体" w:cs="楷体" w:ascii="楷体" w:hAnsi="楷体"/>
                <w:sz w:val="28"/>
                <w:szCs w:val="28"/>
              </w:rPr>
              <w:t>1988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被选为全国政协委员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共发表作品</w:t>
            </w:r>
            <w:r>
              <w:rPr>
                <w:rFonts w:eastAsia="楷体" w:cs="楷体" w:ascii="楷体" w:hAnsi="楷体"/>
                <w:sz w:val="28"/>
                <w:szCs w:val="28"/>
              </w:rPr>
              <w:t>200</w:t>
            </w:r>
            <w:r>
              <w:rPr>
                <w:rFonts w:ascii="楷体" w:hAnsi="楷体" w:cs="楷体" w:eastAsia="楷体"/>
                <w:sz w:val="28"/>
                <w:szCs w:val="28"/>
              </w:rPr>
              <w:t>余万字，其中有散文、诗、报告文学、剧本、小说、评论和儿童文学作品。成就以散文最为突出，并被翻译成英、法、俄、意、日等多种文字介绍到国外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初步感知，梳理脉络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诵读全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理清结构：课文可分为三个部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—7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自然段）：作者由一张照片引出对儿时往事的回忆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8—13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自然段）：用细腻的笔法叙写了“不褪色”的记忆——“我”走失的故事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部分（第</w:t>
            </w:r>
            <w:r>
              <w:rPr>
                <w:rFonts w:eastAsia="楷体" w:cs="楷体" w:ascii="楷体" w:hAnsi="楷体"/>
                <w:sz w:val="28"/>
                <w:szCs w:val="28"/>
              </w:rPr>
              <w:t>14—16</w:t>
            </w:r>
            <w:r>
              <w:rPr>
                <w:rFonts w:ascii="楷体" w:hAnsi="楷体" w:cs="楷体" w:eastAsia="楷体"/>
                <w:sz w:val="28"/>
                <w:szCs w:val="28"/>
              </w:rPr>
              <w:t>自然段）：回到现实，再次表达父子之间深挚的感情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找出线索：一张旧照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深入分析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．既然往事迷离经历模糊，那么作者认为“不褪色”的是什么？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照片唤醒的记忆。一段难忘而美丽的记忆，一个感人的亲情故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如何刻画父亲对孩子的舐犊之情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作者为我们描绘了一个深情的父亲，从他顷刻间消瘦的面庞里，从他那一向注意修饰此刻却乱蓬蓬的头发里，从他那噙满泪水的双眼里，还有那语无伦次的“我在找你，我在找你……”我们都能体会到一种舔犊之情，一种令人震颤的厚重的父爱。体现了亲情之美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．作者怎样描写一个孩童在和亲人走失时的惊慌无助？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细节描写：开始时是“大叫”，然后，认为自己再也见不到自己的父母了，便“一声不吭”“也不流泪”。最后认为“父亲大概真的不要我了”。父子相见时“扑到父亲的怀抱里”感受父亲那双温暖的大手，用了行为和心理描写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通过上文的分析，请说一说文题为什么叫“不褪色的迷失”？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时光可以老去，照片可以褪色，惟有儿时“迷路”的故事不会遗忘，故事里弥漫的父子深情不会遗忘，不会褪色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在结尾处为我们勾画出一幅动人的天伦之乐图—— 一家三代在西子湖畔散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结尾，父亲眼里“闪烁着亮晶晶的泪花” ，有什么用意？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在结构上照应前文，前后呼应。在意脉上深化了主题，由不褪色的父子深情扩大到歌颂人类至真至美的人性。这种人性之美足可以感动任何人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四、艺术特色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文文字质朴、自然，却不乏清新、美丽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例如：“父亲，在我的记忆中，你是不会老的，看到这张照片，我就仿佛看见，你正在用急匆匆的脚步，满街满城地转着找我……而我，什么时候离开过你的视线呢？”展示父亲对儿子的爱和儿子对父亲的眷恋的那份美丽的亲情，不刻意雕饰却不乏文采，不有意追求而自得其意蕴，有很强的抒情味和感染力。有时，为了增强语言的表达效果，作者运用比喻等修辞方法，表现出文学语言的精彩。例如：“逝去的岁月像从山间流失的溪水”、“它就像奇妙的魔术，不动声色地把逝去的岁月悄然拽回到你的眼前。”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文章体现了作者的深邃的思想，宏阔的意境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在娓娓的叙述往事时，两次提到民警对我们父子的热情帮助。这不经意的一笔，展示了时代背景，使人感受社会大家庭的温暖。从作品所反映的主题来说，对人类至真至美的亲情的歌颂，何尝不是关乎社会的走向，关乎人类自身的发展的深邃思想的体现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以叙述为主，综合运用多种表达方式，尤其是精彩的细节描写，起到画龙点睛的作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文章最为感人的一段细节，是父子离散重逢时，作者对父亲的模样、表情和语言作了极为细致的描绘，淋漓尽致地表现了他们的焦灼和欢欣，有一种婉转而忧伤的美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拓展延伸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与朱自清《背影》比较分析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背影》是抓住人物形象的一个特征“背影”，抒发特定环境下的思想感情。对父亲那卖橘子的背影、黑色的背影、蹒跚的背影、艰难努力的背影、离别的背影的描绘取得强烈的艺术效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《不褪色的迷失》则是着力于人物肖像、神情、语言的描绘，尤其是细节描绘 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语句不多，但饱含深情。在这父子走散的特定情境下，父亲的模样，才那样引起作者的注目，父亲那一脸的焦灼，才那样感人至深，给作者留下难以磨灭的印象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总结全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是一片刻画细腻、感情真挚的叙事散文。作者通过对一张儿时照片的回忆，记叙了一段感人至深的童年往事，表达了父子间深挚动人的父子亲情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的故事情节并不复杂，但由于作者满含深情，文笔细腻，却将父子间在一天中的一次散聚，写得一波三折，情绪跌宕起伏，而且引发出感人的思绪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叶圣陶先生在评价朱自清散文名篇《背影》时，有言：“做到了文质并茂，全凭真感受、真性情取胜。”用此评语评价本文，亦不为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思考与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谁言寸草心，报得三春晖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你注意过父母的背影吗？你关注过他们的变化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以《背影》为题，写一篇你和父母间的亲情故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2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