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729"/>
        <w:gridCol w:w="431"/>
        <w:gridCol w:w="346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 </w:t>
            </w:r>
            <w:r>
              <w:rPr>
                <w:rFonts w:cs="宋体;SimSun" w:ascii="宋体;SimSun" w:hAnsi="宋体;SimSun"/>
                <w:sz w:val="24"/>
              </w:rPr>
              <w:t xml:space="preserve">1    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 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琐忆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/>
            </w:pPr>
            <w:r>
              <w:rPr>
                <w:rFonts w:ascii="宋体;SimSun" w:hAnsi="宋体;SimSun" w:cs="宋体;SimSun"/>
                <w:sz w:val="24"/>
              </w:rPr>
              <w:t>理论课（  ）实践课（  ）习题课（  ）其它（  ）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课文注解中的重要词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正确理解所引的鲁迅诗句在课文谋篇布局中的作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领会课文以小见大的选材和构思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概括各次谈话的要点，能以提要或综述的方法概括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了解和品味鲁迅先生“横眉冷对千夫指，俯首甘为孺子牛”的伟大人格。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对材料的选择、组织、开掘和以小见大的写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运用多种表达方式的综合作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、问答、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</w:tc>
      </w:tr>
      <w:tr>
        <w:trPr>
          <w:trHeight w:val="5138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导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我们 学过鲁迅先生的不少文章，从文体来看，基本上都是小说、散文、议论文等。但大家是否知道，鲁迅不光以上文体写得好，而且诗歌写得也不错，请看鲁迅先生的这首诗。（展示鲁迅的《自嘲》诗手迹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运交华盖欲何求，未敢翻身已碰头。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破帽遮颜过闹市，漏船载酒泛中流。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横眉冷对千夫指，俯首甘为孺子牛。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躲进小楼成一统，管他冬夏与春秋。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      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（多媒体展示，学生齐读）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大家对其中哪句比较熟悉？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横眉冷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对千夫指，俯首甘为孺子牛”大家较为熟悉，它的意思是“怒目而视人民大众的敌人，甘心为人民（广大青年）作牛马”。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这句诗正是对鲁迅伟大人格的写照，表现了鲁迅热爱青年、蔑视敌人的高贵品质。今天我们来学习的这篇文章就是写鲁迅先生的。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投影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或板书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题目：《琐忆》 唐弢）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二、背景及作者简介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本文是为纪念鲁迅先生诞辰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 xml:space="preserve">80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周年而写的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。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（投影：鲁迅：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88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年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25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日—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36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年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日）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唐弢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Tao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， 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l913—199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原名端毅，曾用笔名风子、晦庵、韦长、仇如山、桑天等，浙江镇海人，学者、散文家。初中时家贫辍学，入上海邮局作拣信生，开始业余写作。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33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年起发表散文、杂文，后结识鲁迅。抗日战争爆发后，在上海坚持抗日文化运动，参加初版《鲁迅全集》编校。又支持《鲁迅风》，参加反迫害、反内战、反饥饿民主运动。《周报》被禁，转编《文汇报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·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笔会》。新中国成立后，致力鲁迅著作和中国现代文学史研究，坚持杂文、散文创作，历任复旦大学、上海戏剧专科学校教授，上海市文化局副局长，中国作家协会上海分会书记处书记，《文艺新地》、《文艺月报》副主编等。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5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年任中国社会科学院文学研究所研究员，后历任第二、三、四届全国政协委员，第四、五届全国人大代表，中国作家协会理事。所著杂文思想、艺术均深受鲁迅影响，针砭时弊，议论激烈，有时也含抒情，意味隽永，社会性、知识性、文艺性兼顾，先后出版杂文集《推背集》、《海天集》、《短长书》、《唐弢杂文选》等，散文随笔集《落帆集》、《晦庵书话》等，论文集《向鲁迅学习》、《鲁迅的美学思想》、《海山论集》等，主编《中国现代文学史》，另辑有《鲁迅全集补遗续编》。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建国以来，人们写纪念鲁迅先生的文章，重在表现他的“横眉冷对千夫指”这一方面，而忽视“甘为孺子牛”这一面，而本文却不同，着重写了鲁迅对青年的关心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三、解题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琐忆”，“琐”：小而多。“忆”：选取的材料是作者耳闻目睹亲生经历的事。以小见大是本文写法的一大特点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四、内容研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一）通读全文，讨论“七件事”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一：教材“学习提示”上说“全文以鲁迅先生的两句诗为纲，写了七件看似细小、琐碎的事情”请大家把这七件事找出来，并用最简要的话概括。（不一定要求标准答案，合理即可；教师结合每一位同学的答案和七次谈话的内容分析，明确以上内容。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“七件事”（投影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代人挨骂”——鲁迅的“平易近人”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自夸国大”——鲁迅“循循善诱”教育青年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3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自惭形秽”——鲁迅“循循善诱”鼓励青年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4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补靴和进化论”——鲁迅对青年的“尽心竭力”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5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攀附阔佬”——显示鲁迅“讽刺的威力”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6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男女同泳”——显示鲁迅“反击的智慧”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7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官批本”——显示鲁迅的“远见卓识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二：文章的七次谈话内容是否很散乱？可不可以分类？依据是什么？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学生讨论回答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：不散乱，可分类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前４则为一类，集中体现鲁迅“俯首甘为孺子牛”的一面（对青年的关心爱护，平易近人）。——“爱”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后３则是一类，集中体现鲁迅“横眉冷对千夫指”的一面（对敌人的憎恨）。——“憎”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总评：鲁迅的爱憎分明的立场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三：“横眉冷对千夫指，俯首甘为孺子牛”在全文的什么作用？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：这句话在结构上是全文的纲领，它为选材定了标准，使零散的琐事有了一定的围绕的中心，一个鲜明的贯穿线索，的确这句话是鲁迅伟大人格的体现。本文不仅选材，还是组材都服务于这一主旨，真正做到了琐而有纲，琐而有序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二）分析文章结构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一：通过阅读全文，大家看文章采用以上哪种结构方式？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.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总—分”式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分—总”式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3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总—分—总”式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：文章采用了“总—分—总”式结构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文章以“横眉冷对千夫指，俯首甘为孺子牛”为纲，把和鲁迅交往中的几件“琐事”，按事件的性质，分别归人“俯首”、“横眉”两部分。文章开始总提两句诗，中间以“俯首”总上、以“横眉”启下，最后以“我”想站在鲁迅先生面前呼喊作结，从总到分，由分到合，首尾呼应，过渡自然，结构严密，章法严谨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二：文章是如何从“俯首甘为孺子牛”转到“横眉冷对千夫指”的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：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8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小节开头的过渡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三：这样安排材料有何好处？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在组织材料上，这篇文章的材料尽管又小又多，但作者把它们凝结成一个严谨的整体。文章有纲有序。纲，就是那两句诗，它把全文都统率起来了。序，就是结构上的贯穿线索——鲁迅究竟是“平易近人”还是“难以接近”。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把这一线索点出，作出全文的铺垫。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指出鲁迅给人的印象始终是“平易近人”，接上了这条线。下面顺着这条线叙述鲁迅对青年的关怀。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8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承上启下，仍旧扣住“近人”的线索，并推进到有关“横眉”的内容。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28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是作者的抒情。全文主要以“近人”为线索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人物刻画的方法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一：本文写了与鲁迅先生交往中的七件事，主要运用了那些人物描写的方式？ 明确：在描写方面主要肖像描写、语言描写、动作描写、心理描写等。本文主要运用了肖像描写、语言描写等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二：找出肖像描写的语句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第九节（投影鲁迅肖像图片）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这一句肖像描写有何作用？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明确：运用移就和象征的手法，借头发的形象，表现鲁迅倔强的性格和不屈的斗争精神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有人还专门就鲁迅的肖像写了一首诗——《鲁迅肖像》（投影展示）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三：下列语言描写语句的意思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“鲁迅先生叹息说 浅点好”这里“狮子、猪、羊、小溪、烂泥塘”各喻什么？引用的这些话有何作用？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狮子——比喻强大的国家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 xml:space="preserve">     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猪、羊——比喻弱小的国家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 xml:space="preserve">小溪——比喻青年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 xml:space="preserve">                  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烂泥塘——比喻夸夸其谈的学者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这些比喻形象地说明了中国正处于政治腐败、国力衰弱、经济落后时期，自夸国大极其危险。青年人单纯、热情，虽然阅历浅，但积极向上，比夸夸其谈的学者故弄玄虚，借以吓人要好得多，有力地表现了鲁迅对广大青年的热爱、言传身教，不用教训方式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6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的“猴子、虫豸”指什么？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猴子、虫豸——比喻思想变坏甚至走上反革命道路的青年。表现鲁迅克服思想上的局限，多为青年着想，使青年们变虫豸、变猴子的机会少一些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3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段中“攀附阔佬”、“禁止同泳”两部分表现了什么意思？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攀附阔佬”表现了国民政府依赖美国的奴颜媚骨，以耻为荣，丧失国格。 “禁止同泳”表现了国民政府伪道学的丑态、自欺欺人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总结：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这些语句都表现鲁迅幽默的智慧和讽刺的威力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问题四：神态、举止描写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7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：表现鲁迅对现实的深切忧虑和对青年的深切希望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24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：逼真地写出鲁迅在敌人面前居高临下、从容不迫，对敌人极端蔑视和憎恨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总结：课文从这几方面的描写刻画了鲁迅的伟大人格，对敌对友能憎能爱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五</w:t>
            </w: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、找出议论语句</w:t>
            </w:r>
            <w:r>
              <w:rPr>
                <w:rFonts w:cs="Arial" w:ascii="宋体;SimSun" w:hAnsi="宋体;SimSun"/>
                <w:b/>
                <w:bCs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体会作用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学生寻找，划出议论语句，议论段落，自己体会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明确：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开头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两句诗后的评价：点名题旨，鲁迅的人格魅力。“全部人格”（对敌对友，能憎能爱）也是全文的总纲，线索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有关鲁迅是否不易接近的议论，为第一次见面作铺垫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关于鲁迅思想成熟的抒情性议论。（朗读）深化了平易近人的内涵，揭示“俯首”精神的阶级内涵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8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点明了“横眉”的内涵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19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最后，非凡的观察力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）最后第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28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节，抒情性议论（朗读），表达了作者对鲁迅先生的感慨、热爱、怀念之情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总结：这些议论集中而鲜明地阐发、开化主题，而且有些也利于各部分的衔接渡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六</w:t>
            </w: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、本文的特点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一）采用“总一分一总”的结构方式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本文采用这种结构，打断了时间的连续，打破了空间的连结，以“横眉冷对千夫指，俯首甘为孺子牛”为纲，把和鲁迅交往中的几件“琐事”，按事件的性质，分别归人“俯首”、“横眉”两部分。文章开始总提两句诗，中间以“俯首”总上、以“横眉”启下，最后以“我”想站在鲁迅先生面前呼喊作结，从总到分，由分到合，首尾呼应，过渡自然，结构严密，章法严谨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sz w:val="24"/>
                <w:shd w:fill="FFFFFF" w:val="clear"/>
              </w:rPr>
              <w:t>（二）选材小中见大，真切动人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两句诗是对鲁迅先生人格的最好概括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从作者所仰慕的伟大作家来说，鲁迅的人格是高尚的，这样的作家应该是平易近人的，因而，“一切都在意料之中”。由于作者所写的文章，鲁迅曾替自己挨了骂，又对鲁迅的“厉害”早有耳闻，于是预料见了他肯定会挨他一顿责备；但见了他之后并非如此，所以 “一切又都出于意料之外”，表现了一个真实的鲁迅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这是一处肖像描写，运用移就和象征的手法，借头发的形象，表现鲁迅倔强的性格和不屈的斗争精神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鲁迅用猴子和猪羊的比喻教育青年，希望青年认清现实，不要一味夸耀中国的地大物博，而要设法使中国政治清明，早日强大起来，表现出鲁迅关心祖国命运和对青年的循循善诱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“青年也会变猴子变虫豸”，就是鲁迅在《非革命的急进革命论者》中说的“时时有人退伍，有人落荒，有人颓唐，有人叛变”。这句话表明了鲁迅对广大青年的真诚关爱和高度的责任心。他要尽自己的努力，把广大青年引向革命的正路，而尽量不让他们落伍与沉沦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．“我想大声呼喊。”把一个初学写作的青年对导师那种难以抑制的感激和崇敬之情，酣畅地倾诉给读者。“我爱生活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!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我爱一切正义和真理。”这句话既形象地显示出鲁迅精神品质的巨大感染力，也是两句名诗的真谛，给读者留下深刻的印象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七</w:t>
            </w:r>
            <w:r>
              <w:rPr>
                <w:rFonts w:ascii="宋体;SimSun" w:hAnsi="宋体;SimSun" w:cs="Arial"/>
                <w:b/>
                <w:bCs/>
                <w:sz w:val="24"/>
                <w:shd w:fill="FFFFFF" w:val="clear"/>
              </w:rPr>
              <w:t>、课外作业：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1</w:t>
            </w:r>
            <w:r>
              <w:rPr>
                <w:rFonts w:cs="Arial" w:ascii="宋体;SimSun" w:hAnsi="宋体;SimSun"/>
                <w:sz w:val="24"/>
                <w:shd w:fill="FFFFFF" w:val="clear"/>
              </w:rPr>
              <w:t>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背诵鲁迅的《自嘲》诗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Arial"/>
                <w:sz w:val="24"/>
                <w:shd w:fill="FFFFFF" w:val="clear"/>
              </w:rPr>
              <w:t>熟悉本课中出现的一些词语：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睚眦必报：睚眦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瞪眼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比喻极小的仇恨。极小的仇恨也一定要报复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形容心胸极其狭窄。</w:t>
            </w:r>
          </w:p>
          <w:p>
            <w:pPr>
              <w:pStyle w:val="Style15"/>
              <w:widowControl/>
              <w:shd w:fill="FFFFFF" w:val="clear"/>
              <w:spacing w:lineRule="atLeast" w:line="480" w:before="225" w:after="225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众口铄金，积毁销骨：铄金</w:t>
            </w:r>
            <w:r>
              <w:rPr>
                <w:rFonts w:cs="宋体;SimSun" w:ascii="宋体;SimSun" w:hAnsi="宋体;SimSun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hd w:fill="FFFFFF" w:val="clear"/>
              </w:rPr>
              <w:t>熔化金属。众口一词</w:t>
            </w:r>
            <w:r>
              <w:rPr>
                <w:rFonts w:cs="宋体;SimSun" w:ascii="宋体;SimSun" w:hAnsi="宋体;SimSun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hd w:fill="FFFFFF" w:val="clear"/>
              </w:rPr>
              <w:t>足能熔化金属。比喻谣言多</w:t>
            </w:r>
            <w:r>
              <w:rPr>
                <w:rFonts w:cs="宋体;SimSun" w:ascii="宋体;SimSun" w:hAnsi="宋体;SimSun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hd w:fill="FFFFFF" w:val="clear"/>
              </w:rPr>
              <w:t>可以混淆是非。</w:t>
            </w:r>
          </w:p>
          <w:p>
            <w:pPr>
              <w:pStyle w:val="Style15"/>
              <w:widowControl/>
              <w:shd w:fill="FFFFFF" w:val="clear"/>
              <w:spacing w:lineRule="atLeast" w:line="480" w:before="225" w:after="2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指桑骂槐：指着桑树数落槐树</w:t>
            </w:r>
            <w:r>
              <w:rPr>
                <w:rFonts w:cs="宋体;SimSun" w:ascii="宋体;SimSun" w:hAnsi="宋体;SimSun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hd w:fill="FFFFFF" w:val="clear"/>
              </w:rPr>
              <w:t>比喻表面上骂这个人</w:t>
            </w:r>
            <w:r>
              <w:rPr>
                <w:rFonts w:cs="宋体;SimSun" w:ascii="宋体;SimSun" w:hAnsi="宋体;SimSun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hd w:fill="FFFFFF" w:val="clear"/>
              </w:rPr>
              <w:t>实际上骂那个人。</w:t>
            </w:r>
          </w:p>
          <w:p>
            <w:pPr>
              <w:pStyle w:val="Style15"/>
              <w:widowControl/>
              <w:shd w:fill="FFFFFF" w:val="clear"/>
              <w:spacing w:lineRule="atLeast" w:line="480" w:before="225" w:after="225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妄加揣测：毫无根据地牵强解释文字或生编硬造作品。</w:t>
            </w:r>
          </w:p>
          <w:p>
            <w:pPr>
              <w:pStyle w:val="Style15"/>
              <w:widowControl/>
              <w:shd w:fill="FFFFFF" w:val="clear"/>
              <w:spacing w:lineRule="atLeast" w:line="480" w:before="225" w:after="2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惴惴不安：形容又发愁又害怕的样子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6035</wp:posOffset>
                      </wp:positionV>
                      <wp:extent cx="635" cy="822960"/>
                      <wp:effectExtent l="5080" t="635" r="5080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2.05pt" to="152.65pt,66.8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横眉冷对千夫指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俯首甘为孺子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讥刺丑行：攀附可耻      初晤印象：平易近人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嘲讽禁泳：虚伪道学     教育青年：不容夸耀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不满文禁：政权腐败      鼓励青年：勿惭浅薄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心青年：替人补靴</w:t>
            </w:r>
            <w:r>
              <w:rPr>
                <w:rFonts w:cs="宋体;SimSun" w:ascii="宋体;SimSun" w:hAnsi="宋体;SimSun"/>
                <w:sz w:val="24"/>
              </w:rPr>
              <w:tab/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02:00Z</dcterms:created>
  <dc:creator>36185</dc:creator>
  <dc:description/>
  <cp:keywords/>
  <dc:language>en-US</dc:language>
  <cp:lastModifiedBy>张靖</cp:lastModifiedBy>
  <dcterms:modified xsi:type="dcterms:W3CDTF">2019-09-26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