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《钓台的春昼》  郁达夫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精读课文  第一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郁达夫的思想及创作风格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领悟作者流露在文中的主观情感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本文以情驭景、借景抒情的写法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品味文章明白晓畅、简洁清丽的语言。</w:t>
            </w:r>
          </w:p>
        </w:tc>
      </w:tr>
      <w:tr>
        <w:trPr>
          <w:trHeight w:val="14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体会作者对钓台春昼的赞美之情以及文中流露出的悲凉、伤感之音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掌握文章以情驭景、以景显情、情景交融的写法。</w:t>
            </w:r>
          </w:p>
        </w:tc>
      </w:tr>
      <w:tr>
        <w:trPr>
          <w:trHeight w:val="11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掌握文章以情驭景、以景显情、情景交融的写法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112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《钓台题壁》  郁达夫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不是樽前爱惜身，佯狂难免假成真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曾因酒醉鞭名马，生怕情多累美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劫数东南天作孽，鸡鸣风雨海扬尘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悲歌痛哭终何补，义士纷纷说帝秦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知人论世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关于作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郁达夫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896—1945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原名郁文，浙江富阳人，现代著名小说家、散文家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13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月随兄赴日本学习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21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月，与郭沫若、成仿吾、张资平等人发起成立了创造社。</w:t>
            </w: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</w:rPr>
              <w:t>月第一部小说集《沉沦》问世，对当时文坛产生巨大影响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毕业于东京帝国大学经济学部。后回国从事文学创作活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93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参与成立中国左翼作家联盟，为发起人之一。抗日战争爆发后，赴武汉投入抗日救亡运动，</w:t>
            </w:r>
            <w:r>
              <w:rPr>
                <w:rFonts w:eastAsia="楷体" w:cs="楷体" w:ascii="楷体" w:hAnsi="楷体"/>
                <w:sz w:val="28"/>
                <w:szCs w:val="28"/>
              </w:rPr>
              <w:t>1938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赴南洋宣传抗日，后流亡到苏门答腊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45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月被日本宪兵杀害。郁达夫的散文以游记著称，情景交融，文笔优美，自成一家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作品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短篇小说《沉沦》、《春风沉醉的晚上》，中篇小说《出奔》、《她是一个弱女子》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散文集《闲书》、《屐痕处处》、《日记九种》等；散文名篇有《故都的秋》，《钓台的春昼》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写作背景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93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月国民党下令通缉鲁迅、郁达夫等人，郁达夫被迫避难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31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初，国民党加剧了对左翼文艺运动的文化“围剿”，“左联五烈士”被秘密杀害。郁达夫离沪避难浙江，“乡愁一动”，返乡游历。因为家居的索寞，便产生了探访钓台的愿望，欲借以排解胸中的郁积和愤懑之情。</w:t>
            </w:r>
            <w:r>
              <w:rPr>
                <w:rFonts w:eastAsia="楷体" w:cs="楷体" w:ascii="楷体" w:hAnsi="楷体"/>
                <w:sz w:val="28"/>
                <w:szCs w:val="28"/>
              </w:rPr>
              <w:t>193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回忆旧游、感怀时政而成此文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检查预习，相关知识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字音识记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咫</w:t>
            </w:r>
            <w:r>
              <w:rPr>
                <w:rFonts w:eastAsia="楷体" w:cs="楷体" w:ascii="楷体" w:hAnsi="楷体"/>
                <w:sz w:val="28"/>
                <w:szCs w:val="28"/>
              </w:rPr>
              <w:t>(zhǐ)</w:t>
            </w:r>
            <w:r>
              <w:rPr>
                <w:rFonts w:ascii="楷体" w:hAnsi="楷体" w:cs="楷体" w:eastAsia="楷体"/>
                <w:sz w:val="28"/>
                <w:szCs w:val="28"/>
              </w:rPr>
              <w:t>尺      溯（</w:t>
            </w:r>
            <w:r>
              <w:rPr>
                <w:rFonts w:eastAsia="楷体" w:cs="楷体" w:ascii="楷体" w:hAnsi="楷体"/>
                <w:sz w:val="28"/>
                <w:szCs w:val="28"/>
              </w:rPr>
              <w:t>sù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江     拜谒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è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盛筵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á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酩酊（</w:t>
            </w:r>
            <w:r>
              <w:rPr>
                <w:rFonts w:eastAsia="楷体" w:cs="楷体" w:ascii="楷体" w:hAnsi="楷体"/>
                <w:sz w:val="28"/>
                <w:szCs w:val="28"/>
              </w:rPr>
              <w:t>mǐng  dǐ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大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打烊（</w:t>
            </w:r>
            <w:r>
              <w:rPr>
                <w:rFonts w:eastAsia="楷体" w:cs="楷体" w:ascii="楷体" w:hAnsi="楷体"/>
                <w:sz w:val="28"/>
                <w:szCs w:val="28"/>
              </w:rPr>
              <w:t>yà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神龛（</w:t>
            </w:r>
            <w:r>
              <w:rPr>
                <w:rFonts w:eastAsia="楷体" w:cs="楷体" w:ascii="楷体" w:hAnsi="楷体"/>
                <w:sz w:val="28"/>
                <w:szCs w:val="28"/>
              </w:rPr>
              <w:t>kān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击柝（</w:t>
            </w:r>
            <w:r>
              <w:rPr>
                <w:rFonts w:eastAsia="楷体" w:cs="楷体" w:ascii="楷体" w:hAnsi="楷体"/>
                <w:sz w:val="28"/>
                <w:szCs w:val="28"/>
              </w:rPr>
              <w:t>tùo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钲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ēng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钹（</w:t>
            </w:r>
            <w:r>
              <w:rPr>
                <w:rFonts w:eastAsia="楷体" w:cs="楷体" w:ascii="楷体" w:hAnsi="楷体"/>
                <w:sz w:val="28"/>
                <w:szCs w:val="28"/>
              </w:rPr>
              <w:t>bó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木栅（</w:t>
            </w:r>
            <w:r>
              <w:rPr>
                <w:rFonts w:eastAsia="楷体" w:cs="楷体" w:ascii="楷体" w:hAnsi="楷体"/>
                <w:sz w:val="28"/>
                <w:szCs w:val="28"/>
              </w:rPr>
              <w:t>zhà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石砌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ì</w:t>
            </w:r>
            <w:r>
              <w:rPr>
                <w:rFonts w:ascii="楷体" w:hAnsi="楷体" w:cs="楷体" w:eastAsia="楷体"/>
                <w:sz w:val="28"/>
                <w:szCs w:val="28"/>
              </w:rPr>
              <w:t>）     沏茶（</w:t>
            </w:r>
            <w:r>
              <w:rPr>
                <w:rFonts w:eastAsia="楷体" w:cs="楷体" w:ascii="楷体" w:hAnsi="楷体"/>
                <w:sz w:val="28"/>
                <w:szCs w:val="28"/>
              </w:rPr>
              <w:t>qī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相关文化知识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严子陵：浙江会稽余姚人。少有高名，与刘秀同游学。刘即帝位，征召其为谏议大臣，拒之，归隐富春江衅，耕钓以终。相传刘秀称帝后，曾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次遣使才访得严子陵入京，与之畅叙友情井同榻而卧。睡间，严以足压在刘秀腹上，刘亦不以为意。次日太史上奏：“客星犯帝座，甚急”。刘秀笑道：朕与故人严子陵共卧耳。自汉以来，严甘愿贫苦，淡泊名利的品质一直为后世所景仰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严子陵钓台：位于宫春山上，钓台高约</w:t>
            </w:r>
            <w:r>
              <w:rPr>
                <w:rFonts w:eastAsia="楷体" w:cs="楷体" w:ascii="楷体" w:hAnsi="楷体"/>
                <w:sz w:val="28"/>
                <w:szCs w:val="28"/>
              </w:rPr>
              <w:t>70</w:t>
            </w:r>
            <w:r>
              <w:rPr>
                <w:rFonts w:ascii="楷体" w:hAnsi="楷体" w:cs="楷体" w:eastAsia="楷体"/>
                <w:sz w:val="28"/>
                <w:szCs w:val="28"/>
              </w:rPr>
              <w:t>米，分东西两处，相距</w:t>
            </w:r>
            <w:r>
              <w:rPr>
                <w:rFonts w:eastAsia="楷体" w:cs="楷体" w:ascii="楷体" w:hAnsi="楷体"/>
                <w:sz w:val="28"/>
                <w:szCs w:val="28"/>
              </w:rPr>
              <w:t>80</w:t>
            </w:r>
            <w:r>
              <w:rPr>
                <w:rFonts w:ascii="楷体" w:hAnsi="楷体" w:cs="楷体" w:eastAsia="楷体"/>
                <w:sz w:val="28"/>
                <w:szCs w:val="28"/>
              </w:rPr>
              <w:t>余米，均为半山腰之磐石。东台为严垂钓处，有巨石如笋，传为严以此支撑垂竿，石亭为乾隆年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西台亦称谢翱台，南宋遗民谢翱在此面北痛哭，奠祭爱国英雄文天祥。西侧沿江新建严先生祠堂，祠内立有宋范仲淹所撰《严先生祠堂记》石碑，文中“云山苍苍，江水泱泱；先生之风，山高水长”之名句流传至今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初读课文，理清思路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梳理游踪线索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夜访桐君——山水访古——昼临钓台——壁间题诗</w:t>
            </w:r>
          </w:p>
          <w:p>
            <w:pPr>
              <w:pStyle w:val="Normal"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—7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） （</w:t>
            </w:r>
            <w:r>
              <w:rPr>
                <w:rFonts w:eastAsia="楷体" w:cs="楷体" w:ascii="楷体" w:hAnsi="楷体"/>
                <w:sz w:val="28"/>
                <w:szCs w:val="28"/>
              </w:rPr>
              <w:t>8—13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） 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4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15</w:t>
            </w:r>
            <w:r>
              <w:rPr>
                <w:rFonts w:ascii="楷体" w:hAnsi="楷体" w:cs="楷体" w:eastAsia="楷体"/>
                <w:sz w:val="28"/>
                <w:szCs w:val="28"/>
              </w:rPr>
              <w:t>段） 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6—18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段） 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概况结构层次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交代了钓台游览的原因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写作者夜访桐君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写了桐君山的四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描述了夜渡的遭遇，用简练的文字勾画了善良的少妇和辛劳的船家的形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写作者登山的具体情况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到了桐君山下——到半山——过半山——走上山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写七里滩的清静和严陵钓台的荒凉凌乱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重点语段品读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文章第六节的写作用意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者有意避开描绘阳光朗照下的碧水清溪，选择了在黑黝黝的夜色中登览桐君山。此段作者以游踪为线索，即“山下——半山——山顶”，分别从不同的角度，观察夜色下的山景。给人的感觉不仅是“静”了，更显得凄清，肃杀。这也许是作者有意而为的，因为作者当时的心情使然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“空旷的天空里，流涨着的只是这些灰白的云，云层缺处，原也看得出半角的天，和一点两点的星，但看起来最饶风趣的，却仍是欲藏还露，将见仍无的那半规月影。这时候江面上似乎起了风，云脚的迁移，更来得迅速了，而低头向江心一看，几多散乱着的船里的灯光，也忽明忽灭变换了一变换位置。”作者为什么要选择这样的景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桐君山顶的夜色中，在一点两点星光和半规月影的陪伴下，观赏对岸明灭的灯。这是一种凄清之美，透过这般景物、氛围，自然会隐隐感触到作者情绪的起伏和情感的波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桐君山在桐庐县城旁，座落在分水江和富春江汇口处，两水交带，青山依水，如翠玉浮水，所以古称“浮玉山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桐君山体形和富阳鹳山差不多大小，壁立江畔，水似碧玉带，山如青螺髻。山顶有一座四方七级宝塔巍然屹立，后人为纪念桐君老人，建有桐君祠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精读课文，思考探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通过对桐君山和钓台的描绘，表达了自己怎样的人生感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文章以游踪为线索，用写意的笔法，写富春江沿途的山水色，沙洲繁华，写桐君山微荡的月色灯光，写严子陵钓台的孤静荒颓。作者借山水、历史、事物的描述，透露出身于动荡年代的一缕忧思，宣泄了满腔郁积的愤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是通过怎样的景色描绘来表达自己孤独烦闷的心情的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境赏析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桐君揽胜——凄清之美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淡云微月、夜渡无人、独立江边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冗慢悠长、恩恩乌乌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崎岖山路、虚掩栅门、空旷天空、半规月影、忽明忽灭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神奇、忘记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钓台——荒凉萧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山幽水清、指东话西、昏然入睡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寂寂不见一个人类、废垣残瓦、阴森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幽静、变化多、芜杂不整齐、颓废荒凉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慕贤、题诗、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四大无声、静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本篇游记的抒情有何特点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抒写自然景物时，突出主题的感觉印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如描写严子陵钓台，处处突出一个“静”字。先写山水环境的静，再写双桨轻摇，虽有声而更反衬出静，从钓台的建筑、草木到自然气候和人的心理，把作者所感受到的这“太古的静，死灭的静”以及和这种“静”紧密相联的“颓废荒凉的美”的特征，渲染到极致，使读者有身临其境之感，并受到文章的情绪的感染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主观色彩浓厚，文中处处有一个“我”。由景生情、直抒胸臆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如在鱼梁渡头独立江边时，“心里头却兀自感到了一种他乡日暮的悲哀”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桐君山道观前面，就想“在这样的地方结屋读书，以养天年”，把浮名虚誉一起抛开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⑶ </w:t>
            </w:r>
            <w:r>
              <w:rPr>
                <w:rFonts w:ascii="楷体" w:hAnsi="楷体" w:cs="楷体" w:eastAsia="楷体"/>
                <w:sz w:val="28"/>
                <w:szCs w:val="28"/>
              </w:rPr>
              <w:t>假托梦境，以诗入文，坦陈胸怀，评讥时政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作品小结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内容主旨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文以游踪为线索，记述了</w:t>
            </w:r>
            <w:r>
              <w:rPr>
                <w:rFonts w:eastAsia="楷体" w:cs="楷体" w:ascii="楷体" w:hAnsi="楷体"/>
                <w:sz w:val="28"/>
                <w:szCs w:val="28"/>
              </w:rPr>
              <w:t>1931</w:t>
            </w:r>
            <w:r>
              <w:rPr>
                <w:rFonts w:ascii="楷体" w:hAnsi="楷体" w:cs="楷体" w:eastAsia="楷体"/>
                <w:sz w:val="28"/>
                <w:szCs w:val="28"/>
              </w:rPr>
              <w:t>年的暮春三月，作者从浙江富阳出发经桐庐游览严陵钓台的山川景色和沿途的风景。从而借山水，历史，事物的描述，透露出身于动荡年代的一缕忧思，宣泄了满腔郁积的愤慨之情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艺术特色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生动形象传神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语言清隽有凝练、精美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内容平淡、感情复杂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登山则情满于山，观海则意溢于海。</w:t>
            </w:r>
          </w:p>
          <w:p>
            <w:pPr>
              <w:pStyle w:val="Normal"/>
              <w:spacing w:lineRule="atLeast" w:line="0"/>
              <w:ind w:firstLine="29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——</w:t>
            </w:r>
            <w:r>
              <w:rPr>
                <w:rFonts w:ascii="楷体" w:hAnsi="楷体" w:cs="楷体" w:eastAsia="楷体"/>
                <w:sz w:val="28"/>
                <w:szCs w:val="28"/>
              </w:rPr>
              <w:t>刘勰《文心雕龙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寄情山水中，透露出处身于社会动荡年代的一缕忧思，而贯串全篇的，则是对于黑暗现实的愤慨之音。这种郁达夫式的主观情绪的抒写，是这篇游记散文的重要特色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课后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描写自己印象深刻的一次出游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2:1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