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《劝学》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四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20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荀子及其思想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文中重要实词、虚词、特殊句式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了解《劝学》的主要观点，领会学习的重要性。    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比喻论证、对比论证方法，提高围绕中心论点合理论证的能力。</w:t>
            </w:r>
          </w:p>
        </w:tc>
      </w:tr>
      <w:tr>
        <w:trPr>
          <w:trHeight w:val="14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文中重要实词、虚词、特殊句式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了解《劝学》的主要观点，领会学习的重要性。    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比喻论证、对比论证方法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文中重要实词、虚词、特殊句式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比喻论证、对比论证方法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孔子曰：“学而时习之，不亦说乎？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庄子曰：“人生也有涯，而知也无涯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唐）颜真卿《劝学》：“三更灯火五更鸡，正是男儿读书时。黑发不知勤学早，白首方悔读书迟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关于作者和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先秦儒家最后的代表人物——荀子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荀子（约公元前</w:t>
            </w:r>
            <w:r>
              <w:rPr>
                <w:rFonts w:eastAsia="楷体" w:cs="楷体" w:ascii="楷体" w:hAnsi="楷体"/>
                <w:sz w:val="28"/>
                <w:szCs w:val="28"/>
              </w:rPr>
              <w:t>313—</w:t>
            </w:r>
            <w:r>
              <w:rPr>
                <w:rFonts w:ascii="楷体" w:hAnsi="楷体" w:cs="楷体" w:eastAsia="楷体"/>
                <w:sz w:val="28"/>
                <w:szCs w:val="28"/>
              </w:rPr>
              <w:t>前</w:t>
            </w:r>
            <w:r>
              <w:rPr>
                <w:rFonts w:eastAsia="楷体" w:cs="楷体" w:ascii="楷体" w:hAnsi="楷体"/>
                <w:sz w:val="28"/>
                <w:szCs w:val="28"/>
              </w:rPr>
              <w:t>238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名况，字卿，战国末期赵国人，当时人们尊重他，称他荀卿。 后因避汉宣帝刘询之讳而改称孙卿，曾两度到当时齐国的文化中心稷下（今山东临淄）游学，任过列大夫的祭酒（学宫领袖），还到过秦国，拜见秦昭王，后来到楚国，任兰陵（今山东枣庄东南）令。公元前</w:t>
            </w:r>
            <w:r>
              <w:rPr>
                <w:rFonts w:eastAsia="楷体" w:cs="楷体" w:ascii="楷体" w:hAnsi="楷体"/>
                <w:sz w:val="28"/>
                <w:szCs w:val="28"/>
              </w:rPr>
              <w:t>238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失官，居家著书，死后葬于兰陵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荀子是一位思想家，具有一定朴素唯物主义思想，反对迷信天命、鬼神，提倡发挥人的主观能动性，是先秦时期儒家学派最后一个代表人物。荀子又是一位文学家，在战国诸子中，他与孟子、庄子对后世影响最深。荀子还是一位教育家，他认为后天环境和教育可以使人的本性改变，因此十分强调教育的作用和学习，主张选贤任能，兼用礼、法、术治理国家。他的许多思想被法家所吸取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荀子一生“序列著数万言”，后人编为《荀子》，其中除绝大部分是他自己的作品外，小部分是他门人的著作，共</w:t>
            </w:r>
            <w:r>
              <w:rPr>
                <w:rFonts w:eastAsia="楷体" w:cs="楷体" w:ascii="楷体" w:hAnsi="楷体"/>
                <w:sz w:val="28"/>
                <w:szCs w:val="28"/>
              </w:rPr>
              <w:t>20</w:t>
            </w:r>
            <w:r>
              <w:rPr>
                <w:rFonts w:ascii="楷体" w:hAnsi="楷体" w:cs="楷体" w:eastAsia="楷体"/>
                <w:sz w:val="28"/>
                <w:szCs w:val="28"/>
              </w:rPr>
              <w:t>卷。《荀子》由《论语》、《孟子》的语录体，发展为有标题的论文，标志着古代说理文的进一步成熟。行文气魄宏大雄浑，有包容诸家的气概。内容涉及哲学、政治、治学、立身和学术论辩等多个方面，全面反映了荀子的思想主张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解题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劝学》是其第一篇，广为后世传诵。“劝”，劝勉。“人之初，性本善。” ——《三字经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人之性恶，其善者伪也。”——荀子《性恶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荀子认为人性本来是恶的。人的知识、道德不是先天赋予的，而是后天经过学习、教育，逐步培养的。人之所以能够弃恶从善，是因为人不断地坚持学习。他特别强调后天的学习，把学习作为改造人性的根本方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他写《劝学》，意在劝勉人们向着争取成为君子以至圣贤的目标，坚持学习，不断提高自己、改造自己、完善自己，使自己具有崇高的品德。本文只是选录其中的一小部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诵读感知，疏通文意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字音识记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其曲中规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ò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   輮以为轮（</w:t>
            </w:r>
            <w:r>
              <w:rPr>
                <w:rFonts w:eastAsia="楷体" w:cs="楷体" w:ascii="楷体" w:hAnsi="楷体"/>
                <w:sz w:val="28"/>
                <w:szCs w:val="28"/>
              </w:rPr>
              <w:t>róu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虽有槁暴 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òu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（</w:t>
            </w:r>
            <w:r>
              <w:rPr>
                <w:rFonts w:eastAsia="楷体" w:cs="楷体" w:ascii="楷体" w:hAnsi="楷体"/>
                <w:sz w:val="28"/>
                <w:szCs w:val="28"/>
              </w:rPr>
              <w:t>gǎo  pù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金就砺则利（</w:t>
            </w:r>
            <w:r>
              <w:rPr>
                <w:rFonts w:eastAsia="楷体" w:cs="楷体" w:ascii="楷体" w:hAnsi="楷体"/>
                <w:sz w:val="28"/>
                <w:szCs w:val="28"/>
              </w:rPr>
              <w:t>l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日参省乎己（</w:t>
            </w:r>
            <w:r>
              <w:rPr>
                <w:rFonts w:eastAsia="楷体" w:cs="楷体" w:ascii="楷体" w:hAnsi="楷体"/>
                <w:sz w:val="28"/>
                <w:szCs w:val="28"/>
              </w:rPr>
              <w:t>cān  xǐ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知明而行无过也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不如须臾之所学也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ú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跂而望也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ǐ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）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借舆马者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ú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      借舟楫者（</w:t>
            </w:r>
            <w:r>
              <w:rPr>
                <w:rFonts w:eastAsia="楷体" w:cs="楷体" w:ascii="楷体" w:hAnsi="楷体"/>
                <w:sz w:val="28"/>
                <w:szCs w:val="28"/>
              </w:rPr>
              <w:t>jí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君子生非异也（</w:t>
            </w:r>
            <w:r>
              <w:rPr>
                <w:rFonts w:eastAsia="楷体" w:cs="楷体" w:ascii="楷体" w:hAnsi="楷体"/>
                <w:sz w:val="28"/>
                <w:szCs w:val="28"/>
              </w:rPr>
              <w:t>xì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蛟龙生焉（</w:t>
            </w:r>
            <w:r>
              <w:rPr>
                <w:rFonts w:eastAsia="楷体" w:cs="楷体" w:ascii="楷体" w:hAnsi="楷体"/>
                <w:sz w:val="28"/>
                <w:szCs w:val="28"/>
              </w:rPr>
              <w:t>jiāo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不积跬步（</w:t>
            </w:r>
            <w:r>
              <w:rPr>
                <w:rFonts w:eastAsia="楷体" w:cs="楷体" w:ascii="楷体" w:hAnsi="楷体"/>
                <w:sz w:val="28"/>
                <w:szCs w:val="28"/>
              </w:rPr>
              <w:t>kuǐ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     骐骥一跃（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qí jì 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驽马十驾（</w:t>
            </w:r>
            <w:r>
              <w:rPr>
                <w:rFonts w:eastAsia="楷体" w:cs="楷体" w:ascii="楷体" w:hAnsi="楷体"/>
                <w:sz w:val="28"/>
                <w:szCs w:val="28"/>
              </w:rPr>
              <w:t>nú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  锲而不舍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iè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金石可镂（</w:t>
            </w:r>
            <w:r>
              <w:rPr>
                <w:rFonts w:eastAsia="楷体" w:cs="楷体" w:ascii="楷体" w:hAnsi="楷体"/>
                <w:sz w:val="28"/>
                <w:szCs w:val="28"/>
              </w:rPr>
              <w:t>lòu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 蟹六跪而二螯（</w:t>
            </w:r>
            <w:r>
              <w:rPr>
                <w:rFonts w:eastAsia="楷体" w:cs="楷体" w:ascii="楷体" w:hAnsi="楷体"/>
                <w:sz w:val="28"/>
                <w:szCs w:val="28"/>
              </w:rPr>
              <w:t>gu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（</w:t>
            </w:r>
            <w:r>
              <w:rPr>
                <w:rFonts w:eastAsia="楷体" w:cs="楷体" w:ascii="楷体" w:hAnsi="楷体"/>
                <w:sz w:val="28"/>
                <w:szCs w:val="28"/>
              </w:rPr>
              <w:t>áo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）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非蛇蟮之穴无可寄托者（</w:t>
            </w:r>
            <w:r>
              <w:rPr>
                <w:rFonts w:eastAsia="楷体" w:cs="楷体" w:ascii="楷体" w:hAnsi="楷体"/>
                <w:sz w:val="28"/>
                <w:szCs w:val="28"/>
              </w:rPr>
              <w:t>shà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实词释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劝学          劝：勉励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木直中绳      中：合乎、符合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善假于物      假：借助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声非加疾也    疾：宏亮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风雨兴焉      兴：兴起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不积跬步      跬：半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功在不舍      功：成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而绝江河      绝：横渡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非利足也      利：敏捷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金就砺则利    金：金属刀剑 靠近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筋骨之强      强：健壮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用心一也      一：专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輮以为轮      以为：把…做成…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无可寄托者    寄托：藏身、托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三）归纳文言基础知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通假字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虽有槁暴，不复挺者   （“有”通“又”，再一次；“暴”通“曝”，晒。 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则知明而行无过矣    （“知”通“智”，智慧。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>輮使之然也      （“輮”通“煣”，使</w:t>
            </w:r>
            <w:r>
              <w:rPr>
                <w:rFonts w:eastAsia="楷体" w:cs="楷体" w:ascii="楷体" w:hAnsi="楷体"/>
                <w:sz w:val="28"/>
                <w:szCs w:val="28"/>
              </w:rPr>
              <w:t>...</w:t>
            </w:r>
            <w:r>
              <w:rPr>
                <w:rFonts w:ascii="楷体" w:hAnsi="楷体" w:cs="楷体" w:eastAsia="楷体"/>
                <w:sz w:val="28"/>
                <w:szCs w:val="28"/>
              </w:rPr>
              <w:t>弯曲。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④ </w:t>
            </w:r>
            <w:r>
              <w:rPr>
                <w:rFonts w:ascii="楷体" w:hAnsi="楷体" w:cs="楷体" w:eastAsia="楷体"/>
                <w:sz w:val="28"/>
                <w:szCs w:val="28"/>
              </w:rPr>
              <w:t>君子生非异也    （“生”通“性”，天赋，资质。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词类活用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假舟楫者，非能水也，而绝江河  （水：名词用作动词，游泳。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君子博学而日参省乎己  （日：名词作状语，每日。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>假舆马者，非利足也  （利：形容词使动，使……快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④ </w:t>
            </w:r>
            <w:r>
              <w:rPr>
                <w:rFonts w:ascii="楷体" w:hAnsi="楷体" w:cs="楷体" w:eastAsia="楷体"/>
                <w:sz w:val="28"/>
                <w:szCs w:val="28"/>
              </w:rPr>
              <w:t>上食埃土，下饮黄泉 （上、下：方位名词作状语，向上、向下。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⑤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用心一也  （一：数词作形容词，作“专一”讲。）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．特殊句式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青，取之于蓝，而青于蓝；冰，水为之，而寒于水  （介宾短语后置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蚓无爪牙之利，筋骨之强    （定语后置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輮以为轮    （省略句）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④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虽有槁暴，不复挺者，輮使之然也  （判断句）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合作探究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文体特点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属于说理的议论文。议论文的三要素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论点、论据、论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议论文论证的思路如何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提出问题——分析问题——解决问题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什么——为什么——怎么样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文本研析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的中心论点是什么 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学不可以已” ：（君子说，）学习不可以（让它）停止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君子” 这里指有学问、有修养的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可以”：（今义）行；能够。（古义）可以用（它），应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心论点用“君子曰”引出有什么好处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用“君子曰”引出中心论点“学不可以已”，使观点更具权威性。结合文本，这个观点包括两个方面的意思，一是因为学习意义很大，所以学习不能停止；二是学习的态度和方法，就是不能停止学习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围绕“学不可以已”，作者从哪几个方面进行论述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段：提出中心论点——学不可以已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：论述学习的意义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五喻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青出于蓝、冰寒于水、 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直木）輮以为轮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木受绳则直、金就砺则利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事物经过一定的变化，可以提高自身，超出自己原有的水平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推论出：君子博学而日参省乎己，则知明而行无过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朴素唯物主义的观点，来指出人的知识、品德、才智并非天生，而是后天习得的，有其积极作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：论述学习的作用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跂而望    不如登高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登高而招  见者远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顺风而呼  闻者彰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假舆马    致千里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假舟楫    绝江河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活经验，连续设喻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得出结论：君子性非异也，善假于物也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说明学习的结果可以使一般人能超越常人，成为“君子”，其重要性可见一斑。这种观点，与孔子“上智与下愚不移”的观点相比，无疑是人的思想领域的一大进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：论述学习的方法和态度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先从正反两方面设喻：“积土成山”、“积水成渊”引出“积善成德”而“圣心备焉”的结论，从正面说明学习过程是逐渐积累的过程，接着又以“不积跬步”、“不积小流”从反面阐述，说明如果不积累就不能达到远大的目的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然后，作者又以“骐骥”、“驽马”、“朽木”、“金石”、“蚓”、“蟹”等等对比式比喻，说明学习要有坚持、专心的态度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的层层论述，向我们展示了“学不可以已”的正确道理。但文中也存在一些不足之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思想认识上的局限性：“积土成山，风雨兴焉；积水成渊，蛟龙生焉”，这其实是一种带有迷信色彩的说法。也应该看到，“蟹六跪而二螯，非蛇蟮之穴而无可寄托者”，是一种常识性的错误，从论辩力度而言，今天我们看来，是起着削弱论点的作用了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艺术特点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比喻论证贯穿全文，大量用喻，设喻灵活，层层深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设喻：“以其所知，喻其所不知”，也就是用生活中常见的事物来说明深刻的道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设喻恰当，方式灵活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正面设喻，如“青，取之于蓝……而寒于水”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正反设喻，如“骐骥一跃……功在不舍”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时连续设喻，层层深入，如“登高而招……而绝江河”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时用隐喻，有时用明喻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比喻能使抽象的道理形象化，也增强了文章的思辨色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论证方法多样，互相融合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全文先提出中心论点，然后分段论证。每段说明一个问题。论证中有时先正后反，有时先反后正。灵活而有变化，使论辩生动有力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正反论证、对比论证交织在一起，共同出现在比喻论证之下，令人目不暇接，叹为观止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语言特点：多用对偶，夹用排比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排比句使文章气势充沛，说理流畅。本文中排比句与大量对偶句穿插使用，使文章既整齐对仗、节奏和谐，又参差错落、变化流畅，反映了议论透辟、笔势雄健的特点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课后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以“善假于物”为主题，写一篇议论文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4:4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