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3"/>
        <w:gridCol w:w="352"/>
        <w:gridCol w:w="1029"/>
      </w:tblGrid>
      <w:tr>
        <w:trPr>
          <w:trHeight w:val="4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兰亭集序》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  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  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4" w:right="-1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课（  ）、实践课（  ）、习题课（  ）、其它（  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序文的写作特点，掌握实词“修、期、致、临、次”的意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品味文中精练优美、朴素清新的语言，理清课文内容层次，理解作者的生死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欣赏文中描绘的自然美，学会关爱自然，树立正确积极的人生观。</w:t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味语言特色，由语言美去体悟自然美，体会作者乐山乐水的心情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由乐转悲，对人的生死这一问题的议论富有哲理性，学生理解有一定难度，强调课前预习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授，探讨</w:t>
            </w:r>
          </w:p>
        </w:tc>
      </w:tr>
      <w:tr>
        <w:trPr>
          <w:trHeight w:val="8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媒体课件、影视片断</w:t>
            </w:r>
          </w:p>
        </w:tc>
      </w:tr>
      <w:tr>
        <w:trPr>
          <w:trHeight w:val="973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  学    过    程</w:t>
            </w:r>
          </w:p>
        </w:tc>
      </w:tr>
      <w:tr>
        <w:trPr>
          <w:trHeight w:val="2597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课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导入明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导入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太宗得《兰亭集序》的故事，多媒体展示《兰亭集序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同学们可以欣赏《兰亭序帖卷》（打出“兰亭”帖幻灯片）。你看，这里每个字都孕育着生命，疏处不嫌其疏，密处不嫌其密，通篇看来，结构严密，浑然一体。东晋时人评论王羲之的书法笔势为“飘如游云，矫若惊龙”，意思是像浮云一样飘逸，像惊龙一样矫捷。你看了是否也有这种感觉呢？中国人是形式美最发达的民族，篆、隶、行、草、山水、花、鸟、玉器、陶瓷、亭台、园林无一不表现中国人对形式美特殊的敏感，我们应该学会欣赏这种美。这篇《兰亭集序》不仅是王羲之书法艺术登峰造极的佳品，也许你们不知道的是，它更是我国古代散文的上乘之作，通篇三百二十四字，文词优美，言简意深。在这里，笔墨光泽与内涵文采交相辉映，珠联璧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明确学习目标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读第一、二节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味语言特色，由语言美去体悟自然美，体会作者乐山乐水的心情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学生展示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学生展示预习成果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１、关于作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王羲之出身于一个书法世家的门庭，他的伯父王翼、王导；堂兄弟王恬、王洽等都是当时的书法名手。他的儿子王献之后来也成了书法名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王羲之（３２１～３７９年，或３０３～３６１年），字逸少，号澹斋，原籍琅琊临沂（今属山东），后迁居山阴（今浙江绍兴），官至右军将军，会稽内史，人称“王右军”。是东晋著名书法家，有“书圣”之称。其书法作品《兰亭序》被誉为“天下第一行书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他爱鹅，从鹅的形态中悟出笔的走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王羲之的书法作品很丰富，除《兰亭集序》外，著名的尚有《官奴帖》、《十七帖》、《二谢帖》、《奉桔帖》、《姨母帖》、《快雪时晴帖》、《乐毅论》、《黄庭经》等。其书法主要特点是平和自然，笔势委婉含蓄，遒美健秀，后人评曰：“飘若游云，矫若惊蛇……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兰亭序》由来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东晋永和九年（３５３年）三月三日，王羲之邀请当时社会名士谢安、孙绰等４１人在会稽郡山阴县的兰亭集会，他们引酒赋诗，将所写的诗结成诗集，王羲之当场为诗集书写一篇序言，即本文《兰亭集序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２、文体“序”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序，也叫“叙”或“引”，是说明作品的写作目的或作者情况，也有对作品的评论和相关问题的阐发。序一般写在作品前面，列在后面的称“后序”或“跋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书序把写作的重点放在对书的内容和特点的介绍上，那么，本文是否如此呢？（补充当时相关的社会政治背景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关于字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癸丑（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guǐ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 会稽（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kuái jī )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临文嗟悼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ji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 流觞曲水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hāng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禊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xì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 放浪形骸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há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 游目骋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hěng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 齐彭殇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hāng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趣舍万殊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</w:t>
            </w:r>
            <w:r>
              <w:rPr>
                <w:rFonts w:cs="宋体;SimSun" w:ascii="宋体;SimSun" w:hAnsi="宋体;SimSun"/>
                <w:sz w:val="24"/>
                <w:szCs w:val="24"/>
              </w:rPr>
              <w:t>ǔ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） 　 　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探究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全班读全文。（思考本文作者的感情变化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一、二节表达了作者什么样的感情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的感情可以用原文当中的哪一个字来概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?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那么乐从何来？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学生展示、教师精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１、请一生读第一、二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２、教师指导朗读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“永和九年”至“修禊事也”一节叙述平稳，读时语气可以舒缓些；至“群贤毕至，少长咸集”，短截警拔，节奏放明快些；而后“此地有”以下，又变为舒展曼婉；接着一段“是日也”三字提顿，然后一气流转而下。读时要有节奏感、音乐感，保持从容萧散的仪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３、全班齐读第一、二节并疏通字词，尝试翻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４、分析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教师问：“第一节表达了作者什么样的感情？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明确：“信可乐也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教师问：那么乐从何来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学生讨论回答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教师归纳明确：王实甫的《西厢记》里唱道：“良辰美景奈何天，赏心悦事谁家院”，说明人生有四大美事：良辰、美景 、赏心、乐事。本文四美俱全，足可乐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⑴　良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暮春之初。农历１、２、３月为春季，暮春自然是三月。记得孔子有一次和子路、曾皙、冉有等几位学生一起谈论志向问题。当问到曾皙时，他答说：“暮春者，春服既成，冠者五六人，童子六七人，浴乎沂，风乎舞，咏而归。”曾皙的春风沂水、民生和乐大得孔子赞赏。南北朝丘迟在《与陈伯之书》中也说：“暮春三月，江南草长，杂花生树，群莺乱飞。”想以江南暮春之美景、故国之思激发屈膝事敌的陈伯之幡然悔悟。可见暮春三月是人间一段最美的时光。又因为修禊，可知是３日，古人在这一天举行祈福消灾的仪式，这又是一个多么吉祥美好的日子啊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⑵　美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兰亭地处“会稽山阴”，即当时的会稽郡山阴县距离城西二十余里有个名兰渚的胜境，此地“有崇山峻岭，茂林修竹，又有清流激湍，映带左右”，主体是山水。其山如何？“崇”与“峻”是本色形容，而“茂林修竹”四字遂赋予山岭盎然生气；其水如何？“清”与“激”亦为本色形容，而“映带左右”四字方使流水神采飞动。再看天气，“是日也，天朗气清，惠风和畅”，天宇清朗，和风吹拂：在这里没有“草长莺飞”春意闹，也没有“姹紫红开遍”的艳丽，只有清风拂面，水声泠泠；在这里物我同化，是非顿消，心境澄明。信可乐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⑶　乐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指什么？明确“修禊事也”。当地风俗：这一天人们无论贵贱老幼，都要到河畔、溪边，用凉水洗脸，意即涤除尘垢，以驱除不祥，祈求安福。当时王羲之正任会稽内史（相当于太守），他邀集司徒谢安、司马孙绰等诗人名流以及儿子微之、操之和十岁的献之等共四十一人，真可谓“群贤毕至，少长咸集”。杜枚诗云“大抵南朝多旷达，可怜东晋最风流”，这里“群贤”不是浮泛奉承之辞，他们热爱自然，轻忽世俗得失人为礼仪，有高远情操，直率任性，表明诸子与己意气相投。有道是“有朋自远方来，不亦乐乎？”否则，虽有良辰美景也不足为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当然更乐的事不在修禊，而在于作曲水流觞之饮。请将他们的赋诗的一句找出来齐读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“引以为流觞曲水，列坐其次，虽无丝竹管弦之盛，一觞一咏亦足以畅叙幽情。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请同学们对照注解来看这句话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译文：引（清流、激湍）作为流送酒杯的环曲水流，（大家）依次坐在曲水的旁边（拿着流到身边的酒杯饮酒），虽然没有吹拉弹唱的热闹场面，但一边饮酒，一边赋诗，也足够尽情地抒发内心的情思了。众人陶醉在自然美景之中，尽情尽意，欢声笑语，久久不绝，以致感到人为的管弦之声亦属多余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（多媒体显示：明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征明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流觞赋诗图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⑷　赏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此情此景，作者感到赏心悦目，他如何表达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学生读：“仰观宇宙之大，俯察品类之盛，所以游目骋怀，足以极视听之娱，信可乐也。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译文：指起头来看到宇宙的广大，低下头看到万物的繁多，借此来放开眼界，舒畅胸怀，尽情享受耳听和眼观的乐趣，真是快活啊。仰观宇宙，俯察万物，是极视觉之娱；竹木萧萧，流水潺潺，是尽听觉之乐。但最令人快乐的还不在于此，是什么／是游目骋怀。如何理解“游目骋怀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请学生回答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教师明确：游：鱼在水中叫游，人自由在地观赏也是游，如游览；骋：驰骋，自由奔放的联想、想象，因而可以突破时空的局限。我们在仰观俯察的时候，也是游目骋怀的时候，我们是超脱的空灵的美妙的，我们观察，最后落实的是娱乐，表现的是热爱现世生活，是在自然美的感召下抒发自己的情怀，这便是所谓山水诗的兴起了。这种娱乐式的交流，正开始于魏晋时的文人，从他们的开始，自然已不是见山是山，见水是水了，而是可娱可乐，可歌可咏的了。所以王羲之笔下写竹，只言其修而弃其绿，写水 ，只言其清而弃其碧，这是色调的淡雅。兰亭宴集，可谓良辰，美景，赏心，乐事四美齐臻，但这种愉悦之情仅以“信可乐也”四字表出，笔势始终从容，这是心境的淡雅，是作者“清鉴贵重”（《世说新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赏誉》）的情性的体现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五、课堂小结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齐读第一、二节，背诵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当堂检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者说“信可乐也”的原因是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把一二段翻译成现代汉语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布置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１、预习二三节，翻译以下句子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　──固知一死生为虚诞，齐彭殇为妄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２、学生提出疑难问题，教师整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课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导入明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导入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1E1E1E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背诵复习第一、二段内容，导人新课。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明确学习目标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梳理本文重点字词，正确理解作者转乐为悲的情感，认识作者观点的积极意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学生展示（学生展示预习成果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１、请学生回答加粗字含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仰</w:t>
            </w:r>
            <w:r>
              <w:rPr>
                <w:rFonts w:ascii="宋体;SimSun" w:hAnsi="宋体;SimSun" w:cs="宋体;SimSun"/>
                <w:sz w:val="24"/>
                <w:szCs w:val="24"/>
              </w:rPr>
              <w:t>观宇宙之大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俯</w:t>
            </w:r>
            <w:r>
              <w:rPr>
                <w:rFonts w:ascii="宋体;SimSun" w:hAnsi="宋体;SimSun" w:cs="宋体;SimSun"/>
                <w:sz w:val="24"/>
                <w:szCs w:val="24"/>
              </w:rPr>
              <w:t>察品类之盛： 表示抬头与低头的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夫人之相与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俯仰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世：     社会人事的应酬，进退周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向之所欣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俯仰</w:t>
            </w:r>
            <w:r>
              <w:rPr>
                <w:rFonts w:ascii="宋体;SimSun" w:hAnsi="宋体;SimSun" w:cs="宋体;SimSun"/>
                <w:sz w:val="24"/>
                <w:szCs w:val="24"/>
              </w:rPr>
              <w:t>之间，已为旧迹：  一俯一仰之间，表示时间很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以</w:t>
            </w:r>
            <w:r>
              <w:rPr>
                <w:rFonts w:ascii="宋体;SimSun" w:hAnsi="宋体;SimSun" w:cs="宋体;SimSun"/>
                <w:sz w:val="24"/>
                <w:szCs w:val="24"/>
              </w:rPr>
              <w:t>游目骋怀，是以极视听之娱：  用来……，表凭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虽世殊事异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以</w:t>
            </w:r>
            <w:r>
              <w:rPr>
                <w:rFonts w:ascii="宋体;SimSun" w:hAnsi="宋体;SimSun" w:cs="宋体;SimSun"/>
                <w:sz w:val="24"/>
                <w:szCs w:val="24"/>
              </w:rPr>
              <w:t>兴怀，其致一也：  ……的原因，表原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虽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丝竹管弦之盛：   虽然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虽</w:t>
            </w:r>
            <w:r>
              <w:rPr>
                <w:rFonts w:ascii="宋体;SimSun" w:hAnsi="宋体;SimSun" w:cs="宋体;SimSun"/>
                <w:sz w:val="24"/>
                <w:szCs w:val="24"/>
              </w:rPr>
              <w:t>世殊事异，所以兴怀，其致一也：  纵使、尽管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之</w:t>
            </w:r>
            <w:r>
              <w:rPr>
                <w:rFonts w:ascii="宋体;SimSun" w:hAnsi="宋体;SimSun" w:cs="宋体;SimSun"/>
                <w:sz w:val="24"/>
                <w:szCs w:val="24"/>
              </w:rPr>
              <w:t>既倦：  往、到达、往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感慨系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之</w:t>
            </w:r>
            <w:r>
              <w:rPr>
                <w:rFonts w:ascii="宋体;SimSun" w:hAnsi="宋体;SimSun" w:cs="宋体;SimSun"/>
                <w:sz w:val="24"/>
                <w:szCs w:val="24"/>
              </w:rPr>
              <w:t>矣：  代词、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宇宙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之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品类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之</w:t>
            </w:r>
            <w:r>
              <w:rPr>
                <w:rFonts w:ascii="宋体;SimSun" w:hAnsi="宋体;SimSun" w:cs="宋体;SimSun"/>
                <w:sz w:val="24"/>
                <w:szCs w:val="24"/>
              </w:rPr>
              <w:t>盛：  定语前置的标志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后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之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今：  取消句子独立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形骸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之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：  的，助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２、请学生翻译下列句子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──固知一死生为虚诞，齐彭殇为妄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明确：本来（就）知道把死和生等同起来的说法是不真实的，把长寿和短命等同起来的说法是妄造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探究交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桌互读互翻译三、四自然段，然后全班齐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６０年代中期、郭沫若先生曾发起一场关于《兰亭》真伪问题大讨论。他认为字体、文本都不是王氏原貌，理由之一是文章前面写极乐，突然转为悲痛，是悲得太没道理了。你认为呢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那么作者悲从何处来呢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作者的这种悲哀之情是否是消极悲观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学生展示、教师精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１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代中期、郭沫若先生曾发起一场关于《兰亭》真伪问题大讨论。他认为字体、文本都不是王氏原貌，理由之一是文章前面写极乐，突然转为悲痛，是悲得太没道理了。你认为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学生讨论回答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教师明确：这种情感变化是十分正常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教师补充：例如《短歌行》曹操情感的变化。古希腊史学之父希罗多德在其《历史》中提供了一个很有说服力的例子。伟大的波斯王克谢尔克谢斯，率领波斯历史上最大的一支远征军向希腊进军，在阿比多斯海湾，他检阅全军。他的陆军遮天蔽地，他的水师布满海湾，他感到荣耀，感到幸福。但随后他又伤感起来，而且潸然泪下，对他叔父说：“当我想到人生短暂，想到再过一百年后，这支浩荡的大军中没有一个人还能活在世间，便感到一阵突然的悲哀。”在中国古典文学中，描写聚会欢乐后转入悲伤的，典型的有：汉武帝行幸河东，中流与群臣对饮，自作《秋风辞》，也说：“欢乐极兮哀情多，小壮几时兮奈老何！”道出了这种现象的正常和普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２、那么作者悲从何处来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　学生回答。教师明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其一，人生如白驹过隙，美好却短暂。一个人以自己的方式自由地生存在社会上，好静者常在内室清淡佛老，好动者喜爱纵情山水，遇上喜欢的事物就心满意足，因快乐而忘了忧愁，竟然“不知老之将至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其二，来自生命本体的永不满足的内在欲望。当人们“欣于所遇”，便“快然自足”，但转眼之间，“所之既倦，情随事迁，感慨系之矣”。这就是说，人的欲望，人对美的感受都不是凝固不变的，得到的东西即使很好，很快也会厌倦，感慨也随着产生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其三，“向之所欣，俯仰之间，已为陈迹”。时间快速流逝，事物的急剧变化，更显出生命的脆弱，所以“犹不能不以之兴怀”；更何况“修短随化，终期于尽”，人不能主宰自己的命运，生命最终要归于毁灭，这可以说是与生俱来的人生之大患啊！悲来自对生命有限性的深刻洞察和对时间的无情的恐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３、这一节作者的悲叹与上一节的叙事有何联系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明确：第一节写行修禊事，是为了祈福消灾。人生最大的福莫过于健康而快乐地活着，最大的灾莫过于死亡，所以由此想到死亡、生命，想到美的东西包括生命本身，随着时间的流逝总要归于消亡，于是便产生了浓浓的惆怅和哀痛，是自然的事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４、作者的这种悲哀之情是否是消极悲观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　学生回答可以有多种答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　　参考意见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⑴　这是悲观的。相比之下，曹操的“老骥伏枥，志在千里，烈士暮年，壮心不已”，刘禹锡的“莫道桑榆晚，为霞尚满天”，老而不消沉，不黯然，积极进取，乐观旷达。英国大哲学家罗素，在他的一篇散文《论老之将至》中，也将生死这个永恒的主题升华到了壮阔高远的境界：“每一个人的生活都应该像河水一样──开始是细小的，被限制在狭窄的两岸之间，然后热烈地冲过巨石，滑下瀑布。渐渐地，河道变宽了，河岸扩展了，河水流得平稳了。最后河水流入了海洋，不再有明显的间断和停顿，而后便毫无痛苦地摆脱了自身的存在”。能够这样理解自己一生的人将不会因害怕死亡而痛苦，因为他所珍爱的一切都将继续存在下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⑵　第二种观点：这种悲哀，这种对时间和死亡的恐惧并不必然导向消极悲观。性格刚强的曹操同样有“人生几何”的感叹，但是它最后导致的不是消极无为而是一统天下的豪情壮志。《兰亭集序》在忧生叹逝中包含着对美的幻灭的悼惜，它否定老庄“一死生，齐彭殇”，认为生即生，死即死，有生之年应做点事，不应空谈玄理，表现出王羲之抗拒人生虚幻的执著努力。而他的天机流布，挺然秀出的书法艺术在一定意义上可视为这种努力的结果。所以读它时，我们要从感伤的背后，发现作者对人生、自然的执著和热爱。这样就与上的乐生之旨契合无间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３、作为书序，作者行文有何特点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明确：文章先叙兰亭修禊事，因修禊而“群贤毕至”，即说明了作诗缘由，又用“一觞一咏，亦足以畅叙幽情”描写了作诗时的情形，可见《兰亭集》是一部游宴诗集，结尾以“故列叙时人，录其所述”说明成书经过，又以“后之览者，亦将有感于斯文”指出本书的意义。这样，结尾回到兰亭宴集收笔，行文舒卷自如，辞气畅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五、课堂小结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朗读全文，背诵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当堂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1E1E1E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注 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1E1E1E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癸（ ）丑 会稽（ ） 修禊（  ） 流觞（ ）曲水 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1E1E1E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游目骋（ ）怀 彭殇（ ） 曾（ ）不知 嗟（  ）悼   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color w:val="1E1E1E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趣（ ）舍万殊  放浪形骸（  ）</w:t>
            </w:r>
          </w:p>
          <w:p>
            <w:pPr>
              <w:pStyle w:val="Normal"/>
              <w:rPr>
                <w:rFonts w:ascii="宋体;SimSun" w:hAnsi="宋体;SimSun" w:cs="宋体;SimSun"/>
                <w:color w:val="1E1E1E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1E1E1E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 xml:space="preserve">通假字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1E1E1E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趣舍万殊 ：趣，通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意思是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1E1E1E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E1E1E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悟言一室之内：悟，通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</w:rPr>
              <w:t>意思是</w:t>
            </w:r>
            <w:r>
              <w:rPr>
                <w:rFonts w:ascii="宋体;SimSun" w:hAnsi="宋体;SimSun" w:cs="宋体;SimSun"/>
                <w:color w:val="1E1E1E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1E1E1E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E1E1E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七、作业布置：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业为课后习题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  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3:15:00Z</dcterms:created>
  <dc:creator>36185</dc:creator>
  <dc:description/>
  <cp:keywords/>
  <dc:language>en-US</dc:language>
  <cp:lastModifiedBy>张靖</cp:lastModifiedBy>
  <dcterms:modified xsi:type="dcterms:W3CDTF">2019-09-29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