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《信息技术》教案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务</w:t>
            </w: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rFonts w:eastAsia="宋体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制定信息素养宣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179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1.</w:t>
            </w:r>
            <w:r>
              <w:rPr>
                <w:szCs w:val="21"/>
                <w:lang w:eastAsia="zh-CN"/>
              </w:rPr>
              <w:t>理解信息素养的基本概念及主要要素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2.</w:t>
            </w:r>
            <w:r>
              <w:rPr>
                <w:szCs w:val="21"/>
                <w:lang w:eastAsia="zh-CN"/>
              </w:rPr>
              <w:t>了解信息伦理的相关法律法规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3.</w:t>
            </w:r>
            <w:r>
              <w:rPr>
                <w:szCs w:val="21"/>
                <w:lang w:eastAsia="zh-CN"/>
              </w:rPr>
              <w:t>了解职业行为自律的要求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4.</w:t>
            </w:r>
            <w:r>
              <w:rPr>
                <w:szCs w:val="21"/>
                <w:lang w:eastAsia="zh-CN"/>
              </w:rPr>
              <w:t>掌握提升信息素养的方法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5.</w:t>
            </w:r>
            <w:r>
              <w:rPr>
                <w:szCs w:val="21"/>
                <w:lang w:eastAsia="zh-CN"/>
              </w:rPr>
              <w:t>能遵守信息社会责任</w:t>
            </w:r>
          </w:p>
        </w:tc>
      </w:tr>
      <w:tr>
        <w:trPr>
          <w:trHeight w:val="172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</w:p>
          <w:p>
            <w:pPr>
              <w:pStyle w:val="P0"/>
              <w:rPr>
                <w:lang w:eastAsia="zh-CN"/>
              </w:rPr>
            </w:pPr>
            <w:r>
              <w:rPr>
                <w:lang w:val="en-US" w:eastAsia="zh-CN"/>
              </w:rPr>
              <w:t>1.</w:t>
            </w:r>
            <w:r>
              <w:rPr/>
              <w:t>虚假信息的识别与应对</w:t>
            </w:r>
            <w:r>
              <w:rPr>
                <w:lang w:eastAsia="zh-CN"/>
              </w:rPr>
              <w:t>。</w:t>
            </w:r>
          </w:p>
          <w:p>
            <w:pPr>
              <w:pStyle w:val="P0"/>
              <w:rPr/>
            </w:pPr>
            <w:r>
              <w:rPr>
                <w:lang w:val="en-US" w:eastAsia="zh-CN"/>
              </w:rPr>
              <w:t>2.</w:t>
            </w:r>
            <w:r>
              <w:rPr/>
              <w:t>认识到作为信息社会成员的责任。</w:t>
            </w:r>
          </w:p>
          <w:p>
            <w:pPr>
              <w:pStyle w:val="P0"/>
              <w:rPr/>
            </w:pPr>
            <w:r>
              <w:rPr/>
              <w:t>解决措施：</w:t>
            </w:r>
          </w:p>
          <w:p>
            <w:pPr>
              <w:pStyle w:val="P0"/>
              <w:rPr/>
            </w:pPr>
            <w:r>
              <w:rPr>
                <w:lang w:val="en-US" w:eastAsia="zh-CN"/>
              </w:rPr>
              <w:t>1.</w:t>
            </w:r>
            <w:r>
              <w:rPr/>
              <w:t>通过具体案例分析，培养学生的批判性思维，提高他们识别虚假信息的能力。</w:t>
            </w:r>
          </w:p>
          <w:p>
            <w:pPr>
              <w:pStyle w:val="P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让学生制定个人的信息素养责任宣言，明确自己的责任和承诺，增强责任感。</w:t>
            </w:r>
          </w:p>
        </w:tc>
      </w:tr>
      <w:tr>
        <w:trPr>
          <w:trHeight w:val="18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信息伦理的内化：学生可能对信息伦理的重要性认识不足，难以内化为自觉行为。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时间管理与自我反思：学生可能缺乏有效的时间管理能力和自我反思的习惯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让学生在模拟情境中扮演不同角色，体验信息伦理的重要性，促进内化。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鼓励学生记录日常活动和反思，以提高自我监控和反思能力。</w:t>
            </w:r>
          </w:p>
        </w:tc>
      </w:tr>
      <w:tr>
        <w:trPr>
          <w:trHeight w:val="21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90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、引入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确学习任务：制定一份信息素养责任宣言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任务准备”建议学生在课前完成，完成情况由学生自评或组内互评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P0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二、任务实施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完成任务第一步：分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析案例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教师适当引导并总结，从三个案例中归纳出虚假信息的共同点如下：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突发性与紧迫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虚假信息往往与突发的、引起广泛关注的事件相关联，如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南方持续强降雨和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社保补贴骗局。这种紧迫性使得人们在没有充分核实的情况下急于获取和传播信息。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利用公众情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案例中的虚假信息利用了公众的好奇心、恐慌或贪婪等情绪，如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极端天气谣言和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社保补贴骗局，这些情绪驱动人们更容易相信并传播这些信息。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缺乏权威验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虚假信息通常缺乏权威来源的验证，如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“缩短学制”谣言，人们在没有官方渠道确认的情况下，容易相信网络上的不实言论。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社交媒体的快速传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案例显示，社交媒体是虚假信息传播的主要渠道，其快速传播的特性使得谣言迅速扩散。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误导性或夸大性内容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虚假信息往往包含误导性或夸大性的内容，以吸引注意力和增加可信度，如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的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周期白元年”和“地球引力场、磁场紊乱”。</w:t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社会影响广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虚假信息的传播不仅影响个人，还可能对社会秩序和公共安全造成威胁，如案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对教育政策的误解可能影响公众对教育制度的信心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过这些共同点，可以认识到虚假信息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危害性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误导公众：虚假信息可能导致公众对事件的误解，影响其做出正确的判断和决策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社会恐慌：关于自然灾害、健康危机等的虚假信息可能引发不必要的恐慌和混乱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经济损失：虚假的财经信息可能导致市场波动，给投资者带来损失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损害信誉：个人或机构因虚假信息而受到不公正的指责，可能对其声誉造成长期损害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律风险：散布虚假信息可能触犯法律，导致法律责任和刑事处罚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风险：关于医疗和健康的虚假信息可能导致人们采取错误的治疗措施，危害健康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P0"/>
              <w:spacing w:lineRule="auto" w:line="240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应对方式：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高媒体素养：教育公众如何识别和评估信息的来源和可靠性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加强信息验证：在转发或采取行动前，核实信息的真实性，利用事实核查工具和权威渠道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官方及时回应：政府和相关机构应迅速对虚假信息作出回应，发布准确信息，以正视听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手段应用：利用人工智能等技术监测和过滤虚假信息，减少其传播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法律规制：加强法律法规建设，对散布虚假信息的行为进行法律制裁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增强自我保护意识：个人应提高自我保护意识，不轻信未经验证的信息，不参与传播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育和培训：在学校和社区开展信息素养教育，提高公众的信息识别和处理能力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跨部门合作：政府、教育机构、媒体和民间组织应协同合作，共同打击虚假信息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案例中，无论是科普团队、教育部还是人力资源和社会保障部，都通过官方渠道及时发布信息，进行辟谣，有效阻断了谣言的传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完成任务第二步：记录昨天进行的各项日常活动及其时长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并分享、点评。</w:t>
            </w:r>
          </w:p>
          <w:p>
            <w:pPr>
              <w:pStyle w:val="P0"/>
              <w:spacing w:lineRule="auto" w:line="24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完成任务第三步：记录高等职业院校学生需要具备的信息素养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高等职业院校学生需要具备的信息素养可以从以下角度引导：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意识：认识到信息在个人生活和职业发展中的重要性，主动寻找和利用信息资源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获取能力：能够有效地使用各种工具和方法，如搜索引擎、数据库、图书馆资源等，获取所需信息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评估能力：具备批判性思维，能够评估信息的准确性、可靠性、时效性和相关性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组织能力：能够对收集到的信息进行分类、整理和存储，以便于检索和使用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分析能力：能够对信息进行深入分析，提取关键点，形成自己的见解和结论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应用能力：将获取和分析的信息应用于解决问题、决策制定和创新思维中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交流能力：能够有效地通过书面和口头方式交流信息，包括使用专业术语和非专业术语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伦理意识：了解并遵守信息伦理规范，尊重知识产权，避免抄袭和剽窃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信息安全意识：认识到信息安全的重要性，采取适当措施保护个人信息和数据安全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终身学习态度：具有持续学习和自我提升的意识，不断更新信息素养，适应技术发展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跨文化交流能力：在全球化背景下，能够理解和尊重不同文化背景下的信息交流方式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技术适应能力：能够快速适应新技术和工具，利用它们提高信息处理效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完成任务第四步：结合前三项任务的思考，制定一份信息素养责任宣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）完成“善思”模块：结合专业谈职业素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P0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、总结评价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职学生作为社会的一员，同时也即将成为职场的新生力量，应该遵守以下信息社会责任：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真实性原则：在获取和传播信息时，确保信息的真实性和准确性，不制造或传播虚假信息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法性原则：遵守国家有关信息传播的法律法规，不参与任何非法信息的获取、传播和使用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隐私保护及知识产权尊重：尊重他人的隐私权，不侵犯或泄露他人的个人信息。尊重知识产权，不进行剽窃、抄袭或非法使用他人的创意和作品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网络道德：在网络环境中，遵守网络道德规范，不进行网络欺凌、诽谤或其他不道德行为。当发现错误或不当信息时，积极提供反馈，帮助纠正错误，维护信息环境的清洁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信息安全：提高信息安全意识，采取措施保护自己的电子设备和数据不受侵害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批判性思维与技术伦理：培养批判性思维能力，对所接触的信息进行独立思考和判断。在使用信息技术时，考虑其对社会的影响，避免技术滥用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终身学习：认识到信息素养是一个不断发展的过程，持续学习和更新相关知识和技能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社会参与及公共利益：积极参与社会信息活动，为社会信息环境的健康发展贡献力量。在信息传播和利用中，优先考虑公共利益，避免因个人利益损害社会整体利益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过遵守这些信息社会责任，高职学生不仅能够在学习和工作中表现出专业和责任感，也能够为构建一个健康、有序的信息社会做出贡献。</w:t>
            </w:r>
          </w:p>
          <w:p>
            <w:pPr>
              <w:pStyle w:val="P0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四、课后作业：拓展提高、练习思考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任务引入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任务第一步：</w:t>
            </w:r>
            <w:r>
              <w:rPr>
                <w:szCs w:val="21"/>
                <w:lang w:val="en-US" w:eastAsia="zh-CN"/>
              </w:rPr>
              <w:t>学生分组讨论案例，提炼出关键点，组间沟通并归纳共同点。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任务第二步：</w:t>
            </w:r>
            <w:r>
              <w:rPr>
                <w:szCs w:val="21"/>
                <w:lang w:val="en-US" w:eastAsia="zh-CN"/>
              </w:rPr>
              <w:t>1-2</w:t>
            </w:r>
            <w:r>
              <w:rPr>
                <w:szCs w:val="21"/>
                <w:lang w:val="en-US" w:eastAsia="zh-CN"/>
              </w:rPr>
              <w:t>名学生分享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学点评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P0"/>
              <w:rPr>
                <w:rFonts w:ascii="XDXJ-PK7482000004e-Identity-H;Segoe Print" w:hAnsi="XDXJ-PK7482000004e-Identity-H;Segoe Print" w:eastAsia="XDXJ-PK7482000004e-Identity-H;Segoe Print" w:cs="XDXJ-PK7482000004e-Identity-H;Segoe Print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任务第三步：</w:t>
            </w:r>
            <w:r>
              <w:rPr>
                <w:szCs w:val="21"/>
                <w:lang w:val="en-US" w:eastAsia="zh-CN"/>
              </w:rPr>
              <w:t>学生讨论</w:t>
            </w:r>
            <w:r>
              <w:rPr>
                <w:rFonts w:ascii="XDXJ-PK7482000004e-Identity-H;Segoe Print" w:hAnsi="XDXJ-PK7482000004e-Identity-H;Segoe Print" w:cs="XDXJ-PK7482000004e-Identity-H;Segoe Print" w:eastAsia="XDXJ-PK7482000004e-Identity-H;Segoe Print"/>
                <w:color w:val="000000"/>
                <w:kern w:val="0"/>
                <w:sz w:val="20"/>
                <w:szCs w:val="20"/>
                <w:lang w:val="en-US" w:eastAsia="zh-CN" w:bidi="ar"/>
              </w:rPr>
              <w:t>，互相补充。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做适当引导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任务第四步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请</w:t>
            </w:r>
            <w:r>
              <w:rPr>
                <w:rFonts w:eastAsia="宋体" w:cs="Times New Roman"/>
                <w:szCs w:val="21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名学生分享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善思”模块：学生分享，教师引导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评价：教师总结、</w:t>
            </w:r>
            <w:r>
              <w:rPr>
                <w:szCs w:val="21"/>
                <w:lang w:val="en-US" w:eastAsia="zh-CN"/>
              </w:rPr>
              <w:t>学生自评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XDXJ-PK7482000004e-Identity-H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dc:language>en-US</dc:language>
  <cp:lastModifiedBy>yu</cp:lastModifiedBy>
  <dcterms:modified xsi:type="dcterms:W3CDTF">2024-07-10T12:42:57Z</dcterms:modified>
  <cp:revision>5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321D7A9EA456484BD47E83F370D0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