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.1</w:t>
            </w:r>
            <w:r>
              <w:rPr>
                <w:szCs w:val="21"/>
              </w:rPr>
              <w:t>制定个人信息保护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了解信息安全的基本概念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了解个人信息安全的重要性和风险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了解网络欺诈的常见手段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建立信息安全意识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能识别常见的网络欺诈行为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>
                <w:rFonts w:eastAsia="Times New Roman"/>
              </w:rPr>
              <w:t xml:space="preserve"> </w:t>
            </w:r>
            <w:r>
              <w:rPr/>
              <w:t>个人信息安全的重要性和基本保护方法。</w:t>
            </w:r>
          </w:p>
          <w:p>
            <w:pPr>
              <w:pStyle w:val="P0"/>
              <w:rPr/>
            </w:pPr>
            <w:r>
              <w:rPr/>
              <w:t>解决措施：可以通过讲授法、案例分析法和讨论法相结合的方式进行教学，让学生充分理解和掌握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识别网络欺诈行为，提高信息安全意识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可以通过角色扮演、信息安全知识竞赛等方式，让学生亲身体验和参与，提高学生的防范意识和能力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eastAsia="zh-CN"/>
              </w:rPr>
              <w:t>引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讲述一个近期发生的网络欺诈案例，引起学生的兴趣和关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eastAsia="zh-CN"/>
              </w:rPr>
              <w:t>信息安全概念讲解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lang w:eastAsia="zh-CN"/>
              </w:rPr>
              <w:t>学习资料</w:t>
            </w:r>
            <w:r>
              <w:rPr>
                <w:rFonts w:eastAsia="宋体" w:cs="Times New Roman"/>
                <w:lang w:eastAsia="zh-CN"/>
              </w:rPr>
              <w:t>6.1.1</w:t>
            </w:r>
            <w:r>
              <w:rPr>
                <w:rFonts w:ascii="Times New Roman" w:hAnsi="Times New Roman" w:cs="Times New Roman"/>
                <w:lang w:eastAsia="zh-CN"/>
              </w:rPr>
              <w:t>信息安全，</w:t>
            </w:r>
            <w:r>
              <w:rPr>
                <w:rFonts w:ascii="Times New Roman" w:hAnsi="Times New Roman" w:cs="Times New Roman"/>
                <w:lang w:val="en-US" w:eastAsia="zh-CN"/>
              </w:rPr>
              <w:t>掌握信息安全的概念，填入任务准备，</w:t>
            </w:r>
            <w:r>
              <w:rPr>
                <w:lang w:eastAsia="zh-CN"/>
              </w:rPr>
              <w:t>强调信息在生命周期内各环节（产生、传输、交换、处理和存储）中需要保护的重要性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通过网络查询有关个人信息安全的法律法规，了解其基本情况和意义，填入相关工作页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学习资料</w:t>
            </w:r>
            <w:r>
              <w:rPr>
                <w:lang w:val="en-US" w:eastAsia="zh-CN"/>
              </w:rPr>
              <w:t>6.1.2</w:t>
            </w:r>
            <w:r>
              <w:rPr>
                <w:lang w:val="en-US" w:eastAsia="zh-CN"/>
              </w:rPr>
              <w:t>网络欺诈，根据内容填写相关表格</w:t>
            </w:r>
            <w:r>
              <w:rPr>
                <w:rFonts w:ascii="Times New Roman" w:hAnsi="Times New Roman" w:cs="Times New Roman"/>
                <w:lang w:val="en-US" w:eastAsia="zh-CN"/>
              </w:rPr>
              <w:t>，归纳网络欺诈案例中的要素及常见的欺诈手段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lang w:val="en-US" w:eastAsia="zh-CN"/>
              </w:rPr>
              <w:t>、小组讨论：网络欺诈利用了人们什么样的心理弱点？小组代表发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三、任务实施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请通过网络检索自己的名字，在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钟内收集尽可能多的个人信息。将收集结果整理成表格，并分析这些信息可能带来的安全风险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其中包括收集到的个人信息、信息来源、还有分析可能存在的安全隐患，从身边出发，让学生切实感受到这些安全风险真实存在我们身边，引起大家的重视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分组讨论，如何保护自己的个人信息免受安全威胁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根据个人信息保护计划的内容，制定一个相关的“个人信息保护计划的步骤策略和方法”。让学生交流提出一些具体的行动步骤，并在实际中应用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评价与总结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学习结果自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40"/>
              <w:rPr>
                <w:lang w:val="en-US" w:eastAsia="zh-CN"/>
              </w:rPr>
            </w:pPr>
            <w:r>
              <w:rPr>
                <w:lang w:val="en-US" w:eastAsia="zh-CN"/>
              </w:rPr>
              <w:t>通过完成表格中的内容，学生自查学习结果完成情况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任务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通过学生的讨论、发言以及相关任务的完成情况，总结</w:t>
            </w:r>
            <w:r>
              <w:rPr>
                <w:lang w:eastAsia="zh-CN"/>
              </w:rPr>
              <w:t>分享个人信息安全保护的成功案例，</w:t>
            </w:r>
            <w:r>
              <w:rPr>
                <w:lang w:val="en-US" w:eastAsia="zh-CN"/>
              </w:rPr>
              <w:t>并</w:t>
            </w:r>
            <w:r>
              <w:rPr>
                <w:lang w:eastAsia="zh-CN"/>
              </w:rPr>
              <w:t>鼓励学生付诸实践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六、拓展与提高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利用课余时间学习扩展知识《仿冒学术期刊诈骗网站》，作为知识内容的延申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总结与反思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总结本次课程的主要内容和收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引导学生反思在日常生活中是否存在信息安全隐患，并提出改进建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鼓励学生将所学知识应用到实际生活中，形成长期的信息安全保护</w:t>
            </w:r>
            <w:r>
              <w:rPr>
                <w:rFonts w:ascii="Times New Roman" w:hAnsi="Times New Roman" w:cs="Times New Roman"/>
                <w:lang w:eastAsia="zh-CN"/>
              </w:rPr>
              <w:t>习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练习思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完成课后的单选题和判断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利用</w:t>
            </w: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完成信息安全教育演示文稿，作为课后作业，并且让学生自主学习</w:t>
            </w:r>
            <w:r>
              <w:rPr>
                <w:lang w:val="en-US" w:eastAsia="zh-CN"/>
              </w:rPr>
              <w:t>AI</w:t>
            </w:r>
            <w:r>
              <w:rPr>
                <w:lang w:val="en-US" w:eastAsia="zh-CN"/>
              </w:rPr>
              <w:t>软件的使用方法，将新技术融入课程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师讲授、</w:t>
            </w: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讨论、分享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讨论、分享交流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制定计划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利用</w:t>
            </w:r>
            <w:r>
              <w:rPr>
                <w:szCs w:val="21"/>
                <w:lang w:val="en-US" w:eastAsia="zh-CN"/>
              </w:rPr>
              <w:t>PPT</w:t>
            </w:r>
            <w:r>
              <w:rPr>
                <w:szCs w:val="21"/>
                <w:lang w:val="en-US" w:eastAsia="zh-CN"/>
              </w:rPr>
              <w:t>和网站访问作为辅助的教学手段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后作业、引导学生学习现在新兴的工具使用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dc:language>en-US</dc:language>
  <cp:lastModifiedBy>顾</cp:lastModifiedBy>
  <dcterms:modified xsi:type="dcterms:W3CDTF">2024-07-05T06:21:22Z</dcterms:modified>
  <cp:revision>58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37176B2644262BE0449C1B8CF2FD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