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幼儿游戏活动指导（第二版）（微课版）》第九章教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第九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幼儿特色游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1.</w:t>
            </w:r>
            <w:r>
              <w:rPr/>
              <w:t>掌握各种特色游戏的定义、游戏的基本理论及游戏的特征，了解游戏的应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2.</w:t>
            </w:r>
            <w:r>
              <w:rPr/>
              <w:t>对各种特色游戏的基本知识有一个框架了解基础上，能更好的设计和组织各种特色游戏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教学重点：</w:t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/>
              <w:t>幼儿各种特色游戏的定义；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幼儿各种特色游戏的分类；</w:t>
            </w:r>
          </w:p>
          <w:p>
            <w:pPr>
              <w:pStyle w:val="P0"/>
              <w:rPr/>
            </w:pPr>
            <w:r>
              <w:rPr/>
              <w:t>3.</w:t>
            </w:r>
            <w:r>
              <w:rPr/>
              <w:t>幼儿各种特色游戏的教育作用。</w:t>
            </w:r>
          </w:p>
          <w:p>
            <w:pPr>
              <w:pStyle w:val="P0"/>
              <w:rPr/>
            </w:pPr>
            <w:r>
              <w:rPr/>
              <w:t>解决措施：</w:t>
            </w:r>
          </w:p>
          <w:p>
            <w:pPr>
              <w:pStyle w:val="P0"/>
              <w:rPr/>
            </w:pPr>
            <w:r>
              <w:rPr/>
              <w:t>让学生查阅文献</w:t>
            </w:r>
            <w:r>
              <w:rPr/>
              <w:t>、观看多个幼儿民间游戏、亲子游戏、手指游戏的视频，</w:t>
            </w:r>
            <w:r>
              <w:rPr/>
              <w:t>了解不同</w:t>
            </w:r>
            <w:r>
              <w:rPr/>
              <w:t>年龄的各种特色游戏现状</w:t>
            </w:r>
            <w:r>
              <w:rPr/>
              <w:t>，使学生对</w:t>
            </w:r>
            <w:r>
              <w:rPr/>
              <w:t>相关</w:t>
            </w:r>
            <w:r>
              <w:rPr/>
              <w:t>理论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难点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各种特色游戏的组织与指导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论学习与课外延展、游戏实践相结合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游戏</w:t>
            </w:r>
            <w:r>
              <w:rPr/>
              <w:t>案例引入</w:t>
            </w:r>
            <w:r>
              <w:rPr/>
              <w:t>，分析和讨论</w:t>
            </w:r>
            <w:r>
              <w:rPr/>
              <w:t>：</w:t>
            </w:r>
            <w:r>
              <w:rPr/>
              <w:t>根据本书第九章“前奏”案例进行引入。引导学生了解，什么是</w:t>
            </w:r>
            <w:r>
              <w:rPr>
                <w:rFonts w:ascii="宋体;SimSun" w:hAnsi="宋体;SimSun" w:cs="宋体;SimSun"/>
              </w:rPr>
              <w:t xml:space="preserve"> “幼儿民间游戏”</w:t>
            </w:r>
            <w:r>
              <w:rPr/>
              <w:t>。</w:t>
            </w:r>
            <w:r>
              <w:rPr/>
              <w:t>提醒学生</w:t>
            </w:r>
            <w:r>
              <w:rPr/>
              <w:t>在</w:t>
            </w:r>
            <w:r>
              <w:rPr/>
              <w:t>指导幼儿游戏实践时，应根据幼儿实际情况选对主题、不断深化主题，有效实施游戏、充分体现其价值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新授：</w:t>
            </w:r>
          </w:p>
          <w:p>
            <w:pPr>
              <w:pStyle w:val="P0"/>
              <w:jc w:val="center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特色游戏</w:t>
            </w:r>
          </w:p>
          <w:p>
            <w:pPr>
              <w:pStyle w:val="P0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民间游戏</w:t>
            </w:r>
          </w:p>
          <w:p>
            <w:pPr>
              <w:pStyle w:val="P0"/>
              <w:ind w:firstLine="420"/>
              <w:rPr/>
            </w:pPr>
            <w:r>
              <w:rPr/>
              <w:t>一起探讨一下：什么是幼儿民间游戏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三、新授：幼儿民间游戏的特点</w:t>
            </w:r>
          </w:p>
          <w:p>
            <w:pPr>
              <w:pStyle w:val="P0"/>
              <w:ind w:firstLine="420"/>
              <w:rPr/>
            </w:pPr>
            <w:r>
              <w:rPr/>
              <w:t>㈠游戏过程的趣味性和娱乐性</w:t>
            </w:r>
          </w:p>
          <w:p>
            <w:pPr>
              <w:pStyle w:val="P0"/>
              <w:ind w:firstLine="420"/>
              <w:rPr/>
            </w:pPr>
            <w:r>
              <w:rPr/>
              <w:t>㈡游戏开展的随意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㈢游戏材料的简便性、生活性和地域性</w:t>
            </w:r>
          </w:p>
          <w:p>
            <w:pPr>
              <w:pStyle w:val="P0"/>
              <w:ind w:firstLine="420"/>
              <w:rPr/>
            </w:pPr>
            <w:r>
              <w:rPr/>
              <w:t>㈣参与人员的群体性和活动性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、新授：民间游戏的作用</w:t>
            </w:r>
          </w:p>
          <w:p>
            <w:pPr>
              <w:pStyle w:val="P0"/>
              <w:ind w:firstLine="420"/>
              <w:rPr/>
            </w:pPr>
            <w:r>
              <w:rPr/>
              <w:t>㈠民间游戏能锻炼身体，增强体质，发展智力。</w:t>
            </w:r>
          </w:p>
          <w:p>
            <w:pPr>
              <w:pStyle w:val="P0"/>
              <w:ind w:firstLine="420"/>
              <w:rPr/>
            </w:pPr>
            <w:r>
              <w:rPr/>
              <w:t>㈡民间游戏可以促进社会性和个性的发展。</w:t>
            </w:r>
          </w:p>
          <w:p>
            <w:pPr>
              <w:pStyle w:val="P0"/>
              <w:ind w:firstLine="420"/>
              <w:rPr/>
            </w:pPr>
            <w:r>
              <w:rPr/>
              <w:t>㈢民间游戏活动可以促进人们的综合感知能力发展，能增强动手操作能力，促进眼、口、手、脑的协调统一。</w:t>
            </w:r>
          </w:p>
          <w:p>
            <w:pPr>
              <w:pStyle w:val="P0"/>
              <w:ind w:firstLine="420"/>
              <w:rPr/>
            </w:pPr>
            <w:r>
              <w:rPr/>
              <w:t>㈣游戏有助于良好品德和行为习惯的培养，锻炼了意志。</w:t>
            </w:r>
          </w:p>
          <w:p>
            <w:pPr>
              <w:pStyle w:val="P0"/>
              <w:ind w:firstLine="420"/>
              <w:rPr/>
            </w:pPr>
            <w:r>
              <w:rPr/>
              <w:t>㈤民间游戏与课程整合，有助于参与者情感的发展，拓展了的生活空间和学习空间。</w:t>
            </w:r>
          </w:p>
          <w:p>
            <w:pPr>
              <w:pStyle w:val="P0"/>
              <w:ind w:firstLine="420"/>
              <w:rPr/>
            </w:pPr>
            <w:r>
              <w:rPr/>
              <w:t>㈥民间游戏有助于幼儿园、家庭、社区的多向交流。</w:t>
            </w:r>
          </w:p>
          <w:p>
            <w:pPr>
              <w:pStyle w:val="P0"/>
              <w:ind w:firstLine="420"/>
              <w:rPr/>
            </w:pPr>
            <w:r>
              <w:rPr/>
              <w:t>㈦传承了传统民族文化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、新授：幼儿民间游戏的价值</w:t>
            </w:r>
          </w:p>
          <w:p>
            <w:pPr>
              <w:pStyle w:val="P0"/>
              <w:ind w:firstLine="420"/>
              <w:rPr/>
            </w:pPr>
            <w:r>
              <w:rPr/>
              <w:t>㈠幼儿民间游戏促进儿童发展的价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㈡幼儿民间游戏在幼儿园管理中的价值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六、新授：幼儿园运用民间游戏时应注意的几个问题</w:t>
            </w:r>
          </w:p>
          <w:p>
            <w:pPr>
              <w:pStyle w:val="P0"/>
              <w:ind w:firstLine="420"/>
              <w:rPr/>
            </w:pPr>
            <w:r>
              <w:rPr/>
              <w:t>㈠搜集、改编民间游戏应注意科学性、思想性和教育性。</w:t>
            </w:r>
          </w:p>
          <w:p>
            <w:pPr>
              <w:pStyle w:val="P0"/>
              <w:ind w:firstLine="420"/>
              <w:rPr/>
            </w:pPr>
            <w:r>
              <w:rPr/>
              <w:t>㈡运用幼儿民间游戏时，应注意针对性、灵活性、适度性。</w:t>
            </w:r>
          </w:p>
          <w:p>
            <w:pPr>
              <w:pStyle w:val="P0"/>
              <w:ind w:firstLine="420"/>
              <w:rPr/>
            </w:pPr>
            <w:r>
              <w:rPr/>
              <w:t>㈢运用幼儿民间游戏还应注意安全性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、新授：幼儿民间游戏案例分析</w:t>
            </w:r>
          </w:p>
          <w:p>
            <w:pPr>
              <w:pStyle w:val="P0"/>
              <w:ind w:firstLine="420"/>
              <w:rPr/>
            </w:pPr>
            <w:r>
              <w:rPr/>
              <w:t>㈠小班</w:t>
            </w:r>
          </w:p>
          <w:p>
            <w:pPr>
              <w:pStyle w:val="P0"/>
              <w:ind w:firstLine="420"/>
              <w:rPr/>
            </w:pPr>
            <w:r>
              <w:rPr/>
              <w:t>㈡中班</w:t>
            </w:r>
          </w:p>
          <w:p>
            <w:pPr>
              <w:pStyle w:val="P0"/>
              <w:ind w:firstLine="420"/>
              <w:rPr/>
            </w:pPr>
            <w:r>
              <w:rPr/>
              <w:t>㈢大班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P0"/>
              <w:rPr/>
            </w:pPr>
            <w:r>
              <w:rPr/>
              <w:t>八、新授：</w:t>
            </w:r>
          </w:p>
          <w:p>
            <w:pPr>
              <w:pStyle w:val="P0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亲子游戏</w:t>
            </w:r>
          </w:p>
          <w:p>
            <w:pPr>
              <w:pStyle w:val="P0"/>
              <w:ind w:firstLine="420"/>
              <w:rPr/>
            </w:pPr>
            <w:r>
              <w:rPr/>
              <w:t>讨论一下：什么是亲子游戏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九、新授：亲子游戏的特点：</w:t>
            </w:r>
          </w:p>
          <w:p>
            <w:pPr>
              <w:pStyle w:val="P0"/>
              <w:ind w:firstLine="420"/>
              <w:rPr/>
            </w:pPr>
            <w:r>
              <w:rPr/>
              <w:t>㈠能够启发孩子的智慧。这就要求游戏活动既能够利用和发挥孩子现有的能力，又能够引导和发展他们新的能力。</w:t>
            </w:r>
          </w:p>
          <w:p>
            <w:pPr>
              <w:pStyle w:val="P0"/>
              <w:ind w:firstLine="420"/>
              <w:rPr/>
            </w:pPr>
            <w:r>
              <w:rPr/>
              <w:t>㈡家长要能和孩子平等地参与到游戏当中。做亲子游戏不是上课，家长不能高高在上指手画脚，而应当时游戏的参与者，并且跟孩子处于平等的地位。</w:t>
            </w:r>
          </w:p>
          <w:p>
            <w:pPr>
              <w:pStyle w:val="P0"/>
              <w:ind w:firstLine="420"/>
              <w:rPr/>
            </w:pPr>
            <w:r>
              <w:rPr/>
              <w:t>㈢游戏的形式应该注重相互配合，家长能自然而然地引发孩子智能的发展。设计的游戏应让宝宝主动寻求家长的配合，这样家长就能顺理成章地教给宝宝一些知识和技巧。</w:t>
            </w:r>
          </w:p>
          <w:p>
            <w:pPr>
              <w:pStyle w:val="P0"/>
              <w:ind w:firstLine="420"/>
              <w:rPr/>
            </w:pPr>
            <w:r>
              <w:rPr/>
              <w:t>㈣游戏的整个过程要能够给孩子和家长双方都带来乐趣。要让孩子在游戏中体会到创造和成功的快乐，而家长则能够体会到亲子交流的幸福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、新授：亲子游戏的价值与意义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一、新授：指导亲子活动的具体形式</w:t>
            </w:r>
          </w:p>
          <w:p>
            <w:pPr>
              <w:pStyle w:val="P0"/>
              <w:ind w:firstLine="420"/>
              <w:rPr/>
            </w:pPr>
            <w:r>
              <w:rPr/>
              <w:t>幼儿园对家庭亲子活动指导形式可以分为：集体亲子游戏、教育讲座沙龙、儿童教育咨询、家庭亲子游戏战士、提供亲子活动方法等。</w:t>
            </w:r>
          </w:p>
          <w:p>
            <w:pPr>
              <w:pStyle w:val="P0"/>
              <w:ind w:firstLine="420"/>
              <w:rPr/>
            </w:pPr>
            <w:r>
              <w:rPr/>
              <w:t>集体亲子游戏从结构上可以分为：游戏型、竞赛型、综合型、游艺型、操作型等。从内容上可以分为：体育游戏、音乐游戏、美工游戏、语言游戏、认知游戏等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二、新授：幼儿亲子游戏案例分析</w:t>
            </w:r>
          </w:p>
          <w:p>
            <w:pPr>
              <w:pStyle w:val="P0"/>
              <w:ind w:firstLine="420"/>
              <w:rPr/>
            </w:pPr>
            <w:r>
              <w:rPr/>
              <w:t>㈠小班</w:t>
            </w:r>
          </w:p>
          <w:p>
            <w:pPr>
              <w:pStyle w:val="P0"/>
              <w:ind w:firstLine="420"/>
              <w:rPr/>
            </w:pPr>
            <w:r>
              <w:rPr/>
              <w:t>㈡中班</w:t>
            </w:r>
          </w:p>
          <w:p>
            <w:pPr>
              <w:pStyle w:val="P0"/>
              <w:ind w:firstLine="420"/>
              <w:rPr/>
            </w:pPr>
            <w:r>
              <w:rPr/>
              <w:t>㈢大班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P0"/>
              <w:rPr/>
            </w:pPr>
            <w:r>
              <w:rPr/>
              <w:t>十三、新授：</w:t>
            </w:r>
          </w:p>
          <w:p>
            <w:pPr>
              <w:pStyle w:val="P0"/>
              <w:jc w:val="center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手指游戏</w:t>
            </w:r>
          </w:p>
          <w:p>
            <w:pPr>
              <w:pStyle w:val="P0"/>
              <w:ind w:firstLine="420"/>
              <w:jc w:val="left"/>
              <w:rPr/>
            </w:pPr>
            <w:r>
              <w:rPr/>
              <w:t>手指游戏是一种一边念诵儿歌或者韵律，一边协调双手动作变化的游戏。玩手指游戏的时候我们手做动作、口念儿歌、手眼协调，全身的能动系统只做一件事情，孩子的注意力、记忆力、感觉统合能力、节奏感和韵律感同时得到了训练。在人类进化的过程中，双手的活动引发了大脑的思维，大脑的思维又通过双手的活动来完善，手是人类的“第二个大脑”，创造了人类璀璨的文明。动手做事是孩子成长的基础，手指游戏让孩子学会动手、勤于动手、爱上动手。同时，手指游戏也是是亲子间交流最好的游戏。</w:t>
            </w:r>
          </w:p>
          <w:p>
            <w:pPr>
              <w:pStyle w:val="P0"/>
              <w:ind w:firstLine="420"/>
              <w:rPr/>
            </w:pPr>
            <w:r>
              <w:rPr/>
              <w:t>先来看看：小班常见手指游戏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四、新授：中班手指操游戏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五、新授：大班手指操游戏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六</w:t>
            </w:r>
            <w:r>
              <w:rPr/>
              <w:t>、总结</w:t>
            </w:r>
          </w:p>
          <w:p>
            <w:pPr>
              <w:pStyle w:val="P0"/>
              <w:ind w:firstLine="420"/>
              <w:rPr/>
            </w:pPr>
            <w:r>
              <w:rPr/>
              <w:t>民间游戏、亲子游戏、手指游戏，这些在传统的学前教育中比较少见的游戏，在近现代学前教育中却成了传承传统文化、促进学前教育现代化、科学化、人文化发展的助力。</w:t>
            </w:r>
          </w:p>
          <w:p>
            <w:pPr>
              <w:pStyle w:val="P0"/>
              <w:ind w:firstLine="420"/>
              <w:rPr/>
            </w:pPr>
            <w:r>
              <w:rPr/>
              <w:t>幼儿民间游戏是我国传统文化的重要组成部分，因为它活泼有趣，具有群体性、活动性等特点，对于场地、玩具、时间、人数没有太高要求而备受孩子们的欢迎。民间游戏是指流传于广大民众生活中的嬉戏娱乐活动，俗称“玩耍”，主要流行于少年儿童中间和节日里成年人娱乐节目之中。有些游戏项目在发展中逐渐完备，最后形成了竞技项目或杂技艺术。</w:t>
            </w:r>
          </w:p>
          <w:p>
            <w:pPr>
              <w:pStyle w:val="P0"/>
              <w:ind w:firstLine="420"/>
              <w:rPr/>
            </w:pPr>
            <w:r>
              <w:rPr/>
              <w:t>亲子游戏（</w:t>
            </w:r>
            <w:r>
              <w:rPr/>
              <w:t xml:space="preserve">intergenerational play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intergenerational playgame</w:t>
            </w:r>
            <w:r>
              <w:rPr/>
              <w:t>）是在家庭中共同度过闲暇时间的一种交往手段，它是家庭内成人与儿童交往的重要方式，也是衡量这种交往质量的重要指标。</w:t>
            </w:r>
          </w:p>
          <w:p>
            <w:pPr>
              <w:pStyle w:val="P0"/>
              <w:ind w:firstLine="420"/>
              <w:rPr/>
            </w:pPr>
            <w:r>
              <w:rPr/>
              <w:t>手指游戏是一种一边念诵儿歌或者韵律，一边协调双手动作变化的游戏。玩手指游戏的时候我们手做动作、口念儿歌、手眼协调，全身的能动系统只做一件事情，孩子的注意力、记忆力、感觉统合能力、节奏感和韵律感同时得到了训练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七</w:t>
            </w:r>
            <w:r>
              <w:rPr/>
              <w:t>、</w:t>
            </w:r>
            <w:r>
              <w:rPr/>
              <w:t>各种特色游戏实践：学生分小组进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八、</w:t>
            </w:r>
            <w:r>
              <w:rPr/>
              <w:t>作业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㈠</w:t>
            </w:r>
            <w:r>
              <w:rPr/>
              <w:t>名词解释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民间游戏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亲子游戏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手指游戏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㈡</w:t>
            </w:r>
            <w:r>
              <w:rPr/>
              <w:t>简答题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民间游戏的特点有哪些？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民间游戏的作用有哪些？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民间游戏在促进幼儿发展方面的价值是什么？</w:t>
            </w:r>
          </w:p>
          <w:p>
            <w:pPr>
              <w:pStyle w:val="P0"/>
              <w:ind w:firstLine="420"/>
              <w:rPr/>
            </w:pPr>
            <w:r>
              <w:rPr/>
              <w:t>4.</w:t>
            </w:r>
            <w:r>
              <w:rPr/>
              <w:t>幼儿园运用民间游戏时应注意的几个问题是什么？</w:t>
            </w:r>
          </w:p>
          <w:p>
            <w:pPr>
              <w:pStyle w:val="P0"/>
              <w:ind w:firstLine="420"/>
              <w:rPr/>
            </w:pPr>
            <w:r>
              <w:rPr/>
              <w:t>5.</w:t>
            </w:r>
            <w:r>
              <w:rPr/>
              <w:t>指导亲子游戏的具体形式有哪些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  <w:r>
              <w:rPr>
                <w:szCs w:val="21"/>
              </w:rPr>
              <w:t>、小组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</w:t>
            </w: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讲授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讲授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讲授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讨论、举例、实践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讨论、举例、实践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讨论、举例、实践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实践，教师指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40:00Z</dcterms:created>
  <dc:creator>heaven</dc:creator>
  <dc:description/>
  <cp:keywords/>
  <dc:language>en-US</dc:language>
  <cp:lastModifiedBy>Windows 用户</cp:lastModifiedBy>
  <dcterms:modified xsi:type="dcterms:W3CDTF">2021-09-03T04:16:00Z</dcterms:modified>
  <cp:revision>1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