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幼儿游戏活动指导（第二版）（微课版）》第一章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游戏的基本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1.</w:t>
            </w:r>
            <w:r>
              <w:rPr/>
              <w:t>掌握游戏的定义、游戏的基本理论及游戏的特征，了解游戏的应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>对游戏的基本知识有一个框架了解基础上，能更好的设计和组织游戏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掌握幼儿游戏与成人游戏的区别、古代教育家对游戏的观点、古代幼儿游戏的常见形式、幼儿游戏的特点、现代游戏教育模式、幼儿游戏的教育作用、幼儿游戏价值观的演变等知识，了解幼儿游戏的应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喜欢幼儿，并愿意给他们设计和组织游戏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教学重点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游戏的定义；</w:t>
            </w:r>
          </w:p>
          <w:p>
            <w:pPr>
              <w:pStyle w:val="P0"/>
              <w:rPr/>
            </w:pPr>
            <w:r>
              <w:rPr/>
              <w:t>2.</w:t>
            </w:r>
            <w:r>
              <w:rPr/>
              <w:t>早期的传统游戏理论；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幼儿游戏与成人游戏的区别；</w:t>
            </w:r>
          </w:p>
          <w:p>
            <w:pPr>
              <w:pStyle w:val="P0"/>
              <w:rPr/>
            </w:pPr>
            <w:r>
              <w:rPr/>
              <w:t>4.</w:t>
            </w:r>
            <w:r>
              <w:rPr/>
              <w:t>幼儿游戏的含义；</w:t>
            </w:r>
          </w:p>
          <w:p>
            <w:pPr>
              <w:pStyle w:val="P0"/>
              <w:rPr/>
            </w:pPr>
            <w:r>
              <w:rPr/>
              <w:t>5.</w:t>
            </w:r>
            <w:r>
              <w:rPr/>
              <w:t>幼儿游戏的特点；</w:t>
            </w:r>
          </w:p>
          <w:p>
            <w:pPr>
              <w:pStyle w:val="P0"/>
              <w:rPr/>
            </w:pPr>
            <w:r>
              <w:rPr/>
              <w:t>6.</w:t>
            </w:r>
            <w:r>
              <w:rPr/>
              <w:t>幼儿游戏的教育作用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/>
              <w:t>让学生查阅文献，了解不同理论的代表人物、观点及由来，使学生对</w:t>
            </w:r>
            <w:r>
              <w:rPr/>
              <w:t>游戏及游戏教育相关</w:t>
            </w:r>
            <w:r>
              <w:rPr/>
              <w:t>的各</w:t>
            </w:r>
            <w:r>
              <w:rPr/>
              <w:t>个</w:t>
            </w:r>
            <w:r>
              <w:rPr/>
              <w:t>理论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难点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多种形式的古代儿童游戏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现代游戏教育模式探索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论学习与课外延展、游戏实践相结合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/>
              <w:t>案例引入</w:t>
            </w:r>
            <w:r>
              <w:rPr/>
              <w:t>，分析和讨论</w:t>
            </w:r>
            <w:r>
              <w:rPr/>
              <w:t>：</w:t>
            </w:r>
            <w:r>
              <w:rPr/>
              <w:t>根据本书第一章“前奏”案例进行引入。引导学生了解，什么是</w:t>
            </w:r>
            <w:r>
              <w:rPr>
                <w:rFonts w:ascii="宋体;SimSun" w:hAnsi="宋体;SimSun" w:cs="宋体;SimSun"/>
              </w:rPr>
              <w:t xml:space="preserve"> “高质量游戏”</w:t>
            </w:r>
            <w:r>
              <w:rPr/>
              <w:t>，</w:t>
            </w:r>
            <w:r>
              <w:rPr/>
              <w:t>什么是有趣的“真正的幼儿游戏”</w:t>
            </w:r>
            <w:r>
              <w:rPr/>
              <w:t>。</w:t>
            </w:r>
            <w:r>
              <w:rPr/>
              <w:t>提醒学生</w:t>
            </w:r>
            <w:r>
              <w:rPr/>
              <w:t>在</w:t>
            </w:r>
            <w:r>
              <w:rPr/>
              <w:t>指导幼儿游戏实践时，应根据幼儿实际情况选对主题、不断深化主题，有效实施游戏、充分体现其价值。</w:t>
            </w:r>
          </w:p>
          <w:p>
            <w:pPr>
              <w:pStyle w:val="P0"/>
              <w:ind w:firstLine="420"/>
              <w:rPr/>
            </w:pPr>
            <w:r>
              <w:rPr/>
              <w:t>同时引导学生认识到，</w:t>
            </w:r>
            <w:r>
              <w:rPr/>
              <w:t>学前儿童的</w:t>
            </w:r>
            <w:r>
              <w:rPr/>
              <w:t>认知</w:t>
            </w:r>
            <w:r>
              <w:rPr/>
              <w:t>发展是一个有规律、连续的过程，幼儿期是儿童</w:t>
            </w:r>
            <w:r>
              <w:rPr/>
              <w:t>认知</w:t>
            </w:r>
            <w:r>
              <w:rPr/>
              <w:t>能力发展的最佳时期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</w:p>
          <w:p>
            <w:pPr>
              <w:pStyle w:val="P0"/>
              <w:jc w:val="center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游戏的基本理论</w:t>
            </w:r>
          </w:p>
          <w:p>
            <w:pPr>
              <w:pStyle w:val="P0"/>
              <w:ind w:firstLine="420"/>
              <w:rPr/>
            </w:pPr>
            <w:r>
              <w:rPr/>
              <w:t>研究游戏或幼儿游戏，首先要研究概念，理解游戏的含义，认识和掌握游戏的特点，以便更好的设计和指导游戏。</w:t>
            </w:r>
          </w:p>
          <w:p>
            <w:pPr>
              <w:pStyle w:val="P0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游戏的本质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提问和讨论：假如让大家给“游戏”定义，你们怎么去解释？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☆</w:t>
            </w:r>
            <w:r>
              <w:rPr/>
              <w:t>你知道吗？关于游戏的解释，很早就有哦。在《尔雅》（中国最早的字义训诂著作，多认为成书于汉初）（《尔雅》曰：“游，戏也。”；“戏，谑也。”；“谑，戏也。”）和《说文解字》（东汉许慎编撰，不限于字义训诂）两书中，分别解释了“游”、“戏”的原意。无独有偶，印度梵文中</w:t>
            </w:r>
            <w:r>
              <w:rPr/>
              <w:t>kridati</w:t>
            </w:r>
            <w:r>
              <w:rPr/>
              <w:t>一词，即指风的拂动、水的流动、也指动物、儿童、成人的游戏，还指人的跳跃、舞蹈。这是将无德运动、动物的耍闹和人的游戏、体育活动、形体艺术联系起来了。一起来看“一、游戏的含义”：</w:t>
            </w:r>
          </w:p>
          <w:p>
            <w:pPr>
              <w:pStyle w:val="P0"/>
              <w:ind w:firstLine="420"/>
              <w:rPr/>
            </w:pPr>
            <w:r>
              <w:rPr/>
              <w:t>㈠游戏的基本信息</w:t>
            </w:r>
          </w:p>
          <w:p>
            <w:pPr>
              <w:pStyle w:val="P0"/>
              <w:ind w:firstLine="420"/>
              <w:rPr/>
            </w:pPr>
            <w:r>
              <w:rPr/>
              <w:t>㈡游戏的不同定义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国外教育家的观点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关于游戏的独特解释</w:t>
            </w:r>
          </w:p>
          <w:p>
            <w:pPr>
              <w:pStyle w:val="P0"/>
              <w:ind w:firstLine="420"/>
              <w:rPr/>
            </w:pPr>
            <w:r>
              <w:rPr/>
              <w:t>关于游戏的定义，我们就可以用这个公式来表示：</w:t>
            </w:r>
          </w:p>
          <w:p>
            <w:pPr>
              <w:pStyle w:val="P0"/>
              <w:ind w:firstLine="420"/>
              <w:rPr/>
            </w:pPr>
            <w:r>
              <w:rPr/>
              <w:t>游戏</w:t>
            </w:r>
            <w:r>
              <w:rPr>
                <w:rFonts w:eastAsia="Times New Roman"/>
              </w:rPr>
              <w:t xml:space="preserve"> </w:t>
            </w:r>
            <w:r>
              <w:rPr/>
              <w:t>= game + play + fun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新授：关于游戏的本质学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㈠早期的传统游戏理论</w:t>
            </w:r>
          </w:p>
          <w:p>
            <w:pPr>
              <w:pStyle w:val="P0"/>
              <w:ind w:firstLine="420"/>
              <w:rPr/>
            </w:pPr>
            <w:r>
              <w:rPr/>
              <w:t>早期的传统游戏理论是指第一次世界大战之前所倡导的游戏理论，由于这些理论在当时以至后来有着广泛和久远的影响，在理论界占据重要地位，所以也被称为经典的游戏理论。这些理论产生于</w:t>
            </w:r>
            <w:r>
              <w:rPr/>
              <w:t>19</w:t>
            </w:r>
            <w:r>
              <w:rPr/>
              <w:t>世纪末</w:t>
            </w:r>
            <w:r>
              <w:rPr/>
              <w:t>20</w:t>
            </w:r>
            <w:r>
              <w:rPr/>
              <w:t>世纪初，传统游戏理论主要研究游戏产生的原因与结果。这些理论比较有代表性的主要有以下几种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精力过剩说</w:t>
            </w:r>
          </w:p>
          <w:p>
            <w:pPr>
              <w:pStyle w:val="P0"/>
              <w:ind w:firstLine="420"/>
              <w:rPr/>
            </w:pPr>
            <w:r>
              <w:rPr/>
              <w:t>这一理论的代表人物是德国诗人、美学家席勒（</w:t>
            </w:r>
            <w:r>
              <w:rPr/>
              <w:t>F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Schiller</w:t>
            </w:r>
            <w:r>
              <w:rPr/>
              <w:t>）和英国哲学家、社会学家斯宾塞（</w:t>
            </w:r>
            <w:r>
              <w:rPr/>
              <w:t>Herbert Spencer</w:t>
            </w:r>
            <w:r>
              <w:rPr/>
              <w:t>），他们认为，游戏是人的机体内部剩余的力量产生的。其主要观点是：生物都有维持自身生存的能力，高等动物维持生存所耗精力之外，尚有剩余精力，游戏便成为一种消耗剩余精力的出路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松弛消遣说</w:t>
            </w:r>
          </w:p>
          <w:p>
            <w:pPr>
              <w:pStyle w:val="P0"/>
              <w:ind w:firstLine="420"/>
              <w:rPr/>
            </w:pPr>
            <w:r>
              <w:rPr/>
              <w:t>松弛消遣说的代表人物是德国学者拉察鲁斯（有的音译为“拉扎鲁斯”）（</w:t>
            </w:r>
            <w:r>
              <w:rPr/>
              <w:t>M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lazarus</w:t>
            </w:r>
            <w:r>
              <w:rPr/>
              <w:t>）和裴茄克（有的音译为“帕特里克”）（</w:t>
            </w:r>
            <w:r>
              <w:rPr/>
              <w:t>Patrick</w:t>
            </w:r>
            <w:r>
              <w:rPr/>
              <w:t>）。其主要观点是：人类在脑力和体力劳动中都会感到疲劳，为了放松自己，消除疲劳、恢复精力，就产生了游戏。游戏不是发泄剩余精力，而是为了精力的恢复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⒊</w:t>
            </w:r>
            <w:r>
              <w:rPr/>
              <w:t>预演说（生活准备说）</w:t>
            </w:r>
          </w:p>
          <w:p>
            <w:pPr>
              <w:pStyle w:val="P0"/>
              <w:ind w:firstLine="420"/>
              <w:rPr/>
            </w:pPr>
            <w:r>
              <w:rPr/>
              <w:t>预演说的代表人物是德国生物学家、新达尔文主义者格罗斯（</w:t>
            </w:r>
            <w:r>
              <w:rPr/>
              <w:t>K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Gross</w:t>
            </w:r>
            <w:r>
              <w:rPr/>
              <w:t>）。其主要观点是：儿童有天生的本能，但本能不能适应未来复杂的生活，要有一个生活准备阶段。这就要求在天赋能力的基础上进行练习，锻炼自己适应“生存竞争”所必需的能力。因此，游戏是儿童对未来生活的一种无意识的准备，是一种升华本能、练习生活的手段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⒋</w:t>
            </w:r>
            <w:r>
              <w:rPr/>
              <w:t>复演说（行为复演说</w:t>
            </w:r>
            <w:r>
              <w:rPr/>
              <w:t>/</w:t>
            </w:r>
            <w:r>
              <w:rPr/>
              <w:t>种族复演说）</w:t>
            </w:r>
          </w:p>
          <w:p>
            <w:pPr>
              <w:pStyle w:val="P0"/>
              <w:ind w:firstLine="420"/>
              <w:rPr/>
            </w:pPr>
            <w:r>
              <w:rPr/>
              <w:t>美国心理学家斯坦利•霍尔（</w:t>
            </w:r>
            <w:r>
              <w:rPr/>
              <w:t>G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Stanley Hall</w:t>
            </w:r>
            <w:r>
              <w:rPr/>
              <w:t>）认为通过游戏儿童复演了人类的发展阶段——动物、原始人到部落人等等，儿童游戏的阶段性也遵循人类进化的顺序。因此，儿童爬树的活动（如同我们原始祖先）会在群体游戏（部落人）之前出现。游戏的目的是消除那些不应该在现代生活中出现的原始本能。例如，儿童玩棒球，可帮助儿童消除用棒子攻击之类的原始打猎的本能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⒌</w:t>
            </w:r>
            <w:r>
              <w:rPr/>
              <w:t>成熟说（成熟理论）</w:t>
            </w:r>
          </w:p>
          <w:p>
            <w:pPr>
              <w:pStyle w:val="P0"/>
              <w:ind w:firstLine="420"/>
              <w:rPr/>
            </w:pPr>
            <w:r>
              <w:rPr/>
              <w:t>这一理论的代表人物是荷兰生物学家、心理学家博伊千介克（</w:t>
            </w:r>
            <w:r>
              <w:rPr/>
              <w:t>F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Buytendijk</w:t>
            </w:r>
            <w:r>
              <w:rPr/>
              <w:t>）（又译作“拜敦代克”）。其主要观点是：人有潜在的内部力量，而心理的发展就是在这种潜在的内部力量的驱动下完成的，游戏不需要做准备、不需要练习也能发展起来。游戏不是练习，而是一种欲望的表现。引起游戏的欲望有三种：求解放的欲望、与周围环境一致的欲望、重复运用习得的欲望。因为年幼才有游戏，而不是因为游戏才有童年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⒍</w:t>
            </w:r>
            <w:r>
              <w:rPr/>
              <w:t>生长说（生长理论）</w:t>
            </w:r>
          </w:p>
          <w:p>
            <w:pPr>
              <w:pStyle w:val="P0"/>
              <w:ind w:firstLine="420"/>
              <w:rPr/>
            </w:pPr>
            <w:r>
              <w:rPr/>
              <w:t>美国学者阿普利登（</w:t>
            </w:r>
            <w:r>
              <w:rPr/>
              <w:t>Appleton</w:t>
            </w:r>
            <w:r>
              <w:rPr/>
              <w:t>）提出，游戏是幼小儿童能力发展的一种模式，游戏是生长的结果，也是机体练习技能的一种生长性手段。另一位美国学者奇尔摩（</w:t>
            </w:r>
            <w:r>
              <w:rPr/>
              <w:t>Gilmore</w:t>
            </w:r>
            <w:r>
              <w:rPr/>
              <w:t>）也认为，游戏源于练习生长的内驱力，儿童通过游戏而生长。这与“成熟说”相近。</w:t>
            </w:r>
          </w:p>
          <w:p>
            <w:pPr>
              <w:pStyle w:val="P0"/>
              <w:ind w:firstLine="420"/>
              <w:rPr/>
            </w:pPr>
            <w:r>
              <w:rPr/>
              <w:t>㈡现代游戏理论</w:t>
            </w:r>
          </w:p>
          <w:p>
            <w:pPr>
              <w:pStyle w:val="P0"/>
              <w:ind w:firstLine="420"/>
              <w:rPr/>
            </w:pPr>
            <w:r>
              <w:rPr/>
              <w:t>现代游戏理论主要产生于</w:t>
            </w:r>
            <w:r>
              <w:rPr/>
              <w:t>20</w:t>
            </w:r>
            <w:r>
              <w:rPr/>
              <w:t>世纪初，第一次世界大战以后，包括精神分析学派和</w:t>
            </w:r>
            <w:r>
              <w:rPr/>
              <w:t>20</w:t>
            </w:r>
            <w:r>
              <w:rPr/>
              <w:t>世纪中叶的认知发展学派、苏联社会文化历史学派以及</w:t>
            </w:r>
            <w:r>
              <w:rPr/>
              <w:t>20</w:t>
            </w:r>
            <w:r>
              <w:rPr/>
              <w:t>世纪</w:t>
            </w:r>
            <w:r>
              <w:rPr/>
              <w:t>80</w:t>
            </w:r>
            <w:r>
              <w:rPr/>
              <w:t>年代兴起的觉醒理论和元交际理论等等，现代游戏理论不仅仅解释游戏为什么而存在，而且也尝试定义游戏在儿童发展中的角色，以及在某些情况下指出游戏行为的前导条件，主要揭示了幼儿游戏内容和游戏行为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精神分析学派的游戏理论（又称发泄论或补偿说）</w:t>
            </w:r>
          </w:p>
          <w:p>
            <w:pPr>
              <w:pStyle w:val="P0"/>
              <w:ind w:firstLine="420"/>
              <w:rPr/>
            </w:pPr>
            <w:r>
              <w:rPr/>
              <w:t>以奥地利心理学家弗洛伊德（</w:t>
            </w:r>
            <w:r>
              <w:rPr/>
              <w:t>S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Freud</w:t>
            </w:r>
            <w:r>
              <w:rPr/>
              <w:t>，</w:t>
            </w:r>
            <w:r>
              <w:rPr/>
              <w:t>1856</w:t>
            </w:r>
            <w:r>
              <w:rPr/>
              <w:t>～</w:t>
            </w:r>
            <w:r>
              <w:rPr/>
              <w:t>1939</w:t>
            </w:r>
            <w:r>
              <w:rPr/>
              <w:t>）为代表的精神分析学派认为，一切生物都具有一些与生俱来的原始冲动和欲望，而人的原始冲动和欲望在现代现实社会中受到压抑，这种压抑如果找不到一条出路便会导致精神分裂，游戏便是排解内在内部心理矛盾和冲突的途径之一，因为游戏远离现实，是一个完全受控于自己的自由天地。这一理论又称发泄论或补偿说。</w:t>
            </w:r>
          </w:p>
          <w:p>
            <w:pPr>
              <w:pStyle w:val="P0"/>
              <w:ind w:firstLine="420"/>
              <w:rPr/>
            </w:pPr>
            <w:r>
              <w:rPr/>
              <w:t>游戏的这种调节机制具体表现在两个方面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游戏能实现现实中不能实现的愿望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能控制现实中的创伤性事件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角色模仿的游戏理论</w:t>
            </w:r>
          </w:p>
          <w:p>
            <w:pPr>
              <w:pStyle w:val="P0"/>
              <w:ind w:firstLine="420"/>
              <w:rPr/>
            </w:pPr>
            <w:r>
              <w:rPr/>
              <w:t>由心理学家萨立（</w:t>
            </w:r>
            <w:r>
              <w:rPr/>
              <w:t>Sully</w:t>
            </w:r>
            <w:r>
              <w:rPr/>
              <w:t>）于</w:t>
            </w:r>
            <w:r>
              <w:rPr/>
              <w:t>20</w:t>
            </w:r>
            <w:r>
              <w:rPr/>
              <w:t>世纪初提出的该理论认为，儿童游戏的实质在于执行某个角色，获得某种新的地位感。在萨立看来，儿童最初对游戏产生的兴趣，明显地表露出儿童内心的幻想，那是一些十分诱人的内心幻想，它们深深埋于儿童心中，并成为游戏的动力源泉。儿童通过扮演现实生活中某个角色，以“实现”其愿望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⒊</w:t>
            </w:r>
            <w:r>
              <w:rPr/>
              <w:t>皮亚杰关于认知发展的游戏理论（认知动力理论）</w:t>
            </w:r>
          </w:p>
          <w:p>
            <w:pPr>
              <w:pStyle w:val="P0"/>
              <w:ind w:firstLine="420"/>
              <w:rPr/>
            </w:pPr>
            <w:r>
              <w:rPr/>
              <w:t>瑞士心理学家皮亚杰（</w:t>
            </w:r>
            <w:r>
              <w:rPr/>
              <w:t>Jean Piaget</w:t>
            </w:r>
            <w:r>
              <w:rPr/>
              <w:t>）是</w:t>
            </w:r>
            <w:r>
              <w:rPr/>
              <w:t>20</w:t>
            </w:r>
            <w:r>
              <w:rPr/>
              <w:t>世纪研究儿童认知能力阶段性发展的主要代表。在皮亚杰看来，游戏是儿童认识客体的主要方法，也是巩固已有概念和技能的方法，还是使思维和行动相协调、平衡配合的方法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⒋</w:t>
            </w:r>
            <w:r>
              <w:rPr/>
              <w:t>行为主义的游戏理论观</w:t>
            </w:r>
          </w:p>
          <w:p>
            <w:pPr>
              <w:pStyle w:val="P0"/>
              <w:ind w:firstLine="420"/>
              <w:rPr/>
            </w:pPr>
            <w:r>
              <w:rPr/>
              <w:t>以美国心理学家桑戴克（</w:t>
            </w:r>
            <w:r>
              <w:rPr/>
              <w:t>Thorndike</w:t>
            </w:r>
            <w:r>
              <w:rPr/>
              <w:t>）为代表的行为主义理论认为：儿童的游戏是一种学习行为，受社会文化和教育要求的影响，也受学习的效果律（反应的满意效果加强联系，不满意效果则削弱联系）和练习律（反应重复的次数愈多，联系愈牢固）的影响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⒌</w:t>
            </w:r>
            <w:r>
              <w:rPr/>
              <w:t>社会活动的游戏理论（前苏联游戏理论）</w:t>
            </w:r>
          </w:p>
          <w:p>
            <w:pPr>
              <w:pStyle w:val="P0"/>
              <w:ind w:firstLine="420"/>
              <w:rPr/>
            </w:pPr>
            <w:r>
              <w:rPr/>
              <w:t>前苏联活动游戏理论的基本思想是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游戏是一种社会反映性活动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游戏是一种有目的、有计划的活动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游戏是学前儿童的主导活动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游戏是一种需要成人指导的活动。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⒍</w:t>
            </w:r>
            <w:r>
              <w:rPr/>
              <w:t>游戏的激活理论（游戏的觉醒理论）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⒎</w:t>
            </w:r>
            <w:r>
              <w:rPr/>
              <w:t>游戏的元交际理论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新授：</w:t>
            </w:r>
          </w:p>
          <w:p>
            <w:pPr>
              <w:pStyle w:val="P0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幼儿游戏与幼儿游戏教育概述</w:t>
            </w:r>
          </w:p>
          <w:p>
            <w:pPr>
              <w:pStyle w:val="P0"/>
              <w:ind w:firstLine="420"/>
              <w:rPr/>
            </w:pPr>
            <w:r>
              <w:rPr/>
              <w:t>幼儿游戏相对于成人游戏有哪些区别呢？一起来讨论一下吧！</w:t>
            </w:r>
          </w:p>
          <w:p>
            <w:pPr>
              <w:pStyle w:val="P0"/>
              <w:ind w:firstLine="420"/>
              <w:rPr/>
            </w:pPr>
            <w:r>
              <w:rPr/>
              <w:t>㈠游戏在各自生活中的地位不同。</w:t>
            </w:r>
          </w:p>
          <w:p>
            <w:pPr>
              <w:pStyle w:val="P0"/>
              <w:ind w:firstLine="420"/>
              <w:rPr/>
            </w:pPr>
            <w:r>
              <w:rPr/>
              <w:t>㈡游戏的心理状态不同。</w:t>
            </w:r>
          </w:p>
          <w:p>
            <w:pPr>
              <w:pStyle w:val="P0"/>
              <w:ind w:firstLine="420"/>
              <w:rPr/>
            </w:pPr>
            <w:r>
              <w:rPr/>
              <w:t>㈢游戏的内容不同。</w:t>
            </w:r>
          </w:p>
          <w:p>
            <w:pPr>
              <w:pStyle w:val="P0"/>
              <w:ind w:firstLine="420"/>
              <w:rPr/>
            </w:pPr>
            <w:r>
              <w:rPr/>
              <w:t>㈣游戏的驱动力不同。</w:t>
            </w:r>
          </w:p>
          <w:p>
            <w:pPr>
              <w:pStyle w:val="P0"/>
              <w:ind w:firstLine="420"/>
              <w:rPr/>
            </w:pPr>
            <w:r>
              <w:rPr/>
              <w:t>㈤戏的价值功能不同。</w:t>
            </w:r>
          </w:p>
          <w:p>
            <w:pPr>
              <w:pStyle w:val="P0"/>
              <w:ind w:firstLine="420"/>
              <w:rPr/>
            </w:pPr>
            <w:r>
              <w:rPr/>
              <w:t>根据幼儿游戏与成人游戏的诸多区别，我们就可以总结出幼儿游戏的定义：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新授：幼儿游戏的含义</w:t>
            </w:r>
          </w:p>
          <w:p>
            <w:pPr>
              <w:pStyle w:val="P0"/>
              <w:ind w:firstLine="420"/>
              <w:rPr/>
            </w:pPr>
            <w:r>
              <w:rPr/>
              <w:t>㈠游戏是幼儿喜爱的活动，是幼儿生活的主要内容。</w:t>
            </w:r>
          </w:p>
          <w:p>
            <w:pPr>
              <w:pStyle w:val="P0"/>
              <w:ind w:firstLine="420"/>
              <w:rPr/>
            </w:pPr>
            <w:r>
              <w:rPr/>
              <w:t>㈡游戏符合幼儿身心发展的需要。</w:t>
            </w:r>
          </w:p>
          <w:p>
            <w:pPr>
              <w:pStyle w:val="P0"/>
              <w:ind w:firstLine="420"/>
              <w:rPr/>
            </w:pPr>
            <w:r>
              <w:rPr/>
              <w:t>㈢游戏是幼儿特有的一种学习方式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六、新授：幼儿游戏的特点</w:t>
            </w:r>
          </w:p>
          <w:p>
            <w:pPr>
              <w:pStyle w:val="P0"/>
              <w:ind w:firstLine="420"/>
              <w:rPr/>
            </w:pPr>
            <w:r>
              <w:rPr/>
              <w:t>㈠主动性：</w:t>
            </w:r>
          </w:p>
          <w:p>
            <w:pPr>
              <w:pStyle w:val="P0"/>
              <w:ind w:firstLine="420"/>
              <w:rPr/>
            </w:pPr>
            <w:r>
              <w:rPr/>
              <w:t>㈡虚构性：</w:t>
            </w:r>
          </w:p>
          <w:p>
            <w:pPr>
              <w:pStyle w:val="P0"/>
              <w:ind w:firstLine="420"/>
              <w:rPr/>
            </w:pPr>
            <w:r>
              <w:rPr/>
              <w:t>㈢兴趣性：</w:t>
            </w:r>
          </w:p>
          <w:p>
            <w:pPr>
              <w:pStyle w:val="P0"/>
              <w:ind w:firstLine="420"/>
              <w:rPr/>
            </w:pPr>
            <w:r>
              <w:rPr/>
              <w:t>㈣形象性：</w:t>
            </w:r>
          </w:p>
          <w:p>
            <w:pPr>
              <w:pStyle w:val="P0"/>
              <w:ind w:firstLine="420"/>
              <w:rPr/>
            </w:pPr>
            <w:r>
              <w:rPr/>
              <w:t>㈤社会性：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、新授：幼儿游戏的分类</w:t>
            </w:r>
          </w:p>
          <w:p>
            <w:pPr>
              <w:pStyle w:val="P0"/>
              <w:ind w:firstLine="420"/>
              <w:rPr/>
            </w:pPr>
            <w:r>
              <w:rPr/>
              <w:t>㈠从认知发展理论角度的分类：</w:t>
            </w:r>
          </w:p>
          <w:p>
            <w:pPr>
              <w:pStyle w:val="P0"/>
              <w:ind w:firstLine="420"/>
              <w:rPr/>
            </w:pPr>
            <w:r>
              <w:rPr/>
              <w:t>㈡按幼儿社会行为分类（从游戏群体社会性的角度分类）</w:t>
            </w:r>
          </w:p>
          <w:p>
            <w:pPr>
              <w:pStyle w:val="P0"/>
              <w:ind w:firstLine="420"/>
              <w:rPr/>
            </w:pPr>
            <w:r>
              <w:rPr/>
              <w:t>㈢从游戏时间的角度分类</w:t>
            </w:r>
          </w:p>
          <w:p>
            <w:pPr>
              <w:pStyle w:val="P0"/>
              <w:ind w:firstLine="420"/>
              <w:rPr/>
            </w:pPr>
            <w:r>
              <w:rPr/>
              <w:t>㈣从游戏者活动形式的角度分类</w:t>
            </w:r>
          </w:p>
          <w:p>
            <w:pPr>
              <w:pStyle w:val="P0"/>
              <w:ind w:firstLine="420"/>
              <w:rPr/>
            </w:pPr>
            <w:r>
              <w:rPr/>
              <w:t>㈤从游戏者活动内容的角度分类</w:t>
            </w:r>
          </w:p>
          <w:p>
            <w:pPr>
              <w:pStyle w:val="P0"/>
              <w:ind w:firstLine="420"/>
              <w:rPr/>
            </w:pPr>
            <w:r>
              <w:rPr/>
              <w:t>㈥从教育实用的角度分类（按游戏的教育作用分类）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八、新授：幼儿游戏的教育作用</w:t>
            </w:r>
          </w:p>
          <w:p>
            <w:pPr>
              <w:pStyle w:val="P0"/>
              <w:ind w:firstLine="420"/>
              <w:rPr/>
            </w:pPr>
            <w:r>
              <w:rPr/>
              <w:t>㈠游戏能促进幼儿身体的发展</w:t>
            </w:r>
          </w:p>
          <w:p>
            <w:pPr>
              <w:pStyle w:val="P0"/>
              <w:ind w:firstLine="420"/>
              <w:rPr/>
            </w:pPr>
            <w:r>
              <w:rPr/>
              <w:t>㈡游戏能促进幼儿智力和语言的发展</w:t>
            </w:r>
          </w:p>
          <w:p>
            <w:pPr>
              <w:pStyle w:val="P0"/>
              <w:ind w:firstLine="420"/>
              <w:rPr/>
            </w:pPr>
            <w:r>
              <w:rPr/>
              <w:t>㈢游戏能促进幼儿良好情绪的发展</w:t>
            </w:r>
          </w:p>
          <w:p>
            <w:pPr>
              <w:pStyle w:val="P0"/>
              <w:ind w:firstLine="420"/>
              <w:rPr/>
            </w:pPr>
            <w:r>
              <w:rPr/>
              <w:t>㈣游戏能促进幼儿社会性的发展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九、新授：游戏教学活动及其模式探索</w:t>
            </w:r>
          </w:p>
          <w:p>
            <w:pPr>
              <w:pStyle w:val="P0"/>
              <w:ind w:firstLine="420"/>
              <w:rPr/>
            </w:pPr>
            <w:r>
              <w:rPr/>
              <w:t>㈠游戏及游戏教学活动的历史概述</w:t>
            </w:r>
          </w:p>
          <w:p>
            <w:pPr>
              <w:pStyle w:val="P0"/>
              <w:ind w:firstLine="420"/>
              <w:rPr/>
            </w:pPr>
            <w:r>
              <w:rPr/>
              <w:t>㈡当代游戏教学活动及其模式探索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/>
              <w:t>幼儿学习游戏化的探索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/>
              <w:t>幼儿游戏课程化的探索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P0"/>
              <w:rPr/>
            </w:pPr>
            <w:r>
              <w:rPr/>
              <w:t>十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游戏是幼儿的基本活动，有益的游戏可以促进幼儿身心发展，是对他们进行教育的有力手段。在游戏中，幼儿的积极性、创造性和主动性能够得到充分发挥，从而获得知识，发展动作，提高技能。</w:t>
            </w:r>
          </w:p>
          <w:p>
            <w:pPr>
              <w:pStyle w:val="P0"/>
              <w:ind w:firstLine="420"/>
              <w:rPr/>
            </w:pPr>
            <w:r>
              <w:rPr/>
              <w:t>研究游戏，首先要研究概念，理解游戏的含义，认识和掌握游戏的特点，以便更好的设计和指导游戏。对于游戏的概念，一直是许多心理学家和教育学家研究和探讨的问题。但是，由于研究者对游戏的理解不同、方法论不同，研究角度和所依据的材料不同，所持态度也不尽相同，所以，迄今为止，没有一个人们一致认同的以简单、明了、精确的术语对游戏进行限定的表述。</w:t>
            </w:r>
          </w:p>
          <w:p>
            <w:pPr>
              <w:pStyle w:val="P0"/>
              <w:ind w:firstLine="420"/>
              <w:rPr/>
            </w:pPr>
            <w:r>
              <w:rPr/>
              <w:t>游戏的关于游戏的本质，各种游戏观所致的阐述精彩纷呈、岐见迭出，可谓仁者见仁智者见智。而幼儿游戏与成人游戏又有诸多区别，大家要理解它的含义、特点、分类及教育作用，了解幼儿游戏教育的模式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十一</w:t>
            </w:r>
            <w:r>
              <w:rPr/>
              <w:t>、作业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㈠</w:t>
            </w:r>
            <w:r>
              <w:rPr/>
              <w:t>名词解释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游戏的公式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早期的传统游戏理论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幼儿游戏</w:t>
            </w:r>
          </w:p>
          <w:p>
            <w:pPr>
              <w:pStyle w:val="P0"/>
              <w:ind w:firstLine="420"/>
              <w:rPr/>
            </w:pPr>
            <w:r>
              <w:rPr>
                <w:rFonts w:ascii="宋体;SimSun" w:hAnsi="宋体;SimSun" w:cs="宋体;SimSun"/>
              </w:rPr>
              <w:t>㈡</w:t>
            </w:r>
            <w:r>
              <w:rPr/>
              <w:t>简答题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早期的传统游戏理论有哪些？代表人物及其主要观点分别是什么？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弗洛伊德的游戏观点是什么？</w:t>
            </w:r>
          </w:p>
          <w:p>
            <w:pPr>
              <w:pStyle w:val="P0"/>
              <w:ind w:firstLine="420"/>
              <w:rPr/>
            </w:pPr>
            <w:r>
              <w:rPr/>
              <w:t>3.</w:t>
            </w:r>
            <w:r>
              <w:rPr/>
              <w:t>前苏联游戏理论的基本思想是什么？</w:t>
            </w:r>
          </w:p>
          <w:p>
            <w:pPr>
              <w:pStyle w:val="P0"/>
              <w:ind w:firstLine="420"/>
              <w:rPr/>
            </w:pPr>
            <w:r>
              <w:rPr/>
              <w:t>4.</w:t>
            </w:r>
            <w:r>
              <w:rPr/>
              <w:t>幼儿游戏与成人游戏的区别有哪些？</w:t>
            </w:r>
          </w:p>
          <w:p>
            <w:pPr>
              <w:pStyle w:val="P0"/>
              <w:ind w:firstLine="420"/>
              <w:rPr/>
            </w:pPr>
            <w:r>
              <w:rPr/>
              <w:t>5.</w:t>
            </w:r>
            <w:r>
              <w:rPr/>
              <w:t>幼儿游戏的特点有哪些？</w:t>
            </w:r>
          </w:p>
          <w:p>
            <w:pPr>
              <w:pStyle w:val="P0"/>
              <w:ind w:firstLine="420"/>
              <w:rPr/>
            </w:pPr>
            <w:r>
              <w:rPr/>
              <w:t>6.</w:t>
            </w:r>
            <w:r>
              <w:rPr/>
              <w:t>幼儿游戏的教育作用是什么？</w:t>
            </w:r>
          </w:p>
          <w:p>
            <w:pPr>
              <w:pStyle w:val="P0"/>
              <w:ind w:firstLine="420"/>
              <w:rPr/>
            </w:pPr>
            <w:r>
              <w:rPr/>
              <w:t>7.</w:t>
            </w:r>
            <w:r>
              <w:rPr/>
              <w:t>幼儿游戏价值观的演变是怎样的？</w:t>
            </w:r>
          </w:p>
          <w:p>
            <w:pPr>
              <w:pStyle w:val="P0"/>
              <w:ind w:firstLine="420"/>
              <w:rPr/>
            </w:pPr>
            <w:r>
              <w:rPr/>
              <w:t>8.</w:t>
            </w:r>
            <w:r>
              <w:rPr/>
              <w:t>古代教育家对游戏的观点有哪些？</w:t>
            </w:r>
          </w:p>
          <w:p>
            <w:pPr>
              <w:pStyle w:val="P0"/>
              <w:ind w:firstLine="420"/>
              <w:rPr/>
            </w:pPr>
            <w:r>
              <w:rPr/>
              <w:t>9.</w:t>
            </w:r>
            <w:r>
              <w:rPr/>
              <w:t>中国古代儿童游戏的常见形式有哪些？</w:t>
            </w:r>
          </w:p>
          <w:p>
            <w:pPr>
              <w:pStyle w:val="P0"/>
              <w:ind w:firstLine="420"/>
              <w:rPr/>
            </w:pPr>
            <w:r>
              <w:rPr/>
              <w:t>10.</w:t>
            </w:r>
            <w:r>
              <w:rPr/>
              <w:t>当代游戏教育模式主要有哪些？是怎样组织的？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集体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</w:t>
            </w: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，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1:24:00Z</dcterms:created>
  <dc:creator>heaven</dc:creator>
  <dc:description/>
  <cp:keywords/>
  <dc:language>en-US</dc:language>
  <cp:lastModifiedBy>Windows 用户</cp:lastModifiedBy>
  <dcterms:modified xsi:type="dcterms:W3CDTF">2021-09-03T07:19:00Z</dcterms:modified>
  <cp:revision>52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